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057767926"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485634814"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