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ucture of end-of-day trading and clearing XML reports on the Moscow Exchange FX Market</w:t>
      </w:r>
    </w:p>
    <w:p>
      <w:pPr>
        <w:pStyle w:val="Normal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hanging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8281413">
            <w:r>
              <w:rPr>
                <w:rStyle w:val="IndexLink"/>
                <w:lang w:val="en-US" w:eastAsia="en-US"/>
              </w:rPr>
              <w:t>CCX03: Clearing repor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14">
            <w:r>
              <w:rPr>
                <w:rStyle w:val="IndexLink"/>
                <w:lang w:val="en-US" w:eastAsia="en-US"/>
              </w:rPr>
              <w:t>CCX3A: Clearing report with the results of Additional sess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15">
            <w:r>
              <w:rPr>
                <w:rStyle w:val="IndexLink"/>
                <w:lang w:val="en-US" w:eastAsia="en-US"/>
              </w:rPr>
              <w:t>CCX04: Exchange statemen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16">
            <w:r>
              <w:rPr>
                <w:rStyle w:val="IndexLink"/>
                <w:lang w:val="en-US" w:eastAsia="en-US"/>
              </w:rPr>
              <w:t>CCX4A: Exchange statement per results of Additional sess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17">
            <w:r>
              <w:rPr>
                <w:rStyle w:val="IndexLink"/>
                <w:lang w:val="en-US" w:eastAsia="en-US"/>
              </w:rPr>
              <w:t xml:space="preserve">CCX05: </w:t>
            </w:r>
            <w:r>
              <w:rPr>
                <w:rStyle w:val="IndexLink"/>
                <w:lang w:val="en-US" w:eastAsia="en-US"/>
              </w:rPr>
              <w:t>Report on liabilities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18">
            <w:r>
              <w:rPr>
                <w:rStyle w:val="IndexLink"/>
                <w:lang w:val="en-US" w:eastAsia="en-US"/>
              </w:rPr>
              <w:t xml:space="preserve">CCX10: </w:t>
            </w:r>
            <w:r>
              <w:rPr>
                <w:rStyle w:val="IndexLink"/>
                <w:lang w:val="en-US" w:eastAsia="en-US"/>
              </w:rPr>
              <w:t>Report on commission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19">
            <w:r>
              <w:rPr>
                <w:rStyle w:val="IndexLink"/>
                <w:lang w:val="en-US" w:eastAsia="en-US"/>
              </w:rPr>
              <w:t>CCX11: Report on margin call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20">
            <w:r>
              <w:rPr>
                <w:rStyle w:val="IndexLink"/>
                <w:lang w:val="en-US" w:eastAsia="en-US"/>
              </w:rPr>
              <w:t>CCX14: Report on trades with rescheduled settlement date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21">
            <w:r>
              <w:rPr>
                <w:rStyle w:val="IndexLink"/>
                <w:lang w:val="en-US" w:eastAsia="en-US"/>
              </w:rPr>
              <w:t xml:space="preserve">CCX15: Report on </w:t>
            </w:r>
            <w:r>
              <w:rPr>
                <w:rStyle w:val="IndexLink"/>
                <w:lang w:val="en-US" w:eastAsia="en-US"/>
              </w:rPr>
              <w:t>risk management order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22">
            <w:r>
              <w:rPr>
                <w:rStyle w:val="IndexLink"/>
                <w:lang w:val="en-US" w:eastAsia="en-US"/>
              </w:rPr>
              <w:t>CCX99: Report on Collateral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23">
            <w:r>
              <w:rPr>
                <w:rStyle w:val="IndexLink"/>
                <w:strike/>
                <w:highlight w:val="red"/>
                <w:lang w:val="en-US" w:eastAsia="en-US"/>
              </w:rPr>
              <w:t>CUX07: Register of the Clearing Center acknowledgements during the trading sessio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24">
            <w:r>
              <w:rPr>
                <w:rStyle w:val="IndexLink"/>
                <w:lang w:val="en-US" w:eastAsia="en-US"/>
              </w:rPr>
              <w:t xml:space="preserve">CUX16: </w:t>
            </w:r>
            <w:r>
              <w:rPr>
                <w:rStyle w:val="IndexLink"/>
                <w:lang w:val="en-US" w:eastAsia="en-US"/>
              </w:rPr>
              <w:t>Report on Additional Commission Fee liabilities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25">
            <w:r>
              <w:rPr>
                <w:rStyle w:val="IndexLink"/>
                <w:highlight w:val="yellow"/>
                <w:lang w:val="en-US" w:eastAsia="en-US"/>
              </w:rPr>
              <w:t>CUX22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Order register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26">
            <w:r>
              <w:rPr>
                <w:rStyle w:val="IndexLink"/>
                <w:highlight w:val="yellow"/>
                <w:lang w:val="en-US" w:eastAsia="en-US"/>
              </w:rPr>
              <w:t>CUX23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Trade register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27">
            <w:r>
              <w:rPr>
                <w:rStyle w:val="IndexLink"/>
                <w:lang w:val="en-US" w:eastAsia="en-US"/>
              </w:rPr>
              <w:t>CUX30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Monthly report on the market-maker’s obligations fulfillment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28">
            <w:r>
              <w:rPr>
                <w:rStyle w:val="IndexLink"/>
                <w:highlight w:val="yellow"/>
                <w:lang w:val="en-US" w:eastAsia="en-US"/>
              </w:rPr>
              <w:t>CUX3</w:t>
            </w:r>
            <w:r>
              <w:rPr>
                <w:rStyle w:val="IndexLink"/>
                <w:highlight w:val="yellow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: Analytical accounting trades registe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8281429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82</w:t>
            </w:r>
            <w:r>
              <w:rPr>
                <w:rStyle w:val="IndexLink"/>
                <w:lang w:val="en-US" w:eastAsia="en-US"/>
              </w:rPr>
              <w:t>: Report on Trading Participant's clients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0" w:name="__RefHeading___Toc388281413"/>
      <w:bookmarkEnd w:id="0"/>
      <w:r>
        <w:rPr>
          <w:lang w:val="ru-RU"/>
        </w:rPr>
        <w:t>CCX03: Clearing repor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 S - SWAP trade B - trade with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 (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part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" w:name="__RefHeading___Toc388281414"/>
      <w:r>
        <w:rPr>
          <w:lang w:val="en-US"/>
        </w:rPr>
        <w:t>CCX3A: Clearing report with the results of Additional session</w:t>
      </w:r>
      <w:bookmarkEnd w:id="1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ocumen</w:t>
            </w:r>
            <w:r>
              <w:rPr>
                <w:sz w:val="18"/>
              </w:rPr>
              <w:t>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 S - SWAP trade B - trade with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 (in 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part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2" w:name="__RefHeading___Toc388281415"/>
      <w:bookmarkEnd w:id="2"/>
      <w:r>
        <w:rPr>
          <w:lang w:val="en-US"/>
        </w:rPr>
        <w:t xml:space="preserve">CCX04: </w:t>
      </w:r>
      <w:r>
        <w:rPr/>
        <w:t>Exchange statemen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ype of claim/liability details: </w:t>
              <w:br/>
              <w:t>NETTO - net claim or net liability; COMPENS – collateral deposits retur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3" w:name="__RefHeading___Toc388281416"/>
      <w:r>
        <w:rPr>
          <w:lang w:val="en-US"/>
        </w:rPr>
        <w:t>CCX4A: Exchange statement per results of Additional session</w:t>
      </w:r>
      <w:bookmarkEnd w:id="3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Type of details claim/liabilities details: </w:t>
              <w:br/>
              <w:t>NETTO - net claim or net liability; COMPENS - Collateral Deposits return liability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4" w:name="__RefHeading___Toc388281417"/>
      <w:r>
        <w:rPr>
          <w:lang w:val="en-US"/>
        </w:rPr>
        <w:t>CCX05: Report on liabilities</w:t>
      </w:r>
      <w:bookmarkEnd w:id="4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currency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TO – net-claim/net-liability; COMPENS_PAYMENT – Collateral Deposits payment 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-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-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</w:t>
            </w:r>
            <w:r>
              <w:rPr>
                <w:sz w:val="18"/>
                <w:lang w:val="en-US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tailed liabilities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ype of liabilities: TRADE - trade;  COMPENS_RETURN - Collateral Deposits return liability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t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5" w:name="__RefHeading___Toc388281418"/>
      <w:r>
        <w:rPr>
          <w:lang w:val="en-US"/>
        </w:rPr>
        <w:t>CCX10: Report on commission</w:t>
      </w:r>
      <w:bookmarkEnd w:id="5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ype of commission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- variable part of commission on SWAP trades with foreign currency and precious metals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4 - fixed part of commission on SWAP trades with foreign currency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5 - extra charge to meet the minimum monthly commission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6 - fixed part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7 – total variable part of commission on buy-sell trades with foreign currency and precious metals (except SWAP trades)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 – fixed part of commission on buy-sell trades with foreign currency (except SWAP trades)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 – additional commission fee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 of the start of the period, the commission is charged f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 of the end of the period, the commission is charged f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 code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access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rPr>
          <w:b/>
          <w:b/>
          <w:sz w:val="22"/>
          <w:highlight w:val="yellow"/>
          <w:lang w:val="en-US"/>
        </w:rPr>
      </w:pPr>
      <w:r>
        <w:rPr>
          <w:b/>
          <w:sz w:val="22"/>
          <w:highlight w:val="yellow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6" w:name="__RefHeading___Toc388281419"/>
      <w:r>
        <w:rPr>
          <w:lang w:val="en-US"/>
        </w:rPr>
        <w:t>CCX11: Report on margin calls</w:t>
      </w:r>
      <w:bookmarkEnd w:id="6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rgin ca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gin call value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test date for the margin call sett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7" w:name="__RefHeading___Toc388281420"/>
      <w:bookmarkEnd w:id="7"/>
      <w:r>
        <w:rPr>
          <w:lang w:val="en-US"/>
        </w:rPr>
        <w:t>CCX14: Report on trades with rescheduled settlement date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 S - SWAP trade B - trade with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 (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part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8" w:name="__RefHeading___Toc388281421"/>
      <w:bookmarkEnd w:id="8"/>
      <w:r>
        <w:rPr>
          <w:lang w:val="en-US"/>
        </w:rPr>
        <w:t>CCX15: Report on risk management orders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Security </w:t>
            </w:r>
            <w:r>
              <w:rPr>
                <w:sz w:val="18"/>
                <w:lang w:val="en-US"/>
              </w:rPr>
              <w:t>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ort security name (USDRUB_RSK,  EURRUB_RSK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ntral exchange rate for RUB/EUR or RUB/US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Liability / Net Claim on risk management orders for trading day start in the currency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Liability / Net Claim on risk management orders for trading day start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Liability / Net Claim on risk management orders for trading day end in the currency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Liability / Net Claim on risk management orders for trading day en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risk management or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 of the risk management order submiss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Direction: B - Buy,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9" w:name="__RefHeading___Toc388281422"/>
      <w:r>
        <w:rPr>
          <w:lang w:val="ru-RU"/>
        </w:rPr>
        <w:t>CCX99: Report on Collateral</w:t>
      </w:r>
      <w:bookmarkEnd w:id="9"/>
      <w:r>
        <w:rPr>
          <w:lang w:val="ru-RU"/>
        </w:rPr>
        <w:t xml:space="preserve"> 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6"/>
        <w:gridCol w:w="1890"/>
        <w:gridCol w:w="8"/>
        <w:gridCol w:w="2721"/>
        <w:gridCol w:w="749"/>
        <w:gridCol w:w="939"/>
        <w:gridCol w:w="689"/>
        <w:gridCol w:w="566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Document root element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Docum</w:t>
            </w:r>
            <w:r>
              <w:rPr>
                <w:sz w:val="18"/>
              </w:rPr>
              <w:t>ent metadat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irm short na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rade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on cash flow per settlement cod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ttlement code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per accou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cou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ning balanc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 balanc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 of previous cash movement on the accou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ning balance calculation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 balance calculation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tal deb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tal cred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count na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per operation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ration type cod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ocume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rresponding accou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mment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 of the operation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strike/>
          <w:lang w:val="en-US"/>
        </w:rPr>
      </w:pPr>
      <w:bookmarkStart w:id="10" w:name="__RefHeading___Toc388281423"/>
      <w:bookmarkEnd w:id="10"/>
      <w:r>
        <w:rPr>
          <w:strike/>
          <w:highlight w:val="red"/>
          <w:lang w:val="en-US"/>
        </w:rPr>
        <w:t>CUX07: Register of the Clearing Center acknowledgements during the trading session</w:t>
      </w:r>
    </w:p>
    <w:p>
      <w:pPr>
        <w:pStyle w:val="Heading1"/>
        <w:rPr>
          <w:lang w:val="en-US"/>
        </w:rPr>
      </w:pPr>
      <w:bookmarkStart w:id="11" w:name="__RefHeading___Toc388281424"/>
      <w:r>
        <w:rPr>
          <w:lang w:val="en-US"/>
        </w:rPr>
        <w:t>CUX16: Report on Additional Commission Fee liabilities</w:t>
      </w:r>
      <w:bookmarkEnd w:id="11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ll 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FT details (Trading Participant taxpayer number / Client taxpayer number or passport number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otal number of orders for Additional Commission Fee calcul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calculated on all HFT trades, except Negdeals and SWAP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 for Additional Commission Fee calculation, RUB. Calculated on all HFT trades, except Negdeals and SWAP, according to tariff, selected for the specific User ID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timated value of the Additional Commission Fee for HFT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otal sum of Additional Commission Fee for HFT, RU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Bank account ID for Additional Commission Fee pay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etailed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Participant taxpay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-broker 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 of order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calculated on all trades, except Negdeals and SWAP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RUB. Calculated on all trades, except Negdeals and SWAP, according to tariff, selected for the specific User ID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12" w:name="__RefHeading___Toc388281425"/>
      <w:bookmarkEnd w:id="12"/>
      <w:r>
        <w:rPr>
          <w:highlight w:val="yellow"/>
          <w:lang w:val="en-US"/>
        </w:rPr>
        <w:t>CUX22</w:t>
      </w:r>
      <w:r>
        <w:rPr>
          <w:lang w:val="en-US"/>
        </w:rPr>
        <w:t>: Order register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Session type (N – main Trading session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type: T - normal order; S - SWAP order; B - bicurrency basket order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or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trike/>
                <w:sz w:val="18"/>
                <w:highlight w:val="red"/>
                <w:lang w:val="en-US"/>
              </w:rPr>
              <w:t>Trader's or</w:t>
            </w:r>
            <w:r>
              <w:rPr>
                <w:sz w:val="18"/>
                <w:lang w:val="en-US"/>
              </w:rPr>
              <w:t xml:space="preserve"> Trading Participant's EHS (Equivalent of Handwritten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gnatur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regist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dden valu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withdrawal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-filled remain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3" w:name="__RefHeading___Toc388281426"/>
      <w:r>
        <w:rPr>
          <w:highlight w:val="yellow"/>
          <w:lang w:val="en-US"/>
        </w:rPr>
        <w:t>CUX23</w:t>
      </w:r>
      <w:r>
        <w:rPr>
          <w:lang w:val="en-US"/>
        </w:rPr>
        <w:t>: Trade register</w:t>
      </w:r>
      <w:bookmarkEnd w:id="13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type (Y – Additional session, N – main Trading session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; S - SWAP; B - bicurrency basket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in deals typ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Accept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>
                <w:strike/>
                <w:sz w:val="18"/>
                <w:lang w:val="en-US"/>
              </w:rPr>
              <w:t>Number of the Clearing Center acknowledg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; N - negotiated deal; S - SWAP; W - negotiated deal SWAP; E - bicurrency basket K - negotiated deal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lum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eriod: O - open period; N - normal trading; C - close period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notes (broker referen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es of the external order management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access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ommiss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Mai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SWAP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dea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14" w:name="__RefHeading___Toc388281427"/>
      <w:bookmarkEnd w:id="14"/>
      <w:r>
        <w:rPr>
          <w:lang w:val="en-US"/>
        </w:rPr>
        <w:t>CUX30: Monthly report on the market-maker’s obligations fulfillmen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generat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sta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end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working days in reporting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market-maker's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actual fee, VAT incl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volume-based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rade volume-based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otal day's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rading day time when obligations were kep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day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15" w:name="__RefHeading___Toc388281428"/>
      <w:r>
        <w:rPr>
          <w:highlight w:val="yellow"/>
          <w:lang w:val="en-US"/>
        </w:rPr>
        <w:t>CUX33</w:t>
      </w:r>
      <w:r>
        <w:rPr>
          <w:lang w:val="en-US"/>
        </w:rPr>
        <w:t>: Analytical accounting trades register</w:t>
      </w:r>
      <w:bookmarkEnd w:id="15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generation d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Firm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Firm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Exchange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Exchange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ttlem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Firm settlem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ssion typ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 xml:space="preserve">Session type (Y – Additional session, </w:t>
              <w:br/>
              <w:t>N – main Trading session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 typ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de type: S - acknowledgement for trades that form a SWAP trade; B - acknowledgement for trades that form a trade with bicurrency baske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Related currenc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Related currenc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o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Securit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Short securit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de direction: B - buy S - sell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Accept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20"/>
              <w:spacing w:before="0" w:after="119"/>
              <w:rPr>
                <w:strike/>
                <w:lang w:val="en-US"/>
              </w:rPr>
            </w:pPr>
            <w:r>
              <w:rPr>
                <w:strike/>
                <w:sz w:val="18"/>
                <w:szCs w:val="18"/>
                <w:lang w:val="en-US"/>
              </w:rPr>
              <w:t>Number of the Clearing Center acknowledgeme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Trade conclusion ti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>
                <w:sz w:val="24"/>
              </w:rPr>
            </w:pPr>
            <w:r>
              <w:rPr/>
              <w:t>Trade type: T - normal trade; N - negotiated deal; S - SWAP; W - negotiated deal SWAP; E - bicurrency basket K - negotiated deal bicurrency baske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r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umber of decimals in the exchange rate (price field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Exchange r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Volume expressed in the currency of the lot, in units of currenc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Value expressed in the related currency, in units of currenc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nterparty Firm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Cli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taxpayer number or passport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bbroker taxpayer number or passport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Main SWAP trade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Trading board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Trading board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16" w:name="__RefHeading___Toc388281429"/>
      <w:r>
        <w:rPr>
          <w:lang w:val="en-US"/>
        </w:rPr>
        <w:t>CUX82: Report on Trading Participant's clients</w:t>
      </w:r>
      <w:bookmarkEnd w:id="16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  <w:lang w:val="en-US"/>
              </w:rPr>
              <w:t>Element with data</w:t>
            </w:r>
            <w:r>
              <w:rPr>
                <w:spacing w:val="1"/>
                <w:sz w:val="18"/>
                <w:szCs w:val="18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Element with data per Participant's client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e of the client (1st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ID of the client (1st level client)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D of the subClient (2nd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e of the subClient (2nd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vestment manager shor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nt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quainted with the Declaration of Risk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ualified investor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nking licens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urrency Banking licens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surance business licens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resentativ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's statu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registrat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 of suspension of client serv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ata has been changed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Tablecontents">
    <w:name w:val="table_contents Знак"/>
    <w:qFormat/>
    <w:rPr>
      <w:sz w:val="18"/>
      <w:szCs w:val="24"/>
      <w:lang w:val="en-US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709" w:hanging="709"/>
    </w:pPr>
    <w:rPr/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Tablecontents1">
    <w:name w:val="table_contents"/>
    <w:basedOn w:val="Normal"/>
    <w:qFormat/>
    <w:pPr/>
    <w:rPr>
      <w:sz w:val="1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2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39:00Z</dcterms:created>
  <dc:creator/>
  <dc:description/>
  <cp:keywords/>
  <dc:language>en-US</dc:language>
  <cp:lastModifiedBy/>
  <dcterms:modified xsi:type="dcterms:W3CDTF">2014-05-19T12:49:00Z</dcterms:modified>
  <cp:revision>1</cp:revision>
  <dc:subject/>
  <dc:title/>
</cp:coreProperties>
</file>