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ucture of end-of-day trading and clearing XML reports on the MICEX-RTS Currency (FX) Market</w:t>
      </w:r>
    </w:p>
    <w:p>
      <w:pPr>
        <w:pStyle w:val="Normal"/>
        <w:rPr>
          <w:b/>
          <w:b/>
          <w:sz w:val="22"/>
          <w:szCs w:val="28"/>
          <w:lang w:val="en-US"/>
        </w:rPr>
      </w:pPr>
      <w:r>
        <w:rPr>
          <w:b/>
          <w:sz w:val="22"/>
          <w:szCs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23743935">
            <w:r>
              <w:rPr>
                <w:rStyle w:val="IndexLink"/>
                <w:lang w:val="en-US" w:eastAsia="en-US"/>
              </w:rPr>
              <w:t>Clearing report with the results of the Trading session (CCX03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3743936">
            <w:r>
              <w:rPr>
                <w:rStyle w:val="IndexLink"/>
                <w:lang w:val="en-US" w:eastAsia="en-US"/>
              </w:rPr>
              <w:t>Exchange statement per results of the Trading sessions (CCX04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3743937">
            <w:r>
              <w:rPr>
                <w:rStyle w:val="IndexLink"/>
                <w:lang w:val="en-US" w:eastAsia="en-US"/>
              </w:rPr>
              <w:t>Report on liabilities</w:t>
            </w:r>
            <w:r>
              <w:rPr>
                <w:rStyle w:val="IndexLink"/>
                <w:lang w:val="en-US" w:eastAsia="en-US"/>
              </w:rPr>
              <w:t xml:space="preserve"> (CCX05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3743938">
            <w:r>
              <w:rPr>
                <w:rStyle w:val="IndexLink"/>
                <w:lang w:val="en-US" w:eastAsia="en-US"/>
              </w:rPr>
              <w:t>Report on commission</w:t>
            </w:r>
            <w:r>
              <w:rPr>
                <w:rStyle w:val="IndexLink"/>
                <w:lang w:val="en-US" w:eastAsia="en-US"/>
              </w:rPr>
              <w:t xml:space="preserve"> (CCX10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3743939">
            <w:r>
              <w:rPr>
                <w:rStyle w:val="IndexLink"/>
                <w:lang w:val="en-US" w:eastAsia="en-US"/>
              </w:rPr>
              <w:t>Report on margin calls (CCX11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3743940">
            <w:r>
              <w:rPr>
                <w:rStyle w:val="IndexLink"/>
                <w:lang w:val="en-US" w:eastAsia="en-US"/>
              </w:rPr>
              <w:t>Clearing report with the results of the Trading and Additional sessions (CCX3A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3743941">
            <w:r>
              <w:rPr>
                <w:rStyle w:val="IndexLink"/>
                <w:lang w:val="en-US" w:eastAsia="en-US"/>
              </w:rPr>
              <w:t>Exchange statement per results of the Trading and Additional sessions (CCX4A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3743942">
            <w:r>
              <w:rPr>
                <w:rStyle w:val="IndexLink"/>
                <w:lang w:val="en-US" w:eastAsia="en-US"/>
              </w:rPr>
              <w:t>Register of the Authorized Lending Agency acknowledgements during the trading session (CUX07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3743943">
            <w:r>
              <w:rPr>
                <w:rStyle w:val="IndexLink"/>
                <w:lang w:val="en-US" w:eastAsia="en-US"/>
              </w:rPr>
              <w:t>Order register</w:t>
            </w:r>
            <w:r>
              <w:rPr>
                <w:rStyle w:val="IndexLink"/>
                <w:lang w:val="en-US" w:eastAsia="en-US"/>
              </w:rPr>
              <w:t xml:space="preserve"> (CUX22)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3743944">
            <w:r>
              <w:rPr>
                <w:rStyle w:val="IndexLink"/>
                <w:lang w:val="en-US" w:eastAsia="en-US"/>
              </w:rPr>
              <w:t>Trade register</w:t>
            </w:r>
            <w:r>
              <w:rPr>
                <w:rStyle w:val="IndexLink"/>
                <w:lang w:val="en-US" w:eastAsia="en-US"/>
              </w:rPr>
              <w:t xml:space="preserve"> (CUX23)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23743945">
            <w:r>
              <w:rPr>
                <w:rStyle w:val="IndexLink"/>
                <w:lang w:val="en-US" w:eastAsia="en-US"/>
              </w:rPr>
              <w:t>Monthly report on the market-maker’s obligations fulfillment (CUX30)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0" w:name="__RefHeading___Toc323743935"/>
      <w:bookmarkEnd w:id="0"/>
      <w:r>
        <w:rPr>
          <w:lang w:val="en-US"/>
        </w:rPr>
        <w:t>Clearing report with the results of the Trading session (CCX03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1-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normal trade S - SWAP trade B - trade with bicurrency baske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currency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1" w:name="__RefHeading___Toc323743936"/>
      <w:bookmarkEnd w:id="1"/>
      <w:r>
        <w:rPr>
          <w:lang w:val="en-US"/>
        </w:rPr>
        <w:t>Exchange statement per results of the Trading sessions (CCX04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details: NETTO - net claim or net liability; COMPENS - margin call retur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2" w:name="__RefHeading___Toc323743937"/>
      <w:bookmarkEnd w:id="2"/>
      <w:r>
        <w:rPr>
          <w:lang w:val="en-US"/>
        </w:rPr>
        <w:t>Report on liabilities (CCX05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currency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TO – net-claim/net-liability; COMPENS_PAYMENT – margin call payment 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-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-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etailed liabilities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liabilities: TRADE - trade;  COMPENS_RETURN - margin call return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ot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0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3" w:name="__RefHeading___Toc323743938"/>
      <w:bookmarkEnd w:id="3"/>
      <w:r>
        <w:rPr>
          <w:lang w:val="en-US"/>
        </w:rPr>
        <w:t>Report on commission (CCX10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Type of commission: 1 - variable part of commission on trades </w:t>
            </w:r>
            <w:r>
              <w:rPr>
                <w:sz w:val="18"/>
                <w:highlight w:val="yellow"/>
                <w:lang w:val="en-US"/>
              </w:rPr>
              <w:t>with details on currency pairs</w:t>
            </w:r>
            <w:r>
              <w:rPr>
                <w:sz w:val="18"/>
                <w:lang w:val="en-US"/>
              </w:rPr>
              <w:t xml:space="preserve">; 2 - bicurrency basket; 3 - variable part of commission on SWAP trades; 4 - fixed part of commission on SWAP trades; 5 - extra charge to meet the minimum monthly commission; 6 - fixed part; </w:t>
            </w:r>
            <w:r>
              <w:rPr>
                <w:sz w:val="18"/>
                <w:highlight w:val="yellow"/>
                <w:lang w:val="en-US"/>
              </w:rPr>
              <w:t>7 – total variable part of commission on trades</w:t>
            </w:r>
            <w:r>
              <w:rPr>
                <w:sz w:val="18"/>
                <w:lang w:val="en-US"/>
              </w:rPr>
              <w:t xml:space="preserve">; </w:t>
            </w:r>
            <w:r>
              <w:rPr>
                <w:sz w:val="18"/>
                <w:highlight w:val="yellow"/>
                <w:lang w:val="en-US"/>
              </w:rPr>
              <w:t>8 – fixed part of commission on trades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urrency code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chnical access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cluding 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Normal"/>
        <w:rPr>
          <w:lang w:val="en-US"/>
        </w:rPr>
      </w:pPr>
      <w:r>
        <w:rPr>
          <w:b/>
          <w:highlight w:val="yellow"/>
          <w:lang w:val="en-US"/>
        </w:rPr>
        <w:t xml:space="preserve">* - </w:t>
      </w:r>
      <w:r>
        <w:rPr>
          <w:highlight w:val="yellow"/>
          <w:lang w:val="en-US"/>
        </w:rPr>
        <w:t xml:space="preserve">Starting from July 1 2012, values "1" and "2" of </w:t>
      </w:r>
      <w:r>
        <w:rPr>
          <w:rFonts w:cs="Courier New" w:ascii="Courier New" w:hAnsi="Courier New"/>
          <w:highlight w:val="yellow"/>
          <w:lang w:val="en-US"/>
        </w:rPr>
        <w:t>CommisType</w:t>
      </w:r>
      <w:r>
        <w:rPr>
          <w:highlight w:val="yellow"/>
          <w:lang w:val="en-US"/>
        </w:rPr>
        <w:t xml:space="preserve"> attribute will no longer be used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>
          <w:lang w:val="en-US"/>
        </w:rPr>
      </w:pPr>
      <w:bookmarkStart w:id="4" w:name="__RefHeading___Toc323743939"/>
      <w:bookmarkEnd w:id="4"/>
      <w:r>
        <w:rPr>
          <w:lang w:val="en-US"/>
        </w:rPr>
        <w:t>Report on margin calls (CCX11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MARGI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margin ca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rgin call value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Latest date for the margin call sett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MARGI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1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en-US"/>
        </w:rPr>
      </w:pPr>
      <w:bookmarkStart w:id="5" w:name="__RefHeading___Toc323743940"/>
      <w:bookmarkEnd w:id="5"/>
      <w:r>
        <w:rPr>
          <w:lang w:val="en-US"/>
        </w:rPr>
        <w:t>Clearing report with the results of the Trading and Additional sessions (CCX3A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normal trade S - SWAP trade B - trade with bicurrency baske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currency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3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6" w:name="__RefHeading___Toc323743941"/>
      <w:bookmarkEnd w:id="6"/>
      <w:r>
        <w:rPr>
          <w:lang w:val="en-US"/>
        </w:rPr>
        <w:t>Exchange statement per results of the Trading and Additional sessions (CCX4A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ag / 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 per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ype of details: NETTO - net claim or net liability; COMPENS - margin ca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abil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ai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TAIL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CURRENC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CX4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7" w:name="__RefHeading___Toc323743942"/>
      <w:bookmarkEnd w:id="7"/>
      <w:r>
        <w:rPr>
          <w:lang w:val="en-US"/>
        </w:rPr>
        <w:t>Register of the Authorized Lending Agency acknowledgements during the trading session (CUX07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0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ssion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 type (Y – Additional session UTS, N – main Trading session UT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Siz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ze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ype of the Authorized Lending Agency (ALA) acknowledg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type: T - acknowledgement for normal trades; S - acknowledgement for trades that form a SWAP trade; B - acknowledgement for trades that form a trade with bicurrency basket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main deals typ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 SWAP deal 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 SWAP deal security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each ALA acknowledg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ept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knowledgemen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me of the acknowledgement registra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currency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LA Us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0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8" w:name="__RefHeading___Toc323743943"/>
      <w:bookmarkEnd w:id="8"/>
      <w:r>
        <w:rPr>
          <w:lang w:val="en-US"/>
        </w:rPr>
        <w:t>Order register (CUX22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ssion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 type (Y – Additional session UTS, N – main Trading session UT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Siz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ze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order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type: T - normal order; S - SWAP order; B - bicurrency basket order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each ord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try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regist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rder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order volu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QuantityHidde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idden order volu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mend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withdrawal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n-filled remaind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erparty 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lang w:val="en-US"/>
        </w:rPr>
      </w:pPr>
      <w:bookmarkStart w:id="9" w:name="__RefHeading___Toc323743944"/>
      <w:bookmarkEnd w:id="9"/>
      <w:r>
        <w:rPr>
          <w:lang w:val="en-US"/>
        </w:rPr>
        <w:t>Trade register (CUX23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R</w:t>
            </w:r>
            <w:r>
              <w:rPr>
                <w:b/>
                <w:sz w:val="16"/>
                <w:szCs w:val="16"/>
              </w:rPr>
              <w:t>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ssion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Sessio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ession type (Y – Additional session UTS, N – main Trading session UT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ssion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ce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o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Siz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ze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e typ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Group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normal trade; S - SWAP; B - bicurrency basket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main deals typ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 SWAP deal 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ain SWAP deal security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each tr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uySell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direction: B - buy S - sel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rder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ccept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the Authorized Lending Agency acknowledg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 conclus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e type: T - normal trade; N - negotiated deal; S - SWAP; W - negotiated deal SWAP; E - bicurrency basket K - negotiated deal bicurrency baske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cima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ecimals in the exchange rate (price field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r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t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olume expressed in the currency of the lo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Value expressed in the related currenc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P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unterparty 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erio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rading period: O - open period; N - normal trading; C - close period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UserExchange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ange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kerRe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notes (broker referenc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Re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tes of the external order management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ch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TS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echnical access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r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 commission, in rubl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 commiss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ubbroker taxpayer number or passport 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Main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SWAP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deal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oard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board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/MAINSE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SSIO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Heading1"/>
        <w:rPr/>
      </w:pPr>
      <w:bookmarkStart w:id="10" w:name="__RefHeading___Toc323743945"/>
      <w:bookmarkEnd w:id="10"/>
      <w:r>
        <w:rPr/>
        <w:t>Monthly report on the market-maker’s obligations fulfillment (CUX30)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od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ttribu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equired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yp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ecimals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root ele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ument meta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 of the docu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le generation ti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unique number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ocument type ID in the electronic document exchange system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 short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ipient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ditional remark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NAUTHO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ame of the electronic signature auth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CUX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lement with report dat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generation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 settlement co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gin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period start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nd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 period end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currency pai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lated currenc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od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ays during the reporting period when market-maker obligations were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d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days during the reporting period when market-maker obligations were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ys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 of working days in reporting perio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oodDaysPerce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he market-maker's obligations fulfill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Fe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ractual fee, VAT incl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FeeVA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ing da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umeCoeff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he volume-based obligations fulfillmen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olume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trade volume-based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otal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total day's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Element with data per security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 I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rt security nam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epPerce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ercent of trading day time when obligations were kep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eepResul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Y - day obligations are fulfilled, N - not fulfille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Yes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CURIT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CURRPAIR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CUX3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pageBreakBefore/>
      <w:numPr>
        <w:ilvl w:val="0"/>
        <w:numId w:val="1"/>
      </w:numPr>
      <w:spacing w:before="280" w:after="280"/>
      <w:outlineLvl w:val="0"/>
    </w:pPr>
    <w:rPr>
      <w:b/>
      <w:bCs/>
      <w:kern w:val="2"/>
      <w:sz w:val="2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4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оглавления"/>
    <w:basedOn w:val="Heading1"/>
    <w:next w:val="Normal"/>
    <w:qFormat/>
    <w:pPr>
      <w:keepNext w:val="true"/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8:44:00Z</dcterms:created>
  <dc:creator>gorohovdv</dc:creator>
  <dc:description/>
  <cp:keywords/>
  <dc:language>en-US</dc:language>
  <cp:lastModifiedBy>Nedelskiy</cp:lastModifiedBy>
  <dcterms:modified xsi:type="dcterms:W3CDTF">2012-06-07T06:18:00Z</dcterms:modified>
  <cp:revision>35</cp:revision>
  <dc:subject/>
  <dc:title/>
</cp:coreProperties>
</file>