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250010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 по итогам Дополнительной сесс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 по итогам Дополнительной сесс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0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: Отчет о клиринговых идентификатор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3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29: Отчет о комиссионном вознаграждении за учет Обеспеч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заявок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1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22500101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22500102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 по итогам</w:t>
      </w:r>
      <w:r>
        <w:rPr>
          <w:lang w:val="ru-RU"/>
        </w:rPr>
        <w:t xml:space="preserve"> </w:t>
      </w:r>
      <w:r>
        <w:rPr/>
        <w:t>Дополнительной сессии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22500103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22500104"/>
      <w:r>
        <w:rPr>
          <w:lang w:val="ru-RU"/>
        </w:rPr>
        <w:t>CCX4A: Биржевое свидетельство по итогам Дополнительной сессии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22500105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22500106"/>
      <w:bookmarkEnd w:id="5"/>
      <w:r>
        <w:rPr>
          <w:highlight w:val="yellow"/>
          <w:lang w:val="en-US"/>
        </w:rPr>
        <w:t>CCX10</w:t>
      </w:r>
      <w:r>
        <w:rPr>
          <w:lang w:val="en-US"/>
        </w:rPr>
        <w:t>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highlight w:val="yellow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22500107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22500108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22500109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22500110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22500111"/>
      <w:bookmarkEnd w:id="10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2500112"/>
      <w:bookmarkEnd w:id="11"/>
      <w:r>
        <w:rPr>
          <w:lang w:val="en-US"/>
        </w:rPr>
        <w:t>CCX</w:t>
      </w:r>
      <w:r>
        <w:rPr>
          <w:lang w:val="ru-RU"/>
        </w:rPr>
        <w:t>1</w:t>
      </w:r>
      <w:r>
        <w:rPr>
          <w:lang w:val="en-US"/>
        </w:rPr>
        <w:t>9</w:t>
      </w:r>
      <w:r>
        <w:rPr>
          <w:lang w:val="ru-RU"/>
        </w:rPr>
        <w:t xml:space="preserve">: </w:t>
      </w:r>
      <w:r>
        <w:rPr/>
        <w:t>Отчет о к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22500113"/>
      <w:r>
        <w:rPr>
          <w:highlight w:val="yellow"/>
          <w:lang w:val="en-US"/>
        </w:rPr>
        <w:t>CCX29: Отчет о комиссионном вознаграждении за учет Обеспечения</w:t>
      </w:r>
      <w:bookmarkEnd w:id="1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  <w:r>
              <w:rPr>
                <w:sz w:val="20"/>
                <w:szCs w:val="20"/>
                <w:lang w:val="en-US"/>
              </w:rPr>
              <w:t xml:space="preserve">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 xml:space="preserve">Сумма </w:t>
            </w:r>
            <w:r>
              <w:rPr>
                <w:bCs/>
                <w:sz w:val="20"/>
                <w:szCs w:val="20"/>
              </w:rPr>
              <w:t>произведений Расчетной суммы Обеспечения и Ставки комиссии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лиринговой комиссии, начисленной Участнику клиринга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за учет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анных по валю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оми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на каждый календарный день отчетного меся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 отчет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ая сумма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едение Расчетной суммы Обеспечения и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422500114"/>
      <w:r>
        <w:rPr>
          <w:lang w:val="en-US"/>
        </w:rPr>
        <w:t>CCX99: Отчет об обеспечении</w:t>
      </w:r>
      <w:bookmarkEnd w:id="13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4" w:name="__RefHeading___Toc422500115"/>
      <w:bookmarkEnd w:id="14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5" w:name="__RefHeading___Toc422500116"/>
      <w:bookmarkEnd w:id="15"/>
      <w:r>
        <w:rPr>
          <w:lang w:val="en-US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T - обычная заявка; </w:t>
              <w:br/>
              <w:t xml:space="preserve">S - заявка на заключение сделки своп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6" w:name="__RefHeading___Toc422500117"/>
      <w:bookmarkEnd w:id="16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, S - сделка своп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делки: Т – системная; </w:t>
              <w:br/>
              <w:t xml:space="preserve">N – внесистемная; </w:t>
              <w:br/>
              <w:t xml:space="preserve">S – системная, входящая в своп; </w:t>
              <w:br/>
              <w:t xml:space="preserve">W – внесистемная, входящая в своп;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орговый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22500118"/>
      <w:bookmarkEnd w:id="17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8" w:name="__RefHeading___Toc422500119"/>
      <w:bookmarkEnd w:id="18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S - сделка своп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делки: Т – системная; </w:t>
              <w:br/>
              <w:t xml:space="preserve">N – внесистемная; </w:t>
              <w:br/>
              <w:t xml:space="preserve">S – системная, входящая в своп; </w:t>
              <w:br/>
              <w:t>W – внесистемная, входящая в своп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9" w:name="__RefHeading___Toc422500120"/>
      <w:bookmarkEnd w:id="19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6-19T14:59:00Z</dcterms:modified>
  <cp:revision>1</cp:revision>
  <dc:subject/>
  <dc:title/>
</cp:coreProperties>
</file>