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осковской Бирж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697258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3: Клиринговый отчет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586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Клиринговый отче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587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4: Биржевое свидетельство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588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Биржевое свидетельство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589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5: Отчет об обязательствах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590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0: Отчет о комиссионных вознаграждениях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591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1: Отчет о Маржинальном требовании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592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4: Отчет о сделках, дата исполнения которых перенесена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593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5: Отчет о Поручениях на управление риском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594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7: Отчет об обязательствах по ПФИ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59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8: Отчет о расчетных ценах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596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9: Отчет о Клиринговых идентификаторах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597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29: Отчет о комиссионном вознаграждении за учет Обеспечения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598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99: Отчет об обеспечении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599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Комиссионному Сбору (ДКС)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00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2: Выписка из реестра заявок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01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сделок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02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4: Выписка из реестра транзакций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03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: Ежемесячный отчет об исполнении обязательств Маркет-мейкера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04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3: Выписка из реестра сделок (сделки аналитического учета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05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: Отчет о клиентах Участника торгов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06">
            <w:r>
              <w:rPr>
                <w:rStyle w:val="IndexLink"/>
                <w:lang w:val="en-US" w:eastAsia="en-US"/>
              </w:rPr>
              <w:t>ПРИЛОЖЕНИЕ 1. Причины отказа в регистрации заявки</w:t>
              <w:tab/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80" w:after="40"/>
        <w:rPr>
          <w:lang w:val="ru-RU"/>
        </w:rPr>
      </w:pPr>
      <w:bookmarkStart w:id="0" w:name="__RefHeading___Toc426972585"/>
      <w:bookmarkEnd w:id="0"/>
      <w:r>
        <w:rPr>
          <w:lang w:val="ru-RU"/>
        </w:rPr>
        <w:t>CCX03: Клиринговый отчет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lang w:val="en-US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ид сделки: T - обычная сделка, </w:t>
              <w:br/>
              <w:t xml:space="preserve">S - сделка своп, </w:t>
              <w:br/>
              <w:t>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CCX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spacing w:before="280" w:after="0"/>
        <w:rPr/>
      </w:pPr>
      <w:bookmarkStart w:id="1" w:name="__RefHeading___Toc426972586"/>
      <w:r>
        <w:rPr>
          <w:lang w:val="en-US"/>
        </w:rPr>
        <w:t>CCX</w:t>
      </w:r>
      <w:r>
        <w:rPr/>
        <w:t>3</w:t>
      </w:r>
      <w:r>
        <w:rPr>
          <w:lang w:val="en-US"/>
        </w:rPr>
        <w:t>A</w:t>
      </w:r>
      <w:r>
        <w:rPr>
          <w:lang w:val="ru-RU"/>
        </w:rPr>
        <w:t>:</w:t>
      </w:r>
      <w:r>
        <w:rPr/>
        <w:t xml:space="preserve"> Клиринговый отчет</w:t>
      </w:r>
      <w:bookmarkEnd w:id="1"/>
      <w:r>
        <w:rPr/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2" w:name="__RefHeading___Toc426972587"/>
      <w:bookmarkEnd w:id="2"/>
      <w:r>
        <w:rPr>
          <w:lang w:val="en-US"/>
        </w:rPr>
        <w:t>CCX04: Биржевое свидетельство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3" w:name="__RefHeading___Toc426972588"/>
      <w:r>
        <w:rPr>
          <w:lang w:val="ru-RU"/>
        </w:rPr>
        <w:t>CCX4A: Биржевое свидетельство</w:t>
      </w:r>
      <w:bookmarkEnd w:id="3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  <w:r>
              <w:rPr>
                <w:strike/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4" w:name="__RefHeading___Toc426972589"/>
      <w:bookmarkEnd w:id="4"/>
      <w:r>
        <w:rPr>
          <w:lang w:val="ru-RU"/>
        </w:rPr>
        <w:t>CCX05: Отчет об обязательств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обязательств: NETTO - нетто-требоание/нетто-обязательство; COMPENS_PAYMENT - обязательство по уплате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TRADE - по сделкам; COMPENS_RETURN - по возврату Гарантийных переводов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0" w:after="0"/>
        <w:rPr>
          <w:lang w:val="en-US"/>
        </w:rPr>
      </w:pPr>
      <w:bookmarkStart w:id="5" w:name="__RefHeading___Toc426972590"/>
      <w:bookmarkEnd w:id="5"/>
      <w:r>
        <w:rPr>
          <w:lang w:val="en-US"/>
        </w:rPr>
        <w:t>CCX10: Отчет о комиссионных вознагражде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680"/>
        <w:gridCol w:w="3143"/>
        <w:gridCol w:w="727"/>
        <w:gridCol w:w="945"/>
        <w:gridCol w:w="690"/>
        <w:gridCol w:w="565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I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N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YPE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UTHO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ной па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- Оборотная часть комиссионного вознаграждения по сделкам своп </w:t>
              <w:br/>
            </w:r>
            <w:r>
              <w:rPr>
                <w:sz w:val="18"/>
              </w:rPr>
              <w:t>и своп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- Постоянная часть комиссионного вознаграждения по сделкам своп, </w:t>
              <w:br/>
            </w:r>
            <w:r>
              <w:rPr>
                <w:sz w:val="18"/>
              </w:rPr>
              <w:t>своп контрактам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- Доплата  до Минимальной ежемесячной комисси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- Фиксированная ча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- Оборотная часть комиссионного вознаграждения по сделкам </w:t>
            </w:r>
            <w:r>
              <w:rPr>
                <w:sz w:val="18"/>
              </w:rPr>
              <w:t>спот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- Постоянная часть комиссионного вознаграждения по сделкам </w:t>
            </w:r>
            <w:r>
              <w:rPr>
                <w:sz w:val="18"/>
              </w:rPr>
              <w:t>спот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9 – </w:t>
            </w:r>
            <w:r>
              <w:rPr>
                <w:sz w:val="18"/>
                <w:szCs w:val="18"/>
              </w:rPr>
              <w:t>Дополнительный комиссионный сбор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10 - Комиссионное вознаграждение за учет Обеспечения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lr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ЗАО АКБ «Национальный Клиринговый Центр»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Exch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6" w:name="__RefHeading___Toc426972591"/>
      <w:bookmarkEnd w:id="6"/>
      <w:r>
        <w:rPr>
          <w:lang w:val="en-US"/>
        </w:rPr>
        <w:t>CCX11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7" w:name="__RefHeading___Toc426972592"/>
      <w:bookmarkEnd w:id="7"/>
      <w:r>
        <w:rPr>
          <w:lang w:val="ru-RU"/>
        </w:rPr>
        <w:t>CCX14: Отчет о сделках, дата исполнения которых перенесен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CCX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ETTLE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/SETTLE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CCX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8" w:name="__RefHeading___Toc426972593"/>
      <w:bookmarkEnd w:id="8"/>
      <w:r>
        <w:rPr>
          <w:lang w:val="ru-RU"/>
        </w:rPr>
        <w:t>CCX15: Отчет о Поручениях на управление риском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курс RUB/EUR или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ручениям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подачи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Поручения на управление риском: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9" w:name="__RefHeading___Toc426972594"/>
      <w:bookmarkEnd w:id="9"/>
      <w:r>
        <w:rPr>
          <w:lang w:val="en-US"/>
        </w:rPr>
        <w:t>CCX</w:t>
      </w:r>
      <w:r>
        <w:rPr>
          <w:lang w:val="ru-RU"/>
        </w:rPr>
        <w:t xml:space="preserve">17: </w:t>
      </w:r>
      <w:r>
        <w:rPr/>
        <w:t>Отчет об обязательствах по ПФ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 (для сделок, заключенных раньше предыдущего торгового дня ) / Цена сделки (для сделок, заключенных в предыдущий торговый ден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обязательств/требований:  F – по фьючерсному контракту; S – по своп контракту (2-ой част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: B – Покупка,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/требование по уплате/получению Вариационной ма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0" w:name="__RefHeading___Toc426972595"/>
      <w:bookmarkEnd w:id="10"/>
      <w:r>
        <w:rPr>
          <w:lang w:val="en-US"/>
        </w:rPr>
        <w:t>CCX</w:t>
      </w:r>
      <w:r>
        <w:rPr>
          <w:lang w:val="ru-RU"/>
        </w:rPr>
        <w:t xml:space="preserve">18: </w:t>
      </w:r>
      <w:r>
        <w:rPr/>
        <w:t>Отчет о расчетных цен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 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426972596"/>
      <w:bookmarkEnd w:id="11"/>
      <w:r>
        <w:rPr>
          <w:lang w:val="en-US"/>
        </w:rPr>
        <w:t>CCX</w:t>
      </w:r>
      <w:r>
        <w:rPr>
          <w:lang w:val="ru-RU"/>
        </w:rPr>
        <w:t xml:space="preserve">19: </w:t>
      </w:r>
      <w:r>
        <w:rPr/>
        <w:t xml:space="preserve">Отчет о </w:t>
      </w:r>
      <w:r>
        <w:rPr>
          <w:lang w:val="ru-RU"/>
        </w:rPr>
        <w:t>К</w:t>
      </w:r>
      <w:r>
        <w:rPr/>
        <w:t>лиринговых идентификатор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Клиринговому идентификатор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номочия клирингового идентифик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C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иринговый менедже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O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ерато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T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ы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я («Y» - изменен, «N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2" w:name="__RefHeading___Toc426972597"/>
      <w:r>
        <w:rPr>
          <w:lang w:val="en-US"/>
        </w:rPr>
        <w:t>CCX29: Отчет о комиссионном вознаграждении за учет Обеспечения</w:t>
      </w:r>
      <w:bookmarkEnd w:id="12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60"/>
        <w:gridCol w:w="2721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н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атрибу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I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YPE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UTHO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CX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Fro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T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learing</w:t>
            </w:r>
            <w:r>
              <w:rPr>
                <w:sz w:val="20"/>
                <w:szCs w:val="20"/>
              </w:rPr>
              <w:t>Firm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learing</w:t>
            </w:r>
            <w:r>
              <w:rPr>
                <w:sz w:val="20"/>
                <w:szCs w:val="20"/>
              </w:rPr>
              <w:t>Firm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learing</w:t>
            </w:r>
            <w:r>
              <w:rPr>
                <w:sz w:val="20"/>
                <w:szCs w:val="20"/>
              </w:rPr>
              <w:t>FirmName</w:t>
            </w:r>
            <w:r>
              <w:rPr>
                <w:sz w:val="20"/>
                <w:szCs w:val="20"/>
                <w:lang w:val="en-US"/>
              </w:rPr>
              <w:t>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лиринга</w:t>
            </w:r>
            <w:r>
              <w:rPr>
                <w:sz w:val="20"/>
                <w:szCs w:val="20"/>
                <w:lang w:val="en-US"/>
              </w:rPr>
              <w:t xml:space="preserve">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CalcSu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6"/>
                <w:sz w:val="20"/>
                <w:szCs w:val="20"/>
              </w:rPr>
              <w:t xml:space="preserve">Сумма </w:t>
            </w:r>
            <w:r>
              <w:rPr>
                <w:bCs/>
                <w:sz w:val="20"/>
                <w:szCs w:val="20"/>
              </w:rPr>
              <w:t>произведений Расчетной суммы Обеспечения и Ставки комиссии за меся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nth</w:t>
            </w:r>
            <w:r>
              <w:rPr>
                <w:sz w:val="20"/>
                <w:szCs w:val="20"/>
              </w:rPr>
              <w:t>Clr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лиринговой комиссии, начисленной Участнику клиринга за меся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за учет Обеспеч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данных по валюте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нтификатор валют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R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комисс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8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формации на каждый календарный день отчетного месяц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nth</w:t>
            </w:r>
            <w:r>
              <w:rPr>
                <w:sz w:val="20"/>
                <w:szCs w:val="20"/>
              </w:rPr>
              <w:t>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в отчет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SettleCod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 Обеспеч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etO</w:t>
            </w:r>
            <w:r>
              <w:rPr>
                <w:sz w:val="20"/>
                <w:szCs w:val="20"/>
              </w:rPr>
              <w:t>bligation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то-обязательство с Датой исполнения Т+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tO</w:t>
            </w:r>
            <w:r>
              <w:rPr>
                <w:sz w:val="20"/>
                <w:szCs w:val="20"/>
              </w:rPr>
              <w:t>bligation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то-обязательство с Датой исполнения Т+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tO</w:t>
            </w:r>
            <w:r>
              <w:rPr>
                <w:sz w:val="20"/>
                <w:szCs w:val="20"/>
              </w:rPr>
              <w:t>bligation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то-обязательство с Датой исполнения Т+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stimated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четная сумма Обеспеч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Calc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изведение Расчетной суммы Обеспечения и Ставк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/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/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CCX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>
          <w:lang w:val="en-US"/>
        </w:rPr>
      </w:pPr>
      <w:bookmarkStart w:id="13" w:name="__RefHeading___Toc426972598"/>
      <w:r>
        <w:rPr>
          <w:lang w:val="en-US"/>
        </w:rPr>
        <w:t>CCX99: Отчет об обеспечении</w:t>
      </w:r>
      <w:bookmarkEnd w:id="13"/>
      <w:r>
        <w:rPr>
          <w:lang w:val="en-US"/>
        </w:rPr>
        <w:t xml:space="preserve"> 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7"/>
        <w:gridCol w:w="1890"/>
        <w:gridCol w:w="8"/>
        <w:gridCol w:w="2725"/>
        <w:gridCol w:w="11"/>
        <w:gridCol w:w="733"/>
        <w:gridCol w:w="939"/>
        <w:gridCol w:w="689"/>
        <w:gridCol w:w="566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торгов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ко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Дата предыдущего движения по сч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ип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корреспондирующего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ентар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е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14" w:name="__RefHeading___Toc426972599"/>
      <w:bookmarkEnd w:id="14"/>
      <w:r>
        <w:rPr>
          <w:lang w:val="ru-RU"/>
        </w:rPr>
        <w:t>CUX16: Отчет по обязательствам Участника торгов по Дополнительному Комиссионному Сбору (ДКС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КС для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количество заявок для расчета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, рассчитанная по всем  сделкам ГТА, не являющимися внесистемными и не входящими в сделки своп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для расчета ДКС, руб. Рассчитывается по всем сделкам ГТА, не являющимися внесистемными и не входящими в сделки своп, с поправкой на коэффициент учета тарифного плана, выбранного по данному регистрацион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общей суммы ДКС взимаемого с ГТА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ая сумма ДКС взимаемого с ГТА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ассчитанная по сделкам, не являющимися внесистемными и не входящими в сделки своп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уб. Рассчитывается по сделкам, не являющимися внесистемными и не входящими в сделки своп, с поправкой на коэффициент учета тарифного плана, выбранного по данному регистрацион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15" w:name="__RefHeading___Toc426972600"/>
      <w:bookmarkEnd w:id="15"/>
      <w:r>
        <w:rPr>
          <w:lang w:val="ru-RU"/>
        </w:rPr>
        <w:t>CUX22: Выписка из реестра заяв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9"/>
        <w:gridCol w:w="1628"/>
        <w:gridCol w:w="3137"/>
        <w:gridCol w:w="651"/>
        <w:gridCol w:w="888"/>
        <w:gridCol w:w="690"/>
        <w:gridCol w:w="56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клиринг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/>
            </w:pPr>
            <w:r>
              <w:rPr>
                <w:sz w:val="18"/>
              </w:rPr>
              <w:t>Тип сессии (N - Основная сесс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sion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ессии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валюты лот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опряженной валюты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заяв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 - заявка на заключение сделки спот/поставочного фьючерса; </w:t>
              <w:br/>
              <w:t>S - заявка на заключение сделки своп/своп контракта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ый идентификатор Участника торгов/ Идентификатор спонсируемого доступ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предельной цене заявки (атрибут Price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6" w:name="__RefHeading___Toc426972601"/>
      <w:bookmarkEnd w:id="16"/>
      <w:r>
        <w:rPr>
          <w:lang w:val="en-US"/>
        </w:rPr>
        <w:t>CUX</w:t>
      </w:r>
      <w:r>
        <w:rPr/>
        <w:t>23</w:t>
      </w:r>
      <w:r>
        <w:rPr>
          <w:lang w:val="en-US"/>
        </w:rPr>
        <w:t xml:space="preserve">: </w:t>
      </w:r>
      <w:r>
        <w:rPr/>
        <w:t>Выписка из реестра сдел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59"/>
        <w:gridCol w:w="1757"/>
        <w:gridCol w:w="3319"/>
        <w:gridCol w:w="669"/>
        <w:gridCol w:w="803"/>
        <w:gridCol w:w="581"/>
        <w:gridCol w:w="56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 – Основная сессия (урегулирование неисполненных обязательств)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 (</w:t>
            </w:r>
            <w:r>
              <w:rPr>
                <w:sz w:val="18"/>
                <w:lang w:val="en-US"/>
              </w:rPr>
              <w:t>eng</w:t>
            </w:r>
            <w:r>
              <w:rPr>
                <w:sz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опряженной валюты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сделки: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T –</w:t>
            </w:r>
            <w:r>
              <w:rPr/>
              <w:t xml:space="preserve"> </w:t>
            </w:r>
            <w:r>
              <w:rPr>
                <w:sz w:val="18"/>
              </w:rPr>
              <w:t xml:space="preserve">сделка спот/поставочный фьючерс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 - сделка своп/своп контракт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6"/>
                <w:szCs w:val="22"/>
                <w:lang w:val="en-US"/>
              </w:rPr>
              <w:t>TradeDeriv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делка с ПФИ (</w:t>
            </w: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Да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 – Нет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дел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безадресная; </w:t>
              <w:br/>
              <w:t xml:space="preserve">N – адресная; </w:t>
              <w:br/>
              <w:t xml:space="preserve">S – безадресная, входящая в своп/своп контракт; </w:t>
              <w:br/>
              <w:t>W – адресная, входящая в своп/своп контракт;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ый идентификатор Участника торгов / Идентификатор спонсируемого доступ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региона доступ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7" w:name="__RefHeading___Toc426972602"/>
      <w:r>
        <w:rPr>
          <w:lang w:val="ru-RU"/>
        </w:rPr>
        <w:t>CUX24: Выписка из реестра транзакций</w:t>
      </w:r>
      <w:bookmarkEnd w:id="17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916"/>
        <w:gridCol w:w="839"/>
        <w:gridCol w:w="607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 порядк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код заявки (номер транзакци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иксации заявки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ус заявки: Y – зарегистрирована в торговой системе; N – не зарегистрирована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чина отказа в регистрации заявки в торговой системе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чина отказа в регистрации заявки в торговой системе (английское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8" w:name="__RefHeading___Toc426972603"/>
      <w:bookmarkEnd w:id="18"/>
      <w:r>
        <w:rPr>
          <w:lang w:val="ru-RU"/>
        </w:rPr>
        <w:t>CUX30: Ежемесячный отчет об исполнении обязательств Маркет-мейкер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1"/>
        <w:gridCol w:w="2476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19" w:name="__RefHeading___Toc426972604"/>
      <w:bookmarkEnd w:id="19"/>
      <w:r>
        <w:rPr>
          <w:lang w:val="ru-RU"/>
        </w:rPr>
        <w:t>CUX33: Выписка из реестра сделок (сделки аналитического учета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Основная сессия (урегулирование неисполненных обязательств)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S - сделка своп</w:t>
            </w:r>
            <w:r>
              <w:rPr/>
              <w:t xml:space="preserve"> / </w:t>
            </w:r>
            <w:r>
              <w:rPr>
                <w:sz w:val="18"/>
              </w:rPr>
              <w:t>своп контракт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аправление сделки B – Покупка, </w:t>
              <w:br/>
              <w:t>S – Прода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безадресная; </w:t>
              <w:br/>
              <w:t xml:space="preserve">N – адресная; </w:t>
              <w:br/>
              <w:t xml:space="preserve">S – безадресная, входящая в своп/своп контракт; </w:t>
              <w:br/>
              <w:t>W – адресная, входящая в своп/своп контракт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Контраг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 / своп контрак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правил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20" w:name="__RefHeading___Toc426972605"/>
      <w:bookmarkEnd w:id="20"/>
      <w:r>
        <w:rPr>
          <w:lang w:val="ru-RU"/>
        </w:rPr>
        <w:t>CUX82: Отчет о клиентах Участника торгов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 данных о клиентах участников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1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я клиента 1-го уровн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стра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ознакомления с декларацией о рис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квалифицированного инвес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валютной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страхов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едставитель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атус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регистрации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удаления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1" w:name="__RefHeading___Toc426972606"/>
      <w:bookmarkStart w:id="22" w:name="_ПРИЛОЖЕНИЕ_1._Причины"/>
      <w:bookmarkEnd w:id="22"/>
      <w:r>
        <w:rPr>
          <w:lang w:val="ru-RU"/>
        </w:rPr>
        <w:t>ПРИЛОЖЕНИЕ 1. Причины отказа в регистрации заявки</w:t>
      </w:r>
      <w:bookmarkEnd w:id="21"/>
      <w:r>
        <w:rPr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b/>
        </w:rPr>
        <w:t>Примечание</w:t>
      </w:r>
      <w:r>
        <w:rPr/>
        <w:t xml:space="preserve">: в полях </w:t>
      </w:r>
      <w:r>
        <w:rPr>
          <w:lang w:val="en-US"/>
        </w:rPr>
        <w:t>MisType</w:t>
      </w:r>
      <w:r>
        <w:rPr/>
        <w:t xml:space="preserve"> и </w:t>
      </w:r>
      <w:r>
        <w:rPr>
          <w:lang w:val="en-US"/>
        </w:rPr>
        <w:t>MisTypeEn</w:t>
      </w:r>
      <w:r>
        <w:rPr/>
        <w:t xml:space="preserve"> отчета </w:t>
      </w:r>
      <w:r>
        <w:rPr>
          <w:lang w:val="en-US"/>
        </w:rPr>
        <w:t>CUX</w:t>
      </w:r>
      <w:r>
        <w:rPr/>
        <w:t xml:space="preserve">24 передаются значения из соответствующих столбцов </w:t>
      </w:r>
      <w:r>
        <w:rPr>
          <w:rFonts w:cs="Calibri" w:ascii="Calibri" w:hAnsi="Calibri"/>
          <w:bCs/>
          <w:color w:val="000000"/>
        </w:rPr>
        <w:t xml:space="preserve">нижеприведенной таблицы. 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 xml:space="preserve">Тип данных – Character, размер - 256. 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 xml:space="preserve">Формат: </w:t>
      </w:r>
      <w:r>
        <w:rPr>
          <w:rFonts w:cs="Courier New" w:ascii="Courier New" w:hAnsi="Courier New"/>
          <w:bCs/>
          <w:color w:val="000000"/>
          <w:shd w:fill="D9D9D9" w:val="clear"/>
        </w:rPr>
        <w:t>(</w:t>
      </w:r>
      <w:r>
        <w:rPr>
          <w:rFonts w:cs="Courier New" w:ascii="Courier New" w:hAnsi="Courier New"/>
          <w:bCs/>
          <w:color w:val="000000"/>
          <w:shd w:fill="D9D9D9" w:val="clear"/>
          <w:lang w:val="en-US"/>
        </w:rPr>
        <w:t>NNN</w:t>
      </w:r>
      <w:r>
        <w:rPr>
          <w:rFonts w:cs="Courier New" w:ascii="Courier New" w:hAnsi="Courier New"/>
          <w:bCs/>
          <w:color w:val="000000"/>
          <w:shd w:fill="D9D9D9" w:val="clear"/>
        </w:rPr>
        <w:t xml:space="preserve">) Описание причины отказа 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, где </w:t>
      </w:r>
      <w:r>
        <w:rPr>
          <w:rFonts w:cs="Calibri" w:ascii="Calibri" w:hAnsi="Calibri"/>
          <w:bCs/>
          <w:color w:val="000000"/>
          <w:lang w:val="en-US"/>
        </w:rPr>
        <w:t>NNN</w:t>
      </w:r>
      <w:r>
        <w:rPr>
          <w:rFonts w:cs="Calibri" w:ascii="Calibri" w:hAnsi="Calibri"/>
          <w:bCs/>
          <w:color w:val="000000"/>
        </w:rPr>
        <w:t xml:space="preserve"> – уникальный код причины отказа.</w:t>
      </w:r>
    </w:p>
    <w:p>
      <w:pPr>
        <w:pStyle w:val="Normal"/>
        <w:rPr>
          <w:rFonts w:ascii="Calibri" w:hAnsi="Calibri" w:cs="Calibri"/>
          <w:bCs/>
          <w:color w:val="000000"/>
          <w:lang w:val="en-US"/>
        </w:rPr>
      </w:pPr>
      <w:r>
        <w:rPr>
          <w:rFonts w:cs="Calibri" w:ascii="Calibri" w:hAnsi="Calibri"/>
          <w:bCs/>
          <w:color w:val="000000"/>
          <w:lang w:val="en-US"/>
        </w:rPr>
      </w:r>
    </w:p>
    <w:p>
      <w:pPr>
        <w:pStyle w:val="Normal"/>
        <w:rPr>
          <w:rFonts w:ascii="Calibri" w:hAnsi="Calibri" w:cs="Calibri"/>
          <w:bCs/>
          <w:color w:val="1F497D"/>
          <w:lang w:val="en-US"/>
        </w:rPr>
      </w:pPr>
      <w:r>
        <w:rPr>
          <w:rFonts w:cs="Calibri" w:ascii="Calibri" w:hAnsi="Calibri"/>
          <w:bCs/>
          <w:color w:val="1F497D"/>
          <w:lang w:val="en-US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982"/>
        <w:gridCol w:w="3983"/>
      </w:tblGrid>
      <w:tr>
        <w:trPr>
          <w:tblHeader w:val="true"/>
          <w:trHeight w:val="900" w:hRule="atLeast"/>
        </w:trPr>
        <w:tc>
          <w:tcPr>
            <w:tcW w:w="14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Код причины отказа в регистрации заявки</w:t>
            </w:r>
          </w:p>
        </w:tc>
        <w:tc>
          <w:tcPr>
            <w:tcW w:w="39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</w:t>
            </w:r>
          </w:p>
        </w:tc>
        <w:tc>
          <w:tcPr>
            <w:tcW w:w="3983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E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явка приводит к заключению кросс-сдел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order results in a cross-tra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 маркет-мейке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market-maker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верный формат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correct order format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ая комбинация реквизитов заявки в конкретных режимах/период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combination of order details for a specific board/perio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й код клиент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client co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условия для допустимой встречной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parameters in the opposite order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лучен отчет о невозможности регистрации заявки от Клиринговой организаци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organization reported about impossibility of the order registratio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статочно полномочий Участника торгов/Торгового идентификато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ng Member/Trading ID permission deni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о максимальное количество заявок/объем в заявк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number of orders/order volume has been reach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орги не проводятся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he market is clos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ы взаимные лимиты контрагентов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parties’ mutual limits are breached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1F497D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1F497D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рмин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9:00Z</dcterms:created>
  <dc:creator/>
  <dc:description/>
  <cp:keywords/>
  <dc:language>en-US</dc:language>
  <cp:lastModifiedBy/>
  <dcterms:modified xsi:type="dcterms:W3CDTF">2015-08-10T09:21:00Z</dcterms:modified>
  <cp:revision>1</cp:revision>
  <dc:subject/>
  <dc:title/>
</cp:coreProperties>
</file>