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ucture of trading and clearing XML reports on the Moscow Exchange FX Market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hanging="709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6972607">
            <w:r>
              <w:rPr>
                <w:rStyle w:val="IndexLink"/>
                <w:lang w:val="en-US" w:eastAsia="en-US"/>
              </w:rPr>
              <w:t>CCX03: Clearing repor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608">
            <w:r>
              <w:rPr>
                <w:rStyle w:val="IndexLink"/>
                <w:lang w:val="en-US" w:eastAsia="en-US"/>
              </w:rPr>
              <w:t>CCX3A: Clearing repor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609">
            <w:r>
              <w:rPr>
                <w:rStyle w:val="IndexLink"/>
                <w:lang w:val="en-US" w:eastAsia="en-US"/>
              </w:rPr>
              <w:t>CCX04: Exchange statemen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610">
            <w:r>
              <w:rPr>
                <w:rStyle w:val="IndexLink"/>
                <w:lang w:val="en-US" w:eastAsia="en-US"/>
              </w:rPr>
              <w:t>CCX4A: Exchange statemen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611">
            <w:r>
              <w:rPr>
                <w:rStyle w:val="IndexLink"/>
                <w:lang w:val="en-US" w:eastAsia="en-US"/>
              </w:rPr>
              <w:t xml:space="preserve">CCX05: </w:t>
            </w:r>
            <w:r>
              <w:rPr>
                <w:rStyle w:val="IndexLink"/>
                <w:lang w:val="en-US" w:eastAsia="en-US"/>
              </w:rPr>
              <w:t>Report on liabilities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612">
            <w:r>
              <w:rPr>
                <w:rStyle w:val="IndexLink"/>
                <w:lang w:val="en-US" w:eastAsia="en-US"/>
              </w:rPr>
              <w:t xml:space="preserve">CCX10: </w:t>
            </w:r>
            <w:r>
              <w:rPr>
                <w:rStyle w:val="IndexLink"/>
                <w:lang w:val="en-US" w:eastAsia="en-US"/>
              </w:rPr>
              <w:t>Report on commission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613">
            <w:r>
              <w:rPr>
                <w:rStyle w:val="IndexLink"/>
                <w:lang w:val="en-US" w:eastAsia="en-US"/>
              </w:rPr>
              <w:t>CCX11: Report on margin call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614">
            <w:r>
              <w:rPr>
                <w:rStyle w:val="IndexLink"/>
                <w:lang w:val="en-US" w:eastAsia="en-US"/>
              </w:rPr>
              <w:t>CCX14: Report on trades with rescheduled settlement date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615">
            <w:r>
              <w:rPr>
                <w:rStyle w:val="IndexLink"/>
                <w:lang w:val="en-US" w:eastAsia="en-US"/>
              </w:rPr>
              <w:t xml:space="preserve">CCX15: Report on </w:t>
            </w:r>
            <w:r>
              <w:rPr>
                <w:rStyle w:val="IndexLink"/>
                <w:lang w:val="en-US" w:eastAsia="en-US"/>
              </w:rPr>
              <w:t>risk management orders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616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 xml:space="preserve">17: </w:t>
            </w:r>
            <w:r>
              <w:rPr>
                <w:rStyle w:val="IndexLink"/>
                <w:lang w:val="en-US" w:eastAsia="en-US"/>
              </w:rPr>
              <w:t>Report on derivatives obligation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617">
            <w:r>
              <w:rPr>
                <w:rStyle w:val="IndexLink"/>
                <w:lang w:val="en-US" w:eastAsia="en-US"/>
              </w:rPr>
              <w:t>CCX18: Report on settlement price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618">
            <w:r>
              <w:rPr>
                <w:rStyle w:val="IndexLink"/>
                <w:lang w:val="en-US" w:eastAsia="en-US"/>
              </w:rPr>
              <w:t>CCX19: Report on Clearing Identifiers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619">
            <w:r>
              <w:rPr>
                <w:rStyle w:val="IndexLink"/>
                <w:lang w:val="en-US" w:eastAsia="en-US"/>
              </w:rPr>
              <w:t>CCX29: Report on Collateral commission fees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620">
            <w:r>
              <w:rPr>
                <w:rStyle w:val="IndexLink"/>
                <w:lang w:val="en-US" w:eastAsia="en-US"/>
              </w:rPr>
              <w:t>CCX99: Report on Collateral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621">
            <w:r>
              <w:rPr>
                <w:rStyle w:val="IndexLink"/>
                <w:lang w:val="en-US" w:eastAsia="en-US"/>
              </w:rPr>
              <w:t xml:space="preserve">CUX16: </w:t>
            </w:r>
            <w:r>
              <w:rPr>
                <w:rStyle w:val="IndexLink"/>
                <w:lang w:val="en-US" w:eastAsia="en-US"/>
              </w:rPr>
              <w:t>Report on Additional Commission Fee liabilities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622">
            <w:r>
              <w:rPr>
                <w:rStyle w:val="IndexLink"/>
                <w:lang w:val="en-US" w:eastAsia="en-US"/>
              </w:rPr>
              <w:t xml:space="preserve">CUX22: </w:t>
            </w:r>
            <w:r>
              <w:rPr>
                <w:rStyle w:val="IndexLink"/>
                <w:lang w:val="en-US" w:eastAsia="en-US"/>
              </w:rPr>
              <w:t>Order</w:t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eport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623">
            <w:r>
              <w:rPr>
                <w:rStyle w:val="IndexLink"/>
                <w:lang w:val="en-US" w:eastAsia="en-US"/>
              </w:rPr>
              <w:t xml:space="preserve">CUX23: </w:t>
            </w:r>
            <w:r>
              <w:rPr>
                <w:rStyle w:val="IndexLink"/>
                <w:lang w:val="en-US" w:eastAsia="en-US"/>
              </w:rPr>
              <w:t>Trade</w:t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eport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624">
            <w:r>
              <w:rPr>
                <w:rStyle w:val="IndexLink"/>
                <w:lang w:val="en-US" w:eastAsia="en-US"/>
              </w:rPr>
              <w:t>CUX24: Transactions report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625">
            <w:r>
              <w:rPr>
                <w:rStyle w:val="IndexLink"/>
                <w:lang w:val="en-US" w:eastAsia="en-US"/>
              </w:rPr>
              <w:t>CUX30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Monthly report on the market-maker’s obligations fulfillment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626">
            <w:r>
              <w:rPr>
                <w:rStyle w:val="IndexLink"/>
                <w:lang w:val="en-US" w:eastAsia="en-US"/>
              </w:rPr>
              <w:t>CUX3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: Trades report (Analytical Accounting)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627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82</w:t>
            </w:r>
            <w:r>
              <w:rPr>
                <w:rStyle w:val="IndexLink"/>
                <w:lang w:val="en-US" w:eastAsia="en-US"/>
              </w:rPr>
              <w:t>: Report on Trading Participant's clients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628">
            <w:r>
              <w:rPr>
                <w:rStyle w:val="IndexLink"/>
                <w:lang w:val="en-US" w:eastAsia="en-US"/>
              </w:rPr>
              <w:t xml:space="preserve">APPENDIX 1. Reasons </w:t>
            </w:r>
            <w:r>
              <w:rPr>
                <w:rStyle w:val="IndexLink"/>
                <w:lang w:val="en-US" w:eastAsia="en-US"/>
              </w:rPr>
              <w:t>of</w:t>
            </w:r>
            <w:r>
              <w:rPr>
                <w:rStyle w:val="IndexLink"/>
                <w:lang w:val="en-US" w:eastAsia="en-US"/>
              </w:rPr>
              <w:t xml:space="preserve"> order rejection.</w:t>
              <w:tab/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ru-RU"/>
        </w:rPr>
      </w:pPr>
      <w:bookmarkStart w:id="0" w:name="__RefHeading___Toc426972607"/>
      <w:bookmarkEnd w:id="0"/>
      <w:r>
        <w:rPr>
          <w:lang w:val="ru-RU"/>
        </w:rPr>
        <w:t>CCX03: Clearing repor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gistration code of the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spot trade S - swap trade B -  dual currency basket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significant digits after the decimal point in the trad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Base Currency (in currency units / gram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identification 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identification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the initial trade. Filled for swap trades with rescheduled settlement date of second le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  <w:lang w:val="en-US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1" w:name="__RefHeading___Toc426972608"/>
      <w:r>
        <w:rPr>
          <w:lang w:val="en-US"/>
        </w:rPr>
        <w:t>CCX3A: Clearing report</w:t>
      </w:r>
      <w:bookmarkEnd w:id="1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Documen</w:t>
            </w:r>
            <w:r>
              <w:rPr>
                <w:sz w:val="18"/>
              </w:rPr>
              <w:t>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gistration code of the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spot trade S - swap trade B -  dual currency basket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,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significant digits after the decimal point in the trad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Base Currency (in currency units / gram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identification 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identification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the initial trade. Filled for swap trades with rescheduled settlement date of second le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  <w:lang w:val="en-US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2" w:name="__RefHeading___Toc426972609"/>
      <w:bookmarkEnd w:id="2"/>
      <w:r>
        <w:rPr>
          <w:lang w:val="en-US"/>
        </w:rPr>
        <w:t xml:space="preserve">CCX04: </w:t>
      </w:r>
      <w:r>
        <w:rPr/>
        <w:t>Exchange statemen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</w:t>
            </w:r>
            <w:r>
              <w:rPr>
                <w:sz w:val="18"/>
                <w:lang w:val="en-US"/>
              </w:rPr>
              <w:t>/Precious metal</w:t>
            </w:r>
            <w:r>
              <w:rPr>
                <w:sz w:val="18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claims/obligations details: NETTO – total net claim/total net obligation;  COMPENS – obligation to return Collateral transf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</w:t>
            </w:r>
            <w:r>
              <w:rPr>
                <w:sz w:val="18"/>
                <w:lang w:val="en-US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3" w:name="__RefHeading___Toc426972610"/>
      <w:r>
        <w:rPr>
          <w:lang w:val="en-US"/>
        </w:rPr>
        <w:t>CCX4A: Exchange statement</w:t>
      </w:r>
      <w:bookmarkEnd w:id="3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  <w:r>
              <w:rPr>
                <w:strike/>
                <w:sz w:val="18"/>
                <w:lang w:val="en-US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</w:t>
            </w:r>
            <w:r>
              <w:rPr>
                <w:sz w:val="18"/>
                <w:lang w:val="en-US"/>
              </w:rPr>
              <w:t>/Precious metal</w:t>
            </w:r>
            <w:r>
              <w:rPr>
                <w:sz w:val="18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claims/obligations details: NETTO – total net claim/total net obligation;  COMPENS – obligation to return Collateral transf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</w:t>
            </w:r>
            <w:r>
              <w:rPr>
                <w:sz w:val="18"/>
                <w:lang w:val="en-US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4" w:name="__RefHeading___Toc426972611"/>
      <w:r>
        <w:rPr>
          <w:lang w:val="en-US"/>
        </w:rPr>
        <w:t>CCX05: Report on liabilities</w:t>
      </w:r>
      <w:bookmarkEnd w:id="4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  <w:r>
              <w:rPr>
                <w:strike/>
                <w:sz w:val="18"/>
                <w:lang w:val="en-US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currency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/Precious metal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obligations: NETTO – net claim/net obligation;  COMPENS_PAYMENT – obligation to pay Collateral transf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 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</w:t>
            </w:r>
            <w:r>
              <w:rPr>
                <w:sz w:val="18"/>
                <w:lang w:val="en-US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tailed liabilities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obligations:  TRADE – for trades;   COMPENS_RETURN – obligation to return Collateral transf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lig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rrencyI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5" w:name="__RefHeading___Toc426972612"/>
      <w:r>
        <w:rPr>
          <w:lang w:val="en-US"/>
        </w:rPr>
        <w:t>CCX10: Report on commission</w:t>
      </w:r>
      <w:bookmarkEnd w:id="5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ype of commission: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 - variable part of commission on SWAP trades and SWAP contracts;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4 - fixed part of commission on SWAP trades, SWAP contracts and futures contracts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5 - extra charge to meet the minimum monthly commission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6 - fixed part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7 – variable part of commission on spot trades and futures contracts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 – fixed part of commission on spot trades;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 – additional commission fee;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 – collateral commission fe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arting date  of commission charge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nding date of commission charge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earing Centre’s commission fee for clearing service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change’s commission fee for organization of the Trading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chnical Centre’s fee for provision of the integrated technological service 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rPr>
          <w:b/>
          <w:b/>
          <w:sz w:val="22"/>
          <w:highlight w:val="yellow"/>
          <w:lang w:val="en-US"/>
        </w:rPr>
      </w:pPr>
      <w:r>
        <w:rPr>
          <w:b/>
          <w:sz w:val="22"/>
          <w:highlight w:val="yellow"/>
          <w:lang w:val="en-US"/>
        </w:rPr>
      </w:r>
    </w:p>
    <w:p>
      <w:pPr>
        <w:pStyle w:val="Heading1"/>
        <w:rPr>
          <w:lang w:val="en-US"/>
        </w:rPr>
      </w:pPr>
      <w:bookmarkStart w:id="6" w:name="__RefHeading___Toc426972613"/>
      <w:r>
        <w:rPr>
          <w:lang w:val="en-US"/>
        </w:rPr>
        <w:t>CCX11: Report on margin calls</w:t>
      </w:r>
      <w:bookmarkEnd w:id="6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test date for the margin call sett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gin call value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7" w:name="__RefHeading___Toc426972614"/>
      <w:bookmarkEnd w:id="7"/>
      <w:r>
        <w:rPr>
          <w:lang w:val="en-US"/>
        </w:rPr>
        <w:t>CCX14: Report on trades with rescheduled settlement date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  <w:lang w:val="en-US"/>
              </w:rPr>
            </w:pPr>
            <w:r>
              <w:rPr>
                <w:b/>
                <w:sz w:val="18"/>
                <w:highlight w:val="yellow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gistration code of the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Currency/Precious metal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 T - spot trade  S - swap trade  B - dual currency basket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significant digits after the  decimal point in th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base Currency (currency units / gram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identification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identification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the initial trade. Filled for swap trades with rescheduled settlement date of second le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  <w:lang w:val="en-US"/>
              </w:rPr>
              <w:t xml:space="preserve">        </w:t>
            </w:r>
            <w:r>
              <w:rPr>
                <w:sz w:val="16"/>
                <w:lang w:val="en-US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8" w:name="__RefHeading___Toc426972615"/>
      <w:bookmarkEnd w:id="8"/>
      <w:r>
        <w:rPr>
          <w:lang w:val="en-US"/>
        </w:rPr>
        <w:t>CCX15: Report on risk management orders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rum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strument short name (USDRUB_RSK,  EURRUB_RSK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ral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entral rate for RUB/EUR or RUB/US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 Obligation / Net Claim on risk management orders for trading day start, in the bas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 Obligation / Net Claim on risk management orders for trading day start,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 Obligation / Net Claim on risk management orders for trading day end, in the bas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 Obligation / Net Claim on risk management orders for trading day end,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sk management 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sk management order placing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sk management order Direction:  B - Buy, 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bas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in the quote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9" w:name="__RefHeading___Toc426972616"/>
      <w:bookmarkEnd w:id="9"/>
      <w:r>
        <w:rPr>
          <w:lang w:val="en-US"/>
        </w:rPr>
        <w:t>CCX</w:t>
      </w:r>
      <w:r>
        <w:rPr>
          <w:lang w:val="ru-RU"/>
        </w:rPr>
        <w:t xml:space="preserve">17: </w:t>
      </w:r>
      <w:r>
        <w:rPr>
          <w:lang w:val="en-US"/>
        </w:rPr>
        <w:t>Report on derivatives obligation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gistration code of the Trading Me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/Precious me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derlying asse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derlying asse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derlying asset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t settlement 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evious settlement price (for trades before previous trading day) / Trade price (for previous trading day trade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ligation / claim type:   F – futures contract; S – swap contract (second le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ligation / 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ligation / claim value  in underlying asset unit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ligation / claim value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bligation/Claims on variation margin payment/receip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bookmarkStart w:id="10" w:name="__RefHeading___Toc426972617"/>
      <w:bookmarkEnd w:id="10"/>
      <w:r>
        <w:rPr/>
        <w:t>CCX18: Report on settlement price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/Precious me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/ precious metal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rrency/Precious metal name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rrency/Precious metal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t settlement 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vious settlement 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1" w:name="__RefHeading___Toc426972618"/>
      <w:bookmarkEnd w:id="11"/>
      <w:r>
        <w:rPr/>
        <w:t>CCX19: Report on Clearing Identifiers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learing Identifi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Identifier autho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C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earing manager («Y» - yes, «N» -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O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erator («Y» - yes, «N» -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T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nsfers («Y» - yes, «N» -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nges («Y» - changed, «N» - not change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/>
        </w:rPr>
      </w:pPr>
      <w:bookmarkStart w:id="12" w:name="__RefHeading___Toc426972619"/>
      <w:bookmarkEnd w:id="12"/>
      <w:r>
        <w:rPr>
          <w:lang w:val="en-US"/>
        </w:rPr>
        <w:t>CCX29: Report on Collateral commission fees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38"/>
        <w:gridCol w:w="1960"/>
        <w:gridCol w:w="2721"/>
        <w:gridCol w:w="727"/>
        <w:gridCol w:w="945"/>
        <w:gridCol w:w="690"/>
        <w:gridCol w:w="567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g / Nod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ribu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imals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EX_DOC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C_REQUISI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TI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O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TYPE_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R_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R_NA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R_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UTHOR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/DOC_REQUISI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CX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D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Fro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tarting date  </w:t>
            </w:r>
            <w:r>
              <w:rPr>
                <w:sz w:val="20"/>
                <w:szCs w:val="20"/>
                <w:lang w:val="en-US"/>
              </w:rPr>
              <w:t xml:space="preserve">of </w:t>
            </w:r>
            <w:r>
              <w:rPr>
                <w:sz w:val="20"/>
                <w:szCs w:val="20"/>
                <w:lang w:val="en-US"/>
              </w:rPr>
              <w:t>commission charge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To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nding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te of</w:t>
            </w:r>
            <w:r>
              <w:rPr>
                <w:sz w:val="20"/>
                <w:szCs w:val="20"/>
                <w:lang w:val="en-US"/>
              </w:rPr>
              <w:t xml:space="preserve"> commission charge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Firm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 Memb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FirmNa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aring Member name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FirmNameE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 Member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teralCalcSu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m of products of Collateral estimated sum &amp; Commission rate over the month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nthClrCom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earing Centre’s commission fee sum for the Clearing Member over the month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teralCom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ateral commission fe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URREN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 with currency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cyI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R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ission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DA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ment with data per each calendar day of the reporting month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hD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e of the reporting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RECORD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SettleCod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 Memb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ter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ollateral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Obligation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t obligation with settlement date T+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Obligation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t obligation with settlement date T+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Obligation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t obligation with settlement date T+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Collater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ateral estimated su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teralCalc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he result of multiplication of Collateral estimated sum and Commission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/RECORD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/DA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/CURREN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/CCX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MICEX_DOC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rPr>
          <w:lang w:val="ru-RU"/>
        </w:rPr>
      </w:pPr>
      <w:bookmarkStart w:id="13" w:name="__RefHeading___Toc426972620"/>
      <w:r>
        <w:rPr>
          <w:lang w:val="ru-RU"/>
        </w:rPr>
        <w:t>CCX99: Report on Collateral</w:t>
      </w:r>
      <w:bookmarkEnd w:id="13"/>
      <w:r>
        <w:rPr>
          <w:lang w:val="ru-RU"/>
        </w:rPr>
        <w:t xml:space="preserve"> </w:t>
      </w:r>
    </w:p>
    <w:tbl>
      <w:tblPr>
        <w:tblW w:w="5050" w:type="pct"/>
        <w:jc w:val="left"/>
        <w:tblInd w:w="-23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6"/>
        <w:gridCol w:w="1890"/>
        <w:gridCol w:w="8"/>
        <w:gridCol w:w="2721"/>
        <w:gridCol w:w="749"/>
        <w:gridCol w:w="939"/>
        <w:gridCol w:w="689"/>
        <w:gridCol w:w="566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Document root element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Docum</w:t>
            </w:r>
            <w:r>
              <w:rPr>
                <w:sz w:val="18"/>
              </w:rPr>
              <w:t>ent metadata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IM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NO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YPE_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DER_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_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FIRMPURPOSE_PAYMEN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irm short nam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TRADE_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rade dat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ement with data on cash flow per settlement cod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ttlement code ID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ement with data per accoun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OUN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ccount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N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ning balanc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 balanc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REVIOUS_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 of previous cash movement on the accoun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</w:t>
            </w:r>
            <w:r>
              <w:rPr>
                <w:color w:val="000000"/>
                <w:sz w:val="18"/>
                <w:szCs w:val="18"/>
              </w:rPr>
              <w:t xml:space="preserve"> OPEN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ning balance calculation dat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 CLOS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 balance calculation dat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_SUM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tal deb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_SUM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tal cred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PURPOSE_PAYMENT_ACC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ccount nam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ement with data per operation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ETYP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ration type cod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BER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ocument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_ACC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rresponding account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RPOSE_PAYMEN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mment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DEB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CRED</w:t>
            </w:r>
            <w:r>
              <w:rPr>
                <w:color w:val="000000"/>
                <w:sz w:val="18"/>
                <w:szCs w:val="18"/>
                <w:lang w:val="en-US"/>
              </w:rPr>
              <w:t>I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 of the operation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-28" w:firstLine="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14" w:name="__RefHeading___Toc426972621"/>
      <w:r>
        <w:rPr>
          <w:lang w:val="en-US"/>
        </w:rPr>
        <w:t>CUX16: Report on Additional Commission Fee liabilities</w:t>
      </w:r>
      <w:bookmarkEnd w:id="14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ll 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li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FT details (Trading Participant taxpayer number / Client taxpayer number or passport number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Total number of orders for Additional Commission Fee calcul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, calculated on all HFT trades, except Negdeals and SWAP, RUB. (Informational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 for Additional Commission Fee calculation, RUB. Calculated on all HFT trades, except Negdeals and SWAP, according to tariff, selected for the specific User ID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timated value of the Additional Commission Fee for HFT, RUB. (Informational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Total sum of Additional Commission Fee for HFT, RU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Bank account ID for Additional Commission Fee pay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etailed data per cli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Participant taxpay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-broker 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 of order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, calculated on all trades, except Negdeals and SWAP, RUB. (Informational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, RUB. Calculated on all trades, except Negdeals and SWAP, according to tariff, selected for the specific User ID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15" w:name="__RefHeading___Toc426972622"/>
      <w:bookmarkEnd w:id="15"/>
      <w:r>
        <w:rPr>
          <w:lang w:val="en-US"/>
        </w:rPr>
        <w:t>CUX22: Orders repor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Firm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Element with data per clearing participa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 member</w:t>
            </w:r>
            <w:r>
              <w:rPr>
                <w:sz w:val="18"/>
              </w:rPr>
              <w:t xml:space="preserve">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Session type (N – main Trading session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Session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Currency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lated currency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Related currency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order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Order type: 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T - spot trade order/deliverable futures order; </w:t>
              <w:br/>
              <w:t xml:space="preserve">S - SWAP order/swap contract order;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   </w:t>
            </w:r>
            <w:r>
              <w:rPr>
                <w:sz w:val="18"/>
                <w:lang w:val="en-US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or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ser ID / Sponsored market access ID (SMA I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ing Participant's EHS (Equivalent of Handwritten  Signatur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regist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Hidd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dden value expressed in the currency of the lot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withdrawal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-filled remain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erparty 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oard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ding board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16" w:name="__RefHeading___Toc426972623"/>
      <w:bookmarkEnd w:id="16"/>
      <w:r>
        <w:rPr>
          <w:lang w:val="en-US"/>
        </w:rPr>
        <w:t>CUX23: Trades repor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learing participa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 member</w:t>
            </w:r>
            <w:r>
              <w:rPr>
                <w:sz w:val="18"/>
              </w:rPr>
              <w:t xml:space="preserve">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Session type: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 – Main Trading session;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–Main trading session (default obligations settlement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Session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Currency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lated currency 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Related currency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rade type: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 - spot trade/deliverable futures; </w:t>
              <w:br/>
              <w:t>S – swap trade / swap contract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   </w:t>
            </w:r>
            <w:r>
              <w:rPr>
                <w:sz w:val="18"/>
                <w:lang w:val="en-US"/>
              </w:rPr>
              <w:t>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main deals typ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trade security ID / main SWAP contract 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trade security short name / main SWAP contract security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radeDeriv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rivative trade: Y – Yes, N – No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rade type: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 - anonymous trade; </w:t>
              <w:br/>
              <w:t xml:space="preserve">N - negotiated trade; </w:t>
              <w:br/>
              <w:t xml:space="preserve">S – swap trade / swap contract; </w:t>
              <w:br/>
              <w:t>W - negotiated swap trade / swap contract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olume expressed in the currency of the lot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unterparty 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ing period: O - open period; N - normal trading; C - close period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ser ID / Sponsored market access ID (SMA I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notes (broker referen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tes of the external order management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chnical access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ommiss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trade number / main SWAP contrac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oard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ding board 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bookmarkStart w:id="17" w:name="__RefHeading___Toc426972624"/>
      <w:r>
        <w:rPr>
          <w:lang w:val="en-US"/>
        </w:rPr>
        <w:t>CUX24: Transactions report</w:t>
      </w:r>
      <w:bookmarkEnd w:id="17"/>
      <w:r>
        <w:rPr/>
        <w:br/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 (ru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 (eng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or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ns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ique number of order (transaction number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x time in trad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status: Y – registered in trade system; N – not registered in trad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ason of order rejection in Russian.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* see </w:t>
            </w:r>
            <w:hyperlink w:anchor="_APPENDIX_1._Reasons">
              <w:r>
                <w:rPr>
                  <w:rStyle w:val="InternetLink"/>
                  <w:sz w:val="18"/>
                  <w:lang w:val="en-US"/>
                </w:rPr>
                <w:t>Appendix 1</w:t>
              </w:r>
            </w:hyperlink>
            <w:r>
              <w:rPr>
                <w:sz w:val="18"/>
                <w:lang w:val="en-US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Typ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Reason of order rejection in English.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* see </w:t>
            </w:r>
            <w:hyperlink w:anchor="_APPENDIX_1._Reasons">
              <w:r>
                <w:rPr>
                  <w:rStyle w:val="InternetLink"/>
                  <w:sz w:val="18"/>
                  <w:lang w:val="en-US"/>
                </w:rPr>
                <w:t>Appendix 1</w:t>
              </w:r>
            </w:hyperlink>
            <w:r>
              <w:rPr>
                <w:sz w:val="18"/>
                <w:lang w:val="en-US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18" w:name="__RefHeading___Toc426972625"/>
      <w:bookmarkEnd w:id="18"/>
      <w:r>
        <w:rPr>
          <w:lang w:val="en-US"/>
        </w:rPr>
        <w:t>CUX30: Monthly report on the market-maker’s obligations fulfillmen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generat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period sta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period end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ays during the reporting period when market-maker obligations were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ays during the reporting period when market-maker obligations were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working days in reporting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he market-maker's obligations fulfill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actual fee, VAT incl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he volume-based obligations fulfill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trade volume-based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total day's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rading day time when obligations were kep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day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19" w:name="__RefHeading___Toc426972626"/>
      <w:bookmarkEnd w:id="19"/>
      <w:r>
        <w:rPr>
          <w:lang w:val="en-US"/>
        </w:rPr>
        <w:t>CUX33: Trades report (Analytical Accounting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26"/>
        <w:gridCol w:w="1706"/>
        <w:gridCol w:w="3073"/>
        <w:gridCol w:w="731"/>
        <w:gridCol w:w="951"/>
        <w:gridCol w:w="694"/>
        <w:gridCol w:w="567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generation da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Firm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Firm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1"/>
              <w:rPr/>
            </w:pPr>
            <w:r>
              <w:rPr/>
              <w:t>Firm name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learing participan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rus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learing </w:t>
            </w:r>
            <w:r>
              <w:rPr>
                <w:sz w:val="18"/>
              </w:rPr>
              <w:t>Firm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Name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settlement co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earing member</w:t>
            </w:r>
            <w:r>
              <w:rPr>
                <w:sz w:val="18"/>
                <w:szCs w:val="18"/>
              </w:rPr>
              <w:t xml:space="preserve"> settlement co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session typ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ession type: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 – Main Trading session;</w:t>
            </w:r>
          </w:p>
          <w:p>
            <w:pPr>
              <w:pStyle w:val="Tablecontents1"/>
              <w:rPr/>
            </w:pPr>
            <w:r>
              <w:rPr/>
              <w:t>Y –Main trading session (default obligations settlemen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name (rus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name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</w:t>
            </w:r>
            <w:r>
              <w:rPr>
                <w:sz w:val="18"/>
                <w:lang w:val="en-US"/>
              </w:rPr>
              <w:t>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 typ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Group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ade type: S - acknowledgement for trades that form a swap trade/swap contract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</w:t>
            </w:r>
            <w:r>
              <w:rPr>
                <w:sz w:val="18"/>
                <w:lang w:val="en-US"/>
              </w:rPr>
              <w:t>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Currency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Currency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1"/>
              <w:rPr/>
            </w:pPr>
            <w:r>
              <w:rPr/>
              <w:t>Currency name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Related currency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Related currency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1"/>
              <w:rPr/>
            </w:pPr>
            <w:r>
              <w:rPr/>
              <w:t>Related currency name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o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Security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Short security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ade direction: B - buy S - sell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</w:rPr>
              <w:t>Trade conclusion ti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rade type: </w:t>
            </w:r>
          </w:p>
          <w:p>
            <w:pPr>
              <w:pStyle w:val="Tablecontents1"/>
              <w:rPr>
                <w:sz w:val="24"/>
              </w:rPr>
            </w:pPr>
            <w:r>
              <w:rPr/>
              <w:t xml:space="preserve">T - anonymous trade; </w:t>
              <w:br/>
              <w:t xml:space="preserve">N - negotiated trade; </w:t>
              <w:br/>
              <w:t xml:space="preserve">S – swap trade / swap contract; </w:t>
              <w:br/>
              <w:t>W - negotiated  swap trade / swap contract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ra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cima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umber of decimals in the exchange rate (price field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</w:rPr>
              <w:t>Exchange ra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1"/>
              <w:rPr/>
            </w:pPr>
            <w:r>
              <w:rPr/>
              <w:t>Volume expressed in the currency of the lot, in units of currenc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Value expressed in the related currency, in units of currenc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nterparty Firm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</w:rPr>
              <w:t>Client co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 taxpayer number or passport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bbroker taxpayer number or passport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Main SWAP trade number / main SWAP contract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Trading board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 (rus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Board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Trading board name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20" w:name="__RefHeading___Toc426972627"/>
      <w:r>
        <w:rPr>
          <w:lang w:val="en-US"/>
        </w:rPr>
        <w:t>CUX82: Report on Trading Participant's clients</w:t>
      </w:r>
      <w:bookmarkEnd w:id="20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  <w:lang w:val="en-US"/>
              </w:rPr>
              <w:t>Element with data</w:t>
            </w:r>
            <w:r>
              <w:rPr>
                <w:spacing w:val="1"/>
                <w:sz w:val="18"/>
                <w:szCs w:val="18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Element with data per Participant's client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e of the client (1st level client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ID of the client (1st level client)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D of the subClient (2nd level client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e of the subClient (2nd level client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ter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vestment manager shor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ntr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_Lev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quainted with the Declaration of Risk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_Invest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ualified investor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Licen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nking licens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Currenc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urrency Banking license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Insur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surance business license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esentativ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resentative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's statu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Op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 registrat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Clo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 of suspension of client serv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ata has been changed («Y» - yes, «N» -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/>
        </w:rPr>
      </w:pPr>
      <w:bookmarkStart w:id="21" w:name="__RefHeading___Toc426972628"/>
      <w:bookmarkStart w:id="22" w:name="_APPENDIX_1._Reasons"/>
      <w:bookmarkEnd w:id="21"/>
      <w:bookmarkEnd w:id="22"/>
      <w:r>
        <w:rPr/>
        <w:t xml:space="preserve">APPENDIX 1. Reasons </w:t>
      </w:r>
      <w:r>
        <w:rPr>
          <w:lang w:val="en-US"/>
        </w:rPr>
        <w:t>of</w:t>
      </w:r>
      <w:r>
        <w:rPr/>
        <w:t xml:space="preserve"> order rejection.</w:t>
      </w:r>
    </w:p>
    <w:p>
      <w:pPr>
        <w:pStyle w:val="Normal"/>
        <w:rPr>
          <w:rFonts w:ascii="Courier New" w:hAnsi="Courier New" w:cs="Courier New"/>
          <w:shd w:fill="D9D9D9" w:val="clear"/>
          <w:lang w:val="en-US"/>
        </w:rPr>
      </w:pPr>
      <w:r>
        <w:rPr>
          <w:b/>
          <w:lang w:val="en-US"/>
        </w:rPr>
        <w:t xml:space="preserve">Note: </w:t>
      </w:r>
      <w:r>
        <w:rPr>
          <w:rFonts w:cs="Courier New" w:ascii="Courier New" w:hAnsi="Courier New"/>
          <w:lang w:val="en-US"/>
        </w:rPr>
        <w:t>MysType</w:t>
      </w:r>
      <w:r>
        <w:rPr>
          <w:lang w:val="en-US"/>
        </w:rPr>
        <w:t xml:space="preserve"> and </w:t>
      </w:r>
      <w:r>
        <w:rPr>
          <w:rFonts w:cs="Courier New" w:ascii="Courier New" w:hAnsi="Courier New"/>
          <w:lang w:val="en-US"/>
        </w:rPr>
        <w:t>MysTypeEn</w:t>
      </w:r>
      <w:r>
        <w:rPr>
          <w:lang w:val="en-US"/>
        </w:rPr>
        <w:t xml:space="preserve"> fields of the CUX24 report contain values from corresponding columns of the following table, formatted as : </w:t>
        <w:br/>
      </w:r>
      <w:r>
        <w:rPr>
          <w:rFonts w:cs="Courier New" w:ascii="Courier New" w:hAnsi="Courier New"/>
          <w:shd w:fill="D9D9D9" w:val="clear"/>
          <w:lang w:val="en-US"/>
        </w:rPr>
        <w:t>(NNN) Rejection reason</w:t>
      </w:r>
      <w:r>
        <w:rPr>
          <w:rFonts w:cs="Courier New" w:ascii="Courier New" w:hAnsi="Courier New"/>
          <w:lang w:val="en-US"/>
        </w:rPr>
        <w:t xml:space="preserve"> . </w:t>
      </w:r>
      <w:r>
        <w:rPr>
          <w:lang w:val="en-US"/>
        </w:rPr>
        <w:t>Type - Character, Length – 256.</w:t>
      </w:r>
    </w:p>
    <w:p>
      <w:pPr>
        <w:pStyle w:val="Normal"/>
        <w:rPr/>
      </w:pPr>
      <w:r>
        <w:rPr>
          <w:lang w:val="en-US"/>
        </w:rPr>
        <w:t>"NNN" is a unique code for order rejection reason that is presented in the first column of the following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4050"/>
        <w:gridCol w:w="4050"/>
      </w:tblGrid>
      <w:tr>
        <w:trPr>
          <w:tblHeader w:val="true"/>
          <w:trHeight w:val="900" w:hRule="atLeast"/>
        </w:trPr>
        <w:tc>
          <w:tcPr>
            <w:tcW w:w="13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n-US"/>
              </w:rPr>
              <w:t>Code</w:t>
            </w:r>
          </w:p>
        </w:tc>
        <w:tc>
          <w:tcPr>
            <w:tcW w:w="405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MisType</w:t>
            </w:r>
          </w:p>
        </w:tc>
        <w:tc>
          <w:tcPr>
            <w:tcW w:w="405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MisTypeEn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Заявка приводит к заключению кросс-сделки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order results in a cross-trade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реквизиты заявки маркет-мейкера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market-maker order details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верный формат заявки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correct order format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ая комбинация реквизитов заявки в конкретных режимах/периодах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combination of order details for a specific board/period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реквизиты заявки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appropriate order details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й код клиента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appropriate client code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условия для допустимой встречной заявки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parameters in the opposite order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олучен отчет о невозможности регистрации заявки от Клиринговой организации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learing organization reported about impossibility of the order registration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статочно полномочий Участника торгов/Торгового идентификатора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ing Member/Trading ID permission denied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евышено максимальное количество заявок/объем в заявках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 number of orders/order volume has been reached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Торги не проводятся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he market is closed</w:t>
            </w:r>
          </w:p>
        </w:tc>
      </w:tr>
      <w:tr>
        <w:trPr>
          <w:trHeight w:val="300" w:hRule="atLeast"/>
        </w:trPr>
        <w:tc>
          <w:tcPr>
            <w:tcW w:w="134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евышены взаимные лимиты контрагентов</w:t>
            </w:r>
          </w:p>
        </w:tc>
        <w:tc>
          <w:tcPr>
            <w:tcW w:w="4050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erparties’ mutual limits are breached</w:t>
            </w:r>
          </w:p>
        </w:tc>
      </w:tr>
    </w:tbl>
    <w:p>
      <w:pPr>
        <w:pStyle w:val="Normal"/>
        <w:rPr>
          <w:rFonts w:ascii="Calibri" w:hAnsi="Calibri" w:eastAsia="Calibri" w:cs="Calibri"/>
          <w:color w:val="1F497D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1F497D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b/>
          <w:b/>
          <w:color w:val="1F497D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color w:val="1F497D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Tablecontents">
    <w:name w:val="table_contents Знак"/>
    <w:qFormat/>
    <w:rPr>
      <w:sz w:val="18"/>
      <w:szCs w:val="24"/>
      <w:lang w:val="en-US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709" w:hanging="709"/>
    </w:pPr>
    <w:rPr/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Tablecontents1">
    <w:name w:val="table_contents"/>
    <w:basedOn w:val="Normal"/>
    <w:qFormat/>
    <w:pPr/>
    <w:rPr>
      <w:sz w:val="18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2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39:00Z</dcterms:created>
  <dc:creator/>
  <dc:description/>
  <cp:keywords/>
  <dc:language>en-US</dc:language>
  <cp:lastModifiedBy/>
  <dcterms:modified xsi:type="dcterms:W3CDTF">2015-08-10T09:21:00Z</dcterms:modified>
  <cp:revision>1</cp:revision>
  <dc:subject/>
  <dc:title/>
</cp:coreProperties>
</file>