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торговых и клиринговых </w:t>
      </w:r>
      <w:r>
        <w:rPr>
          <w:b/>
          <w:sz w:val="28"/>
          <w:szCs w:val="28"/>
          <w:lang w:val="en-US"/>
        </w:rPr>
        <w:t>XML</w:t>
      </w:r>
      <w:r>
        <w:rPr>
          <w:b/>
          <w:sz w:val="28"/>
          <w:szCs w:val="28"/>
        </w:rPr>
        <w:t xml:space="preserve">-отчётов </w:t>
        <w:br/>
        <w:t>на Валютном рынке Московской Биржи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9258972">
            <w:r>
              <w:rPr>
                <w:rStyle w:val="IndexLink"/>
                <w:lang w:val="en-US" w:eastAsia="en-US"/>
              </w:rPr>
              <w:t>Клиринговый отчет по итогам Торговых сессий ЕТС (</w:t>
            </w:r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03)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9258973">
            <w:r>
              <w:rPr>
                <w:rStyle w:val="IndexLink"/>
                <w:lang w:val="en-US" w:eastAsia="en-US"/>
              </w:rPr>
              <w:t>Биржевое свидетельство по итогам Торговых сессий ЕТС (</w:t>
            </w:r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04)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9258974">
            <w:r>
              <w:rPr>
                <w:rStyle w:val="IndexLink"/>
                <w:lang w:val="en-US" w:eastAsia="en-US"/>
              </w:rPr>
              <w:t>Отчет об обязательствах</w:t>
            </w:r>
            <w:r>
              <w:rPr>
                <w:rStyle w:val="IndexLink"/>
                <w:lang w:val="en-US" w:eastAsia="en-US"/>
              </w:rPr>
              <w:t xml:space="preserve"> (CCX05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9258975">
            <w:r>
              <w:rPr>
                <w:rStyle w:val="IndexLink"/>
                <w:lang w:val="en-US" w:eastAsia="en-US"/>
              </w:rPr>
              <w:t>Отчет о комиссионных вознаграждениях по итогам Торговых сессий ЕТС (</w:t>
            </w:r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0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9258976">
            <w:r>
              <w:rPr>
                <w:rStyle w:val="IndexLink"/>
                <w:lang w:val="en-US" w:eastAsia="en-US"/>
              </w:rPr>
              <w:t>Отчет о Маржинальном требовании (</w:t>
            </w:r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1)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9258977">
            <w:r>
              <w:rPr>
                <w:rStyle w:val="IndexLink"/>
                <w:lang w:val="en-US" w:eastAsia="en-US"/>
              </w:rPr>
              <w:t>Клиринговый отчет по итогам Торговых сессий ЕТС и Дополнительной сессии ЕТС (</w:t>
            </w:r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)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9258978">
            <w:r>
              <w:rPr>
                <w:rStyle w:val="IndexLink"/>
                <w:lang w:val="en-US" w:eastAsia="en-US"/>
              </w:rPr>
              <w:t>Биржевое свидетельство по итогам Торговых сессий ЕТС и Дополнительной сессии ЕТС (</w:t>
            </w:r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)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9258979">
            <w:r>
              <w:rPr>
                <w:rStyle w:val="IndexLink"/>
                <w:lang w:val="en-US" w:eastAsia="en-US"/>
              </w:rPr>
              <w:t xml:space="preserve">Выписка из реестра подтверждений УКО за торговую сессию </w:t>
            </w:r>
            <w:r>
              <w:rPr>
                <w:rStyle w:val="IndexLink"/>
                <w:lang w:val="en-US" w:eastAsia="en-US"/>
              </w:rPr>
              <w:t>(CUX07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9258980">
            <w:r>
              <w:rPr>
                <w:rStyle w:val="IndexLink"/>
                <w:lang w:val="en-US" w:eastAsia="en-US"/>
              </w:rPr>
              <w:t>Обязательства Участника торгов по Дополнительному Комиссионному Сбору (ДКС) (</w:t>
            </w:r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16)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9258981">
            <w:r>
              <w:rPr>
                <w:rStyle w:val="IndexLink"/>
                <w:lang w:val="en-US" w:eastAsia="en-US"/>
              </w:rPr>
              <w:t>Выписка из реестра заявок (</w:t>
            </w:r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22)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9258982">
            <w:r>
              <w:rPr>
                <w:rStyle w:val="IndexLink"/>
                <w:lang w:val="en-US" w:eastAsia="en-US"/>
              </w:rPr>
              <w:t>Выписка из реестра сделок (</w:t>
            </w:r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23)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9258983">
            <w:r>
              <w:rPr>
                <w:rStyle w:val="IndexLink"/>
                <w:lang w:val="en-US" w:eastAsia="en-US"/>
              </w:rPr>
              <w:t>Ежемесячный отчет об исполнении обязательств Маркет-мейкера (</w:t>
            </w:r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30)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/>
      </w:pPr>
      <w:bookmarkStart w:id="0" w:name="__RefHeading___Toc329258972"/>
      <w:bookmarkEnd w:id="0"/>
      <w:r>
        <w:rPr/>
        <w:t>Клиринговый отчет по итогам Торговых сессий ЕТС (</w:t>
      </w:r>
      <w:r>
        <w:rPr>
          <w:lang w:val="en-US"/>
        </w:rPr>
        <w:t>CCX</w:t>
      </w:r>
      <w:r>
        <w:rPr/>
        <w:t>03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1" w:name="__RefHeading___Toc329258973"/>
      <w:bookmarkEnd w:id="1"/>
      <w:r>
        <w:rPr/>
        <w:t>Биржевое свидетельство по итогам Торговых сессий ЕТС (</w:t>
      </w:r>
      <w:r>
        <w:rPr>
          <w:lang w:val="en-US"/>
        </w:rPr>
        <w:t>CCX</w:t>
      </w:r>
      <w:r>
        <w:rPr/>
        <w:t>04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изация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детализации требований/обязательств: NETTO - Итоговое нетто-требование/Итоговое нетто-обязательство; COMPENS - Обязательство по возврату Компенсационного взнос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2" w:name="__RefHeading___Toc329258974"/>
      <w:bookmarkEnd w:id="2"/>
      <w:r>
        <w:rPr>
          <w:lang w:val="en-US"/>
        </w:rPr>
        <w:t>Отчет об обязательствах (CCX05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обязательств: NETTO - нетто-требоание/нетто-обязательство; COMPENS_PAYMENT - обязательство по уплате компенсационного взнос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изация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обязательств: TRADE - по сделкам; COMPENS_RETURN - по возврату компенсационного взноса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before="20" w:after="0"/>
        <w:rPr/>
      </w:pPr>
      <w:bookmarkStart w:id="3" w:name="__RefHeading___Toc329258975"/>
      <w:bookmarkEnd w:id="3"/>
      <w:r>
        <w:rPr/>
        <w:t>Отчет о комиссионных вознаграждениях по итогам Торговых сессий ЕТС (</w:t>
      </w:r>
      <w:r>
        <w:rPr>
          <w:lang w:val="en-US"/>
        </w:rPr>
        <w:t>CCX</w:t>
      </w:r>
      <w:r>
        <w:rPr/>
        <w:t>10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ной пар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ид комиссии: </w:t>
            </w:r>
            <w:r>
              <w:rPr>
                <w:strike/>
                <w:sz w:val="18"/>
                <w:highlight w:val="red"/>
              </w:rPr>
              <w:t>1 - Оборотная часть по сделкам по покупке и продаже с детализацией по парам валют; 2 - Бивалютная корзина;</w:t>
            </w:r>
            <w:r>
              <w:rPr>
                <w:strike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 - Оборотная часть комиссии по сделкам своп; 4 - Постоянная часть комиссии по сделкам своп; 5 - Доплата  до Минимальной ежемесячной комиссии; 6 - Фиксированная часть</w:t>
            </w:r>
            <w:r>
              <w:rPr>
                <w:sz w:val="18"/>
                <w:highlight w:val="yellow"/>
              </w:rPr>
              <w:t>; 7 - Суммарная оборотная часть по сделкам по покупке и продаже; 8 - Постоянная часть комиссии по сделкам по покупке и продаже</w:t>
            </w:r>
            <w:r>
              <w:rPr>
                <w:sz w:val="18"/>
              </w:rPr>
              <w:t>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комиссионного вознаграждения ЗАО АКБ «Национальный Клиринговый Центр» за клиринговое обслуживание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комиссионного вознаграждения за организацию торгов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вознаграждения за предоставление ИТС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/>
      </w:pPr>
      <w:bookmarkStart w:id="4" w:name="__RefHeading___Toc329258976"/>
      <w:bookmarkEnd w:id="4"/>
      <w:r>
        <w:rPr/>
        <w:t>Отчет о Маржинальном требовании (</w:t>
      </w:r>
      <w:r>
        <w:rPr>
          <w:lang w:val="en-US"/>
        </w:rPr>
        <w:t>CCX</w:t>
      </w:r>
      <w:r>
        <w:rPr/>
        <w:t>11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MARGI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маржинальному требова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Маржинального требования, ру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ксимальная дата исполнения Маржинального треб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MARGI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/>
      </w:pPr>
      <w:bookmarkStart w:id="5" w:name="__RefHeading___Toc329258977"/>
      <w:bookmarkEnd w:id="5"/>
      <w:r>
        <w:rPr/>
        <w:t>Клиринговый отчет по итогам Торговых сессий ЕТС и Дополнительной сессии ЕТС (</w:t>
      </w:r>
      <w:r>
        <w:rPr>
          <w:lang w:val="en-US"/>
        </w:rPr>
        <w:t>CCX</w:t>
      </w:r>
      <w:r>
        <w:rPr/>
        <w:t>3</w:t>
      </w:r>
      <w:r>
        <w:rPr>
          <w:lang w:val="en-US"/>
        </w:rPr>
        <w:t>A</w:t>
      </w:r>
      <w:r>
        <w:rPr/>
        <w:t>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3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3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6" w:name="__RefHeading___Toc329258978"/>
      <w:bookmarkEnd w:id="6"/>
      <w:r>
        <w:rPr/>
        <w:t>Биржевое свидетельство по итогам Торговых сессий ЕТС и Дополнительной сессии ЕТС (</w:t>
      </w:r>
      <w:r>
        <w:rPr>
          <w:lang w:val="en-US"/>
        </w:rPr>
        <w:t>CCX</w:t>
      </w:r>
      <w:r>
        <w:rPr/>
        <w:t>4</w:t>
      </w:r>
      <w:r>
        <w:rPr>
          <w:lang w:val="en-US"/>
        </w:rPr>
        <w:t>A</w:t>
      </w:r>
      <w:r>
        <w:rPr/>
        <w:t>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изация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детализации требований/обязательств: NETTO - Итоговое нетто-требование/Итоговое нетто-обязательство; COMPENS - Обязательство по возврату Компенсационного взнос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7" w:name="__RefHeading___Toc329258979"/>
      <w:bookmarkEnd w:id="7"/>
      <w:r>
        <w:rPr>
          <w:lang w:val="en-US"/>
        </w:rPr>
        <w:t>Выписка из реестра подтверждений УКО за торговую сессию (CUX07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0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бирж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бирж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ессии (Y - Дополнительная сессия ЕТС, N - Основная сессия ЕТС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инструм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Siz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мер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подтверждения УК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заявки: T - подтверждение УКО по обычным сделкам; S - подтверждение УКО по сделкам, входящим в сделку своп; B - подтверждение УКО по сделкам, входящим в сделку с Бивалютной корзиной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ам титульных "лицевых" сдел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 титульной сделки сво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 титульной сделки сво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подтверждению УК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ept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подтверждения УК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регистрации подтверждения УК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, ло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 трейдера УК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0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8" w:name="__RefHeading___Toc329258980"/>
      <w:bookmarkEnd w:id="8"/>
      <w:r>
        <w:rPr>
          <w:lang w:val="ru-RU"/>
        </w:rPr>
        <w:t>Обязательства Участника торгов по Дополнительному Комиссионному Сбору (ДКС) (CUX</w:t>
      </w:r>
      <w:r>
        <w:rPr/>
        <w:t>16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нные по ДКС для клиента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Клиента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сумма Комиссионного вознаграждения, ру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полнительный Комиссионный Сбор (ДКС)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9" w:name="__RefHeading___Toc329258981"/>
      <w:bookmarkEnd w:id="9"/>
      <w:r>
        <w:rPr/>
        <w:t>Выписка из реестра заявок (</w:t>
      </w:r>
      <w:r>
        <w:rPr>
          <w:lang w:val="en-US"/>
        </w:rPr>
        <w:t>CUX</w:t>
      </w:r>
      <w:r>
        <w:rPr/>
        <w:t>22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ессии (Y - Дополнительная сессия ЕТС, N - Основная сессия ЕТС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Siz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мер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заяв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заявки: T - обычная заявка; S - заявка на заключение сделки своп; B - заявка на заключение сделки с Бивалютной корзиной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заяв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 трейд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ry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регистрации заяв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заяв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заяв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го объем в валюте лота, ло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QuantityHidd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рытый объем в валюте лота, ло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предельной цене заяв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ельная цена заяв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я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end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снятия заяв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таток заяв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конечного контраг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10" w:name="__RefHeading___Toc329258982"/>
      <w:bookmarkEnd w:id="10"/>
      <w:r>
        <w:rPr/>
        <w:t>Выписка из реестра сделок (</w:t>
      </w:r>
      <w:r>
        <w:rPr>
          <w:lang w:val="en-US"/>
        </w:rPr>
        <w:t>CUX</w:t>
      </w:r>
      <w:r>
        <w:rPr/>
        <w:t>23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бирж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бирж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ессии (Y - Дополнительная сессия ЕТС, N - Основная сессия ЕТС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инструм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Siz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мер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с Бивалютной корзино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ам титульных "лицевых" сдел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 титульной сделки сво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 титульной сделки сво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ept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подтверждения УК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:  Т – системная;  N – внесистемная;  S – системная, входящая в своп;  W – внесистемная, входящая в  своп;  E – входящая в сделку с Бивалютной корзиной; K – внесистемная, входящая в сделку с Бивалютной корзиной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, ло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конечного контраг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иод торгов O – период открытия N – нормальный период C – период закры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расче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рейд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Exchange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биржи трейд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okerRe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ечание, дополнительная справочная информац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Re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е-примечание, используется для обратной связи с внешними систем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е вознаграждение за организацию торгов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награждение за предоставление ИТС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е вознаграждение за клиринговое обслуживание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ая комисс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титульной сделки сво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/>
      </w:pPr>
      <w:bookmarkStart w:id="11" w:name="__RefHeading___Toc329258983"/>
      <w:bookmarkEnd w:id="11"/>
      <w:r>
        <w:rPr>
          <w:lang w:val="ru-RU"/>
        </w:rPr>
        <w:t>Ежемесячный отчет об исполнении обязательств Маркет-мейкера (CUX</w:t>
      </w:r>
      <w:r>
        <w:rPr/>
        <w:t>30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21"/>
        <w:gridCol w:w="1622"/>
        <w:gridCol w:w="2475"/>
        <w:gridCol w:w="1346"/>
        <w:gridCol w:w="737"/>
        <w:gridCol w:w="612"/>
        <w:gridCol w:w="1035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формирования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BeginDat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начала периода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ndDat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конца периода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PAIR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GoodDaysCoun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дней в периоде, за которые исполнялись обязательства маркет-мейке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BadDaysCoun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дней в периоде, за которые не исполнялись обязательства маркет-мейке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radeDaysCoun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рабочих дней в периоде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GoodDaysPercen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исполнения обязательств Маркет-мейкера за пери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umFe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азмер вознаграждения по договору за период, включая НД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umFeeVA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в т. ч. НД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AT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по дате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VolumeCoeff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выполнения обязательств по объему сдело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VolumeResul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Обязательства по объему сделок выполнены, N - не вы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otalResul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Итого за день обязательства исполнены, N - итого за день не ис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CURITY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KeepPercen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времени торгового дня, в течении которого выполнялись обязатель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KeepResul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Обязательства за день исполнены, N - не ис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CURITY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AT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PAIR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pacing w:before="280" w:after="280"/>
      <w:outlineLvl w:val="0"/>
    </w:pPr>
    <w:rPr>
      <w:b/>
      <w:bCs/>
      <w:kern w:val="2"/>
      <w:sz w:val="28"/>
      <w:szCs w:val="4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48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оглавления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41:00Z</dcterms:created>
  <dc:creator>gorohovdv</dc:creator>
  <dc:description/>
  <cp:keywords/>
  <dc:language>en-US</dc:language>
  <cp:lastModifiedBy>agibalov</cp:lastModifiedBy>
  <dcterms:modified xsi:type="dcterms:W3CDTF">2012-07-05T09:41:00Z</dcterms:modified>
  <cp:revision>25</cp:revision>
  <dc:subject/>
  <dc:title/>
</cp:coreProperties>
</file>