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торговых и клиринговых </w:t>
      </w:r>
      <w:r>
        <w:rPr>
          <w:b/>
          <w:sz w:val="28"/>
          <w:szCs w:val="28"/>
          <w:lang w:val="en-US"/>
        </w:rPr>
        <w:t>XML</w:t>
      </w:r>
      <w:r>
        <w:rPr>
          <w:b/>
          <w:sz w:val="28"/>
          <w:szCs w:val="28"/>
        </w:rPr>
        <w:t xml:space="preserve">-отчётов </w:t>
        <w:br/>
        <w:t>на Валютном рынке Московской Биржи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highlight w:val="yell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highlight w:val="yellow"/>
              <w:lang w:val="en-US" w:eastAsia="en-US"/>
            </w:rPr>
            <w:fldChar w:fldCharType="separate"/>
          </w:r>
          <w:hyperlink w:anchor="__RefHeading___Toc456801158">
            <w:r>
              <w:rPr>
                <w:rStyle w:val="IndexLink"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highlight w:val="yellow"/>
                <w:lang w:val="en-US" w:eastAsia="en-US"/>
              </w:rPr>
              <w:t>03</w:t>
            </w:r>
            <w:r>
              <w:rPr>
                <w:rStyle w:val="IndexLink"/>
                <w:lang w:val="en-US" w:eastAsia="en-US"/>
              </w:rPr>
              <w:t>: Клиринговый отчет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6801159">
            <w:r>
              <w:rPr>
                <w:rStyle w:val="IndexLink"/>
                <w:shd w:fill="FFFF00" w:val="clear"/>
                <w:lang w:val="en-US" w:eastAsia="en-US"/>
              </w:rPr>
              <w:t>CCX</w:t>
            </w:r>
            <w:r>
              <w:rPr>
                <w:rStyle w:val="IndexLink"/>
                <w:shd w:fill="FFFF00" w:val="clear"/>
                <w:lang w:val="en-US" w:eastAsia="en-US"/>
              </w:rPr>
              <w:t>3</w:t>
            </w:r>
            <w:r>
              <w:rPr>
                <w:rStyle w:val="IndexLink"/>
                <w:shd w:fill="FFFF00" w:val="clear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: Клиринговый отчет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6801160">
            <w:r>
              <w:rPr>
                <w:rStyle w:val="IndexLink"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highlight w:val="yellow"/>
                <w:lang w:val="en-US" w:eastAsia="en-US"/>
              </w:rPr>
              <w:t>04</w:t>
            </w:r>
            <w:r>
              <w:rPr>
                <w:rStyle w:val="IndexLink"/>
                <w:lang w:val="en-US" w:eastAsia="en-US"/>
              </w:rPr>
              <w:t>: Биржевое свидетельство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6801161">
            <w:r>
              <w:rPr>
                <w:rStyle w:val="IndexLink"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highlight w:val="yellow"/>
                <w:lang w:val="en-US" w:eastAsia="en-US"/>
              </w:rPr>
              <w:t>4</w:t>
            </w:r>
            <w:r>
              <w:rPr>
                <w:rStyle w:val="IndexLink"/>
                <w:highlight w:val="yellow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: Биржевое свидетельство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6801162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0: Отчет о комиссионных вознаграждениях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6801163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1: Отчет о Маржинальном требовании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6801164">
            <w:r>
              <w:rPr>
                <w:rStyle w:val="IndexLink"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highlight w:val="yellow"/>
                <w:lang w:val="en-US" w:eastAsia="en-US"/>
              </w:rPr>
              <w:t>14</w:t>
            </w:r>
            <w:r>
              <w:rPr>
                <w:rStyle w:val="IndexLink"/>
                <w:lang w:val="en-US" w:eastAsia="en-US"/>
              </w:rPr>
              <w:t>: Отчет о сделках, дата исполнения которых перенесена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6801165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5: Отчет о Поручениях на управление риском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6801166">
            <w:r>
              <w:rPr>
                <w:rStyle w:val="IndexLink"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highlight w:val="yellow"/>
                <w:lang w:val="en-US" w:eastAsia="en-US"/>
              </w:rPr>
              <w:t>17</w:t>
            </w:r>
            <w:r>
              <w:rPr>
                <w:rStyle w:val="IndexLink"/>
                <w:lang w:val="en-US" w:eastAsia="en-US"/>
              </w:rPr>
              <w:t>: Отчет об обязательствах по ПФИ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6801167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8: Отчет о расчетных ценах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6801168">
            <w:r>
              <w:rPr>
                <w:rStyle w:val="IndexLink"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highlight w:val="yellow"/>
                <w:lang w:val="en-US" w:eastAsia="en-US"/>
              </w:rPr>
              <w:t>19</w:t>
            </w:r>
            <w:r>
              <w:rPr>
                <w:rStyle w:val="IndexLink"/>
                <w:lang w:val="en-US" w:eastAsia="en-US"/>
              </w:rPr>
              <w:t>: Отчет о Клиринговых идентификаторах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6801169">
            <w:r>
              <w:rPr>
                <w:rStyle w:val="IndexLink"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highlight w:val="yellow"/>
                <w:lang w:val="en-US" w:eastAsia="en-US"/>
              </w:rPr>
              <w:t>20: Отчет о торгово-клиринговых счетах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6801170">
            <w:r>
              <w:rPr>
                <w:rStyle w:val="IndexLink"/>
                <w:highlight w:val="yellow"/>
                <w:lang w:val="en-US" w:eastAsia="en-US"/>
              </w:rPr>
              <w:t>CCX37: Отчет о требованиях / обязательствах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6801171">
            <w:r>
              <w:rPr>
                <w:rStyle w:val="IndexLink"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highlight w:val="yellow"/>
                <w:lang w:val="en-US" w:eastAsia="en-US"/>
              </w:rPr>
              <w:t>43: Выписка из реестра сделок, принятых в клиринг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6801172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69: Требование о погашении Задолженности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6801173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84: Отчет об оценке Обеспечения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6801174">
            <w:r>
              <w:rPr>
                <w:rStyle w:val="IndexLink"/>
                <w:highlight w:val="yellow"/>
                <w:lang w:val="en-US" w:eastAsia="en-US"/>
              </w:rPr>
              <w:t>CCX8</w:t>
            </w:r>
            <w:r>
              <w:rPr>
                <w:rStyle w:val="IndexLink"/>
                <w:highlight w:val="yellow"/>
                <w:lang w:val="en-US" w:eastAsia="en-US"/>
              </w:rPr>
              <w:t>9: Отчёт об обеспечении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6801175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99: Отчет о движении денежных средств</w:t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6801176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16: Отчет по обязательствам Участника торгов по Дополнительному Комиссионному Сбору (ДКС)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6801177">
            <w:r>
              <w:rPr>
                <w:rStyle w:val="IndexLink"/>
                <w:highlight w:val="yellow"/>
                <w:lang w:val="en-US" w:eastAsia="en-US"/>
              </w:rPr>
              <w:t>CUX</w:t>
            </w:r>
            <w:r>
              <w:rPr>
                <w:rStyle w:val="IndexLink"/>
                <w:highlight w:val="yellow"/>
                <w:lang w:val="en-US" w:eastAsia="en-US"/>
              </w:rPr>
              <w:t>22</w:t>
            </w:r>
            <w:r>
              <w:rPr>
                <w:rStyle w:val="IndexLink"/>
                <w:lang w:val="en-US" w:eastAsia="en-US"/>
              </w:rPr>
              <w:t>: Выписка из реестра заявок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6801178">
            <w:r>
              <w:rPr>
                <w:rStyle w:val="IndexLink"/>
                <w:highlight w:val="yellow"/>
                <w:lang w:val="en-US" w:eastAsia="en-US"/>
              </w:rPr>
              <w:t>CUX</w:t>
            </w:r>
            <w:r>
              <w:rPr>
                <w:rStyle w:val="IndexLink"/>
                <w:highlight w:val="yellow"/>
                <w:lang w:val="en-US" w:eastAsia="en-US"/>
              </w:rPr>
              <w:t>23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Выписка из реестра сделок</w:t>
              <w:tab/>
              <w:t>3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6801179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24: Выписка из реестра транзакций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6801180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30: Ежемесячный отчет об исполнении обязательств Маркет-мейкера</w:t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6801181">
            <w:r>
              <w:rPr>
                <w:rStyle w:val="IndexLink"/>
                <w:highlight w:val="yellow"/>
                <w:lang w:val="en-US" w:eastAsia="en-US"/>
              </w:rPr>
              <w:t>CUX</w:t>
            </w:r>
            <w:r>
              <w:rPr>
                <w:rStyle w:val="IndexLink"/>
                <w:highlight w:val="yellow"/>
                <w:lang w:val="en-US" w:eastAsia="en-US"/>
              </w:rPr>
              <w:t>33</w:t>
            </w:r>
            <w:r>
              <w:rPr>
                <w:rStyle w:val="IndexLink"/>
                <w:lang w:val="en-US" w:eastAsia="en-US"/>
              </w:rPr>
              <w:t>: Выписка из реестра сделок (сделки аналитического учета)</w:t>
              <w:tab/>
              <w:t>3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6801182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82: Отчет о клиентах Участника торгов</w:t>
              <w:tab/>
              <w:t>4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6801183">
            <w:r>
              <w:rPr>
                <w:rStyle w:val="IndexLink"/>
                <w:lang w:val="en-US" w:eastAsia="en-US"/>
              </w:rPr>
              <w:t>ПРИЛОЖЕНИЕ 1. Причины отказа в регистрации заявки</w:t>
              <w:tab/>
              <w:t>4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before="280" w:after="40"/>
        <w:rPr/>
      </w:pPr>
      <w:bookmarkStart w:id="0" w:name="__RefHeading___Toc456801158"/>
      <w:bookmarkEnd w:id="0"/>
      <w:r>
        <w:rPr>
          <w:highlight w:val="yellow"/>
          <w:lang w:val="en-US"/>
        </w:rPr>
        <w:t>CCX</w:t>
      </w:r>
      <w:r>
        <w:rPr>
          <w:highlight w:val="yellow"/>
          <w:lang w:val="ru-RU"/>
        </w:rPr>
        <w:t>03</w:t>
      </w:r>
      <w:r>
        <w:rPr>
          <w:lang w:val="ru-RU"/>
        </w:rPr>
        <w:t xml:space="preserve">: </w:t>
      </w:r>
      <w:r>
        <w:rPr/>
        <w:t>Клиринговый отчет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 / 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исходной сделки. Поле заполняется для сделок SWAP с перенесенной датой исполнения второй ча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spacing w:before="280" w:after="0"/>
        <w:rPr/>
      </w:pPr>
      <w:bookmarkStart w:id="1" w:name="__RefHeading___Toc456801159"/>
      <w:r>
        <w:rPr>
          <w:shd w:fill="FFFF00" w:val="clear"/>
          <w:lang w:val="en-US"/>
        </w:rPr>
        <w:t>CCX</w:t>
      </w:r>
      <w:r>
        <w:rPr>
          <w:shd w:fill="FFFF00" w:val="clear"/>
        </w:rPr>
        <w:t>3</w:t>
      </w:r>
      <w:r>
        <w:rPr>
          <w:shd w:fill="FFFF00" w:val="clear"/>
          <w:lang w:val="en-US"/>
        </w:rPr>
        <w:t>A</w:t>
      </w:r>
      <w:r>
        <w:rPr>
          <w:lang w:val="ru-RU"/>
        </w:rPr>
        <w:t>:</w:t>
      </w:r>
      <w:r>
        <w:rPr/>
        <w:t xml:space="preserve"> Клиринговый отчет</w:t>
      </w:r>
      <w:bookmarkEnd w:id="1"/>
      <w:r>
        <w:rPr/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3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o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 / 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исходной сделки. Поле заполняется для сделок SWAP с перенесенной датой исполнения второй ча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3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Style w:val="Emphasis"/>
        </w:rPr>
      </w:pPr>
      <w:r>
        <w:rPr/>
      </w:r>
    </w:p>
    <w:p>
      <w:pPr>
        <w:pStyle w:val="Heading1"/>
        <w:rPr/>
      </w:pPr>
      <w:bookmarkStart w:id="2" w:name="__RefHeading___Toc456801160"/>
      <w:bookmarkEnd w:id="2"/>
      <w:r>
        <w:rPr>
          <w:highlight w:val="yellow"/>
          <w:lang w:val="en-US"/>
        </w:rPr>
        <w:t>CCX04</w:t>
      </w:r>
      <w:r>
        <w:rPr>
          <w:lang w:val="en-US"/>
        </w:rPr>
        <w:t>: Биржевое свидетельство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 xml:space="preserve">        </w:t>
            </w:r>
            <w:r>
              <w:rPr>
                <w:strike/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Детализация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trike/>
                <w:sz w:val="18"/>
              </w:rPr>
            </w:pPr>
            <w:r>
              <w:rPr>
                <w:b/>
                <w:strike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trike/>
                <w:sz w:val="18"/>
              </w:rPr>
              <w:t xml:space="preserve">Тип детализации требований/обязательств: NETTO - Итоговое нетто-требование/Итоговое нетто-обязательство; COMPENS - Обязательство по возврату Гарантийных переводов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trike/>
                <w:sz w:val="18"/>
              </w:rPr>
            </w:pPr>
            <w:r>
              <w:rPr>
                <w:b/>
                <w:strike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trike/>
                <w:sz w:val="18"/>
              </w:rPr>
            </w:pPr>
            <w:r>
              <w:rPr>
                <w:b/>
                <w:strike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trike/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 xml:space="preserve">        </w:t>
            </w:r>
            <w:r>
              <w:rPr>
                <w:strike/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3" w:name="__RefHeading___Toc456801161"/>
      <w:r>
        <w:rPr>
          <w:highlight w:val="yellow"/>
          <w:lang w:val="ru-RU"/>
        </w:rPr>
        <w:t>CCX4A</w:t>
      </w:r>
      <w:r>
        <w:rPr>
          <w:lang w:val="ru-RU"/>
        </w:rPr>
        <w:t>: Биржевое свидетельство</w:t>
      </w:r>
      <w:bookmarkEnd w:id="3"/>
      <w:r>
        <w:rPr>
          <w:lang w:val="ru-RU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, за которую сформирован отчет. </w:t>
            </w:r>
            <w:r>
              <w:rPr>
                <w:strike/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 xml:space="preserve">        </w:t>
            </w:r>
            <w:r>
              <w:rPr>
                <w:strike/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Детализация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trike/>
                <w:sz w:val="18"/>
              </w:rPr>
            </w:pPr>
            <w:r>
              <w:rPr>
                <w:b/>
                <w:strike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 xml:space="preserve">Тип детализации требований/обязательств: NETTO - Итоговое нетто-требование/Итоговое нетто-обязательство; COMPENS - Обязательство по возврату Гарантийных переводов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trike/>
                <w:sz w:val="18"/>
              </w:rPr>
            </w:pPr>
            <w:r>
              <w:rPr>
                <w:b/>
                <w:strike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trike/>
                <w:sz w:val="18"/>
              </w:rPr>
            </w:pPr>
            <w:r>
              <w:rPr>
                <w:b/>
                <w:strike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 xml:space="preserve">        </w:t>
            </w:r>
            <w:r>
              <w:rPr>
                <w:strike/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before="20" w:after="0"/>
        <w:rPr>
          <w:lang w:val="ru-RU"/>
        </w:rPr>
      </w:pPr>
      <w:bookmarkStart w:id="4" w:name="__RefHeading___Toc456801162"/>
      <w:bookmarkEnd w:id="4"/>
      <w:r>
        <w:rPr>
          <w:lang w:val="ru-RU"/>
        </w:rPr>
        <w:t>CCX10: Отчет о комиссионных вознаграждения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98"/>
        <w:gridCol w:w="1680"/>
        <w:gridCol w:w="3143"/>
        <w:gridCol w:w="727"/>
        <w:gridCol w:w="945"/>
        <w:gridCol w:w="690"/>
        <w:gridCol w:w="565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DAT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TIM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NO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TYPE_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ER_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ER_NAM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EIVER_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ARK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NAUTHO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ной пар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sTyp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комисси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- Оборотная часть комиссионного вознаграждения по сделкам своп </w:t>
              <w:br/>
            </w:r>
            <w:r>
              <w:rPr>
                <w:sz w:val="18"/>
              </w:rPr>
              <w:t>и своп контрактам</w:t>
            </w:r>
            <w:r>
              <w:rPr>
                <w:sz w:val="18"/>
                <w:szCs w:val="18"/>
              </w:rPr>
              <w:t xml:space="preserve">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- Постоянная часть комиссионного вознаграждения по сделкам своп, </w:t>
              <w:br/>
            </w:r>
            <w:r>
              <w:rPr>
                <w:sz w:val="18"/>
              </w:rPr>
              <w:t>своп контрактам и фьючерсным контрактам</w:t>
            </w:r>
            <w:r>
              <w:rPr>
                <w:sz w:val="18"/>
                <w:szCs w:val="18"/>
              </w:rPr>
              <w:t xml:space="preserve">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- Доплата  до Минимальной ежемесячной комиссии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- Фиксированная часть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- Оборотная часть комиссионного вознаграждения по сделкам </w:t>
            </w:r>
            <w:r>
              <w:rPr>
                <w:sz w:val="18"/>
              </w:rPr>
              <w:t>спот и фьючерсным контрактам</w:t>
            </w:r>
            <w:r>
              <w:rPr>
                <w:sz w:val="18"/>
                <w:szCs w:val="18"/>
              </w:rPr>
              <w:t xml:space="preserve">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- Постоянная часть комиссионного вознаграждения по сделкам </w:t>
            </w:r>
            <w:r>
              <w:rPr>
                <w:sz w:val="18"/>
              </w:rPr>
              <w:t>спот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– Дополнительный комиссионный сбор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10 - Комиссионное вознаграждение за учет Обеспечения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Fro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начала периода, за который начислена комисс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To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кончания периода, за который начислена комисс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комиссионного вознаграждения ЗАО АКБ «Национальный Клиринговый Центр» за клиринговое обслуживание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VA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комиссионного вознаграждения за организацию торгов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VA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вознаграждения за предоставление ИТС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VA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5" w:name="__RefHeading___Toc456801163"/>
      <w:bookmarkEnd w:id="5"/>
      <w:r>
        <w:rPr>
          <w:lang w:val="en-US"/>
        </w:rPr>
        <w:t>CCX11: Отчет о Маржинальном требовани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Mar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ксимальная дата исполнения Маржинального треб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gin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Маржинального требования, ру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6" w:name="__RefHeading___Toc456801164"/>
      <w:bookmarkEnd w:id="6"/>
      <w:r>
        <w:rPr>
          <w:highlight w:val="yellow"/>
          <w:lang w:val="en-US"/>
        </w:rPr>
        <w:t>CCX</w:t>
      </w:r>
      <w:r>
        <w:rPr>
          <w:highlight w:val="yellow"/>
          <w:lang w:val="ru-RU"/>
        </w:rPr>
        <w:t>14</w:t>
      </w:r>
      <w:r>
        <w:rPr>
          <w:lang w:val="ru-RU"/>
        </w:rPr>
        <w:t xml:space="preserve">: </w:t>
      </w:r>
      <w:r>
        <w:rPr/>
        <w:t>Отчет о сделках, дата исполнения которых перенесена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значение отчета: CLEARING - для Участника клиринга, TRADE - для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 / 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/ 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 / 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 / 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 соответствующе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исходной сделки. Поле заполняется для сделок SWAP с перенесенной датой исполнения второй ча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  <w:b/>
          <w:b/>
          <w:sz w:val="22"/>
        </w:rPr>
      </w:pPr>
      <w:r>
        <w:rPr/>
      </w:r>
    </w:p>
    <w:p>
      <w:pPr>
        <w:pStyle w:val="Heading1"/>
        <w:rPr>
          <w:lang w:val="ru-RU"/>
        </w:rPr>
      </w:pPr>
      <w:bookmarkStart w:id="7" w:name="__RefHeading___Toc456801165"/>
      <w:bookmarkEnd w:id="7"/>
      <w:r>
        <w:rPr>
          <w:lang w:val="ru-RU"/>
        </w:rPr>
        <w:t>CCX15: Отчет о Поручениях на управление риском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 (USDRUB_RSK,  EURRUB_RSK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ntralR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нтральный курс RUB/EUR или RUB/US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начало торгового дня в валюте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начало торгового дня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конец торгового дня в валюте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конец торгового дня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Поручениям на управление риско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Поручения на управление риско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подачи Поручения на управление риско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Поручения на управление риском: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8" w:name="__RefHeading___Toc456801166"/>
      <w:bookmarkEnd w:id="8"/>
      <w:r>
        <w:rPr>
          <w:highlight w:val="yellow"/>
          <w:lang w:val="en-US"/>
        </w:rPr>
        <w:t>CCX</w:t>
      </w:r>
      <w:r>
        <w:rPr>
          <w:highlight w:val="yellow"/>
          <w:lang w:val="ru-RU"/>
        </w:rPr>
        <w:t>17</w:t>
      </w:r>
      <w:r>
        <w:rPr>
          <w:lang w:val="ru-RU"/>
        </w:rPr>
        <w:t xml:space="preserve">: </w:t>
      </w:r>
      <w:r>
        <w:rPr/>
        <w:t>Отчет об обязательствах по ПФ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значение отчета: CLEARING - для Участника клиринга, TRADE - для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 / 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/ 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 / 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 Расчетный код 1-го уровня (Расчетный код  2-го уровн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е/драгоценному метал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базисного актив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TRA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 2-го уровня (Расчетному коду 3-го уровн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Trad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 Расчетный код 2-го уровня (Расчетный код  3-го уровн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ая расчетная це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Номер записи в реестре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ыдущая расчетная цена (для сделок, заключенных раньше предыдущего торгового дня ) / Цена сделки (для сделок, заключенных в предыдущий торговый день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обязательств/требований:  F – по фьючерсному контракту; S – по своп контракту (2-ой части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: B – Покупка,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обязательств/требований в единицах базисного актива (указывается со знак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обязательств/требований в рублях (указывается со знак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/требование по уплате/получению Вариационной маржи (указывается со знак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 соответствующе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обязательств/ требований, прекращенных в ходе клиринговой сессии, проведенной в дату, за которую сформирован отчет, в единицах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обязательств/ требований, прекращенных в ходе клиринговой сессии, проведенной в дату, за которую сформирован отчет,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TRA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  <w:b/>
          <w:b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9" w:name="__RefHeading___Toc456801167"/>
      <w:bookmarkEnd w:id="9"/>
      <w:r>
        <w:rPr>
          <w:lang w:val="en-US"/>
        </w:rPr>
        <w:t>CCX</w:t>
      </w:r>
      <w:r>
        <w:rPr>
          <w:lang w:val="ru-RU"/>
        </w:rPr>
        <w:t xml:space="preserve">18: </w:t>
      </w:r>
      <w:r>
        <w:rPr/>
        <w:t>Отчет о расчетных цена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Дата, за которую сформирован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е/драгоценному метал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валюты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/ 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ая расчетная це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ыдущая расчетная це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0" w:name="__RefHeading___Toc456801168"/>
      <w:bookmarkEnd w:id="10"/>
      <w:r>
        <w:rPr>
          <w:highlight w:val="yellow"/>
          <w:lang w:val="en-US"/>
        </w:rPr>
        <w:t>CCX</w:t>
      </w:r>
      <w:r>
        <w:rPr>
          <w:highlight w:val="yellow"/>
          <w:lang w:val="ru-RU"/>
        </w:rPr>
        <w:t>19</w:t>
      </w:r>
      <w:r>
        <w:rPr>
          <w:lang w:val="ru-RU"/>
        </w:rPr>
        <w:t xml:space="preserve">: </w:t>
      </w:r>
      <w:r>
        <w:rPr/>
        <w:t xml:space="preserve">Отчет о </w:t>
      </w:r>
      <w:r>
        <w:rPr>
          <w:lang w:val="ru-RU"/>
        </w:rPr>
        <w:t>К</w:t>
      </w:r>
      <w:r>
        <w:rPr/>
        <w:t>лиринговых идентификатора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значение отчета: CLEARING - для Участника клиринга, TRADE - для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 / 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/ 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 / 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Клиринговому идентификатор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номочия клирингового идентификато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C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иринговый менеджер («Y» - да, «N» -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O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ератор («Y» - да, «N» -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T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ды («Y» - да, «N» -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Change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енения («Y» - изменен, «N» - не изменен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1" w:name="__RefHeading___Toc456801169"/>
      <w:r>
        <w:rPr>
          <w:highlight w:val="yellow"/>
          <w:lang w:val="ru-RU"/>
        </w:rPr>
        <w:t>CCX20: Отчет о торгово-клиринговых счетах</w:t>
      </w:r>
      <w:bookmarkEnd w:id="11"/>
      <w:r>
        <w:rPr/>
        <w:br/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значение отчета: CLEARING - для Участника клиринга, TRADE - для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 / 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/ 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 / 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1-го уровня (Расчетный код  2-го уровн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Расчетного кода: S - для учета собственных средств; L - для учета средств клиентов; D - для учета средств, переданных в доверительное управле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 соответствующе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1-го уровня (Расчетный код  2-го уровн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 соответствующе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Style w:val="Emphasis"/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2" w:name="__RefHeading___Toc456801170"/>
      <w:bookmarkEnd w:id="12"/>
      <w:r>
        <w:rPr>
          <w:rStyle w:val="Emphasis"/>
          <w:i w:val="false"/>
          <w:iCs w:val="false"/>
          <w:highlight w:val="yellow"/>
          <w:lang w:val="ru-RU"/>
        </w:rPr>
        <w:t>CCX37: Отчет о требованиях / обязательства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3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значение отчета: CLEARING - для Участника клиринга, TRADE - для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 / 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/ 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 / 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 Расчетный код 1-го уровня (Расчетный код  2-го уровн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дате расче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ая расчетная це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ыдущая расчетная це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TRD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К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 соответствующе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пози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Beg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 по итогам клиринговой сессии предыдущего Расчетного дня в единицах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BegRUR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 по итогам клиринговой сессии предыдущего Расчетного дня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Beg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 по итогам клиринговой сессии предыдущего Расчетного дня в единицах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BegRU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 по итогам клиринговой сессии предыдущего Расчетного дня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Mid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 по сделкам, заключенным в ходе предыдущего Расчетного дня, в единицах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MidRUR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 по сделкам, заключенным в ходе предыдущего Расчетного дня,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Mid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 по сделкам, заключенным в ходе предыдущего Расчетного дня, в единицах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MidRU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 по сделкам, заключенным в ходе предыдущего Расчетного дня,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Fin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 по итогам клиринговой сессии текущего Расчетного дня в единицах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FinRUR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 по итогам клиринговой сессии текущего Расчетного дня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Fin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 по итогам клиринговой сессии текущего Расчетного дня в единицах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FinRU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 по итогам клиринговой сессии текущего Расчетного дня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риационная маржа по позиции (указывается со знак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TRD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3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13" w:name="__RefHeading___Toc456801171"/>
      <w:bookmarkEnd w:id="13"/>
      <w:r>
        <w:rPr>
          <w:highlight w:val="yellow"/>
          <w:lang w:val="ru-RU"/>
        </w:rPr>
        <w:t>CCX43: Выписка из реестра сделок, принятых в клиринг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4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значение отчета: CLEARING - для Участника клиринга, TRADE - для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 / 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/ 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 / 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1-го уровня (Расчетный код  2-го уровн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 обязатель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 / номер записи в реестре сдел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 / 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го вознаграждение за клиринговое обслуживание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е вознаграждение за организацию торгов, ру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награждение за предоставление ИТС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 соответствующе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исходной сделки. Поле заполняется для сделок SWAP с перенесенной датой исполнения второй ча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4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Style w:val="Emphasis"/>
        </w:rPr>
      </w:pPr>
      <w:r>
        <w:rPr/>
      </w:r>
    </w:p>
    <w:p>
      <w:pPr>
        <w:pStyle w:val="Heading1"/>
        <w:rPr/>
      </w:pPr>
      <w:bookmarkStart w:id="14" w:name="__RefHeading___Toc456801172"/>
      <w:bookmarkEnd w:id="14"/>
      <w:r>
        <w:rPr>
          <w:lang w:val="ru-RU"/>
        </w:rPr>
        <w:t>CCX69: Требование о погашении Задолженност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6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Debts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ксимальная дата погашения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Debts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ксимальное время погашения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ts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6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15" w:name="__RefHeading___Toc456801173"/>
      <w:bookmarkEnd w:id="15"/>
      <w:r>
        <w:rPr>
          <w:lang w:val="ru-RU"/>
        </w:rPr>
        <w:t>CCX84: Отчет об оценке Обеспечения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768"/>
        <w:gridCol w:w="2861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>
          <w:trHeight w:val="7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EX_DOC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DOC_REQUISITE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8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Valu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стоимость Обеспечения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ckValu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оимость Обеспечения, недоступного для вывода,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eeValu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оимость Обеспечения, доступного для вывода,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ngleLimit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Единый лими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/ сумма актива, внесенного в качестве Обеспечения (в единицах валюты /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ckQuantit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/ сумма актива, недоступного для вывода (в единицах валюты /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eeQuantit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/ сумма актива, доступного для вывода (в единицах валюты /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оимость Обеспечения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RECORD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SETTL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CCX8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MICEX_DOC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16" w:name="__RefHeading___Toc456801174"/>
      <w:bookmarkEnd w:id="16"/>
      <w:r>
        <w:rPr>
          <w:highlight w:val="yellow"/>
          <w:lang w:val="ru-RU"/>
        </w:rPr>
        <w:t>CCX89: Отчёт об обеспечени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8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значение отчета: CLEARING - для Участника клиринга, TRADE - для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 / 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/ 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 / 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ve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знак, указывающий на соответствие Расчетному коду соответствующего уровня: 1 – Расчетный код 1-го уровня; 2 – Расчетный код 2-го уровня; 3 – Расчетный код 3-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ходящий остат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сходящий остат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 по дебе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 по креди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to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рное нетто-обязательство / 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ENTR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опер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ration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операции с Обеспечением: 1 – внесение / возврат Обеспечения;  2 – изменение информации об Обеспечении с использованием Клиринговой системы; 3 – исполнение итоговых нетто-обязательств/нетто-требован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ration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операции / время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опер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роты по дебе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роты по креди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t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ENTR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8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Style w:val="Emphasis"/>
        </w:rPr>
      </w:pPr>
      <w:r>
        <w:rPr/>
      </w:r>
    </w:p>
    <w:p>
      <w:pPr>
        <w:pStyle w:val="Heading1"/>
        <w:rPr/>
      </w:pPr>
      <w:bookmarkStart w:id="17" w:name="__RefHeading___Toc456801175"/>
      <w:bookmarkEnd w:id="17"/>
      <w:r>
        <w:rPr>
          <w:lang w:val="ru-RU"/>
        </w:rPr>
        <w:t>CCX99: Отчет о движении денежных средств</w:t>
      </w:r>
    </w:p>
    <w:tbl>
      <w:tblPr>
        <w:tblW w:w="5050" w:type="pct"/>
        <w:jc w:val="left"/>
        <w:tblInd w:w="-23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87"/>
        <w:gridCol w:w="1890"/>
        <w:gridCol w:w="8"/>
        <w:gridCol w:w="2725"/>
        <w:gridCol w:w="11"/>
        <w:gridCol w:w="733"/>
        <w:gridCol w:w="939"/>
        <w:gridCol w:w="689"/>
        <w:gridCol w:w="566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CEX_DOC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невой элемент (root element) XML документа.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DOC_REQUISITES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TIM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NO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TYPE_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DER_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EIVER_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/DOC_REQUISITES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CX99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данных от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FIRMPURPOSE_PAYMEN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организ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TRADE_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торгов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EXTSETTLECODE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данных о движении ДС в разрезе расчетного код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код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TATEMENT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нные по счету 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COUN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с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N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В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LOS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REVIOUS_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Дата предыдущего движения по счету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_</w:t>
            </w:r>
            <w:r>
              <w:rPr>
                <w:color w:val="000000"/>
                <w:sz w:val="18"/>
                <w:szCs w:val="18"/>
              </w:rPr>
              <w:t xml:space="preserve"> OPEN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, на которую сформирован В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_ CLOS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, на которую сформирован Ис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EBIT_SUM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дебету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REDIT_SUM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кредиту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PURPOSE_PAYMENT_ACC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с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en-US"/>
              </w:rPr>
              <w:t>ENTRY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ные по опер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DETYP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ипа опер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BER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докумен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R_ACC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корреспондирующего с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RPOSE_PAYMEN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ентар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DEB</w:t>
            </w: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бет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CRED</w:t>
            </w:r>
            <w:r>
              <w:rPr>
                <w:color w:val="000000"/>
                <w:sz w:val="18"/>
                <w:szCs w:val="18"/>
                <w:lang w:val="en-US"/>
              </w:rPr>
              <w:t>I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дит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опер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lang w:val="en-US"/>
              </w:rPr>
              <w:t>ENTRY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/STATEMENT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-28" w:firstLine="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EXTSETTLECODE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/CCX99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MICEX_DOC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ru-RU"/>
        </w:rPr>
      </w:pPr>
      <w:bookmarkStart w:id="18" w:name="__RefHeading___Toc456801176"/>
      <w:bookmarkEnd w:id="18"/>
      <w:r>
        <w:rPr>
          <w:lang w:val="ru-RU"/>
        </w:rPr>
        <w:t>CUX16: Отчет по обязательствам Участника торгов по Дополнительному Комиссионному Сбору (ДКС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нные по ДКС для клиента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ГТА (ИНН Участника торгов/ ИНН или № паспорта Клиента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е количество заявок для расчета ДКС. (с учетом коэффициентов L1, L2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сумма комиссионного вознаграждения  (с учетом коэффициентов K1, K2), рассчитанная по всем системным сделкам, не входящим в своп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сумма комиссионного вознаграждения  (с учетом коэффициентов K1, K2), рассчитанная по всем системным сделкам, не входящим в своп, с поправкой на коэффициент учета тарифного плана (коэффициент F)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ое значение общей суммы ДКС взимаемого с ГТА (информационно)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Общая сумма ДКС взимаемого с ГТА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денежной позиции для уплаты начисленного ДК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ьная информация по клиен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сумма комиссионного вознаграждения  (с учетом коэффициентов K1, K2), рассчитанная по всем системным сделкам, не входящим в своп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сумма комиссионного вознаграждения  (с учетом коэффициентов K1, K2), рассчитанная по всем системным сделкам, не входящим в своп, с поправкой на коэффициент учета тарифного плана (коэффициент F)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ru-RU"/>
        </w:rPr>
      </w:pPr>
      <w:bookmarkStart w:id="19" w:name="__RefHeading___Toc456801177"/>
      <w:bookmarkEnd w:id="19"/>
      <w:r>
        <w:rPr>
          <w:highlight w:val="yellow"/>
          <w:lang w:val="ru-RU"/>
        </w:rPr>
        <w:t>CUX22</w:t>
      </w:r>
      <w:r>
        <w:rPr>
          <w:lang w:val="ru-RU"/>
        </w:rPr>
        <w:t>: Выписка из реестра заявок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89"/>
        <w:gridCol w:w="1628"/>
        <w:gridCol w:w="3137"/>
        <w:gridCol w:w="651"/>
        <w:gridCol w:w="888"/>
        <w:gridCol w:w="690"/>
        <w:gridCol w:w="56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irm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Участника торгов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CLEARPART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Участнику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Участника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частника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Участника клиринга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лок информации по расчетному коду </w:t>
            </w:r>
            <w:r>
              <w:rPr>
                <w:sz w:val="18"/>
                <w:highlight w:val="yellow"/>
              </w:rPr>
              <w:t>Участника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/>
              </w:rPr>
              <w:t>TRADEACC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расчетному коду Участника торгов / клиента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xt</w:t>
            </w:r>
            <w:r>
              <w:rPr>
                <w:sz w:val="18"/>
                <w:szCs w:val="18"/>
                <w:lang w:val="en-US"/>
              </w:rPr>
              <w:t>Trade</w:t>
            </w:r>
            <w:r>
              <w:rPr>
                <w:sz w:val="18"/>
                <w:szCs w:val="18"/>
              </w:rPr>
              <w:t>Cod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торгов / Расчетный код клиента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Ext</w:t>
            </w:r>
            <w:r>
              <w:rPr>
                <w:sz w:val="18"/>
                <w:szCs w:val="18"/>
                <w:lang w:val="en-US"/>
              </w:rPr>
              <w:t>Trade</w:t>
            </w:r>
            <w:r>
              <w:rPr>
                <w:sz w:val="18"/>
                <w:szCs w:val="18"/>
              </w:rPr>
              <w:t>Code</w:t>
            </w:r>
            <w:r>
              <w:rPr>
                <w:sz w:val="18"/>
                <w:szCs w:val="18"/>
                <w:lang w:val="en-US"/>
              </w:rPr>
              <w:t>Typ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расчетного кода Участника торгов: </w:t>
            </w:r>
            <w:r>
              <w:rPr>
                <w:sz w:val="18"/>
                <w:szCs w:val="18"/>
                <w:lang w:val="en-US"/>
              </w:rPr>
              <w:t>Trade</w:t>
            </w:r>
            <w:r>
              <w:rPr>
                <w:sz w:val="18"/>
                <w:szCs w:val="18"/>
              </w:rPr>
              <w:t xml:space="preserve"> – расчетный код Участника торгов, </w:t>
            </w:r>
            <w:r>
              <w:rPr>
                <w:sz w:val="18"/>
                <w:szCs w:val="18"/>
                <w:lang w:val="en-US"/>
              </w:rPr>
              <w:t>Client</w:t>
            </w:r>
            <w:r>
              <w:rPr>
                <w:sz w:val="18"/>
                <w:szCs w:val="18"/>
              </w:rPr>
              <w:t xml:space="preserve"> - расчетный код клиента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textAlignment w:val="baseline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textAlignment w:val="baseline"/>
              <w:rPr/>
            </w:pPr>
            <w:r>
              <w:rPr>
                <w:sz w:val="18"/>
              </w:rPr>
              <w:t>Тип сессии (N - Основная сессия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ession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сессии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cy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 л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cy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валюты л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urrency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валюты лота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Currency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сопряженной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Currency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опряженной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oCurrency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сопряженной валюты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ид заявки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 - заявка на заключение сделки спот/поставочного фьючерса; </w:t>
              <w:br/>
              <w:t>S - заявка на заключение сделки своп/своп контракта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заявк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рговый идентификатор Участника торгов/ Идентификатор спонсируемого доступ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P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П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ryTi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регистрации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заявки B – Покупка S – Продаж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Typ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Pric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зовый кур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jc w:val="both"/>
              <w:textAlignment w:val="baseline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го объем в валюте лота, ед.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Hidd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рытый объем в валюте лота, ед.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после запятой в предельной цене заявки (атрибут Price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ельная цена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я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endTi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снятия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lanc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таток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контраг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Код Торгово-клирингового счета соответствующего уровн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oard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правил торгов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   </w:t>
            </w:r>
            <w:r>
              <w:rPr>
                <w:sz w:val="18"/>
                <w:szCs w:val="18"/>
                <w:highlight w:val="yellow"/>
                <w:lang w:val="en-US"/>
              </w:rPr>
              <w:t>/TRADEACC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/CLEARPART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20" w:name="__RefHeading___Toc456801178"/>
      <w:bookmarkEnd w:id="20"/>
      <w:r>
        <w:rPr>
          <w:highlight w:val="yellow"/>
          <w:lang w:val="en-US"/>
        </w:rPr>
        <w:t>CUX</w:t>
      </w:r>
      <w:r>
        <w:rPr>
          <w:highlight w:val="yellow"/>
        </w:rPr>
        <w:t>23</w:t>
      </w:r>
      <w:r>
        <w:rPr>
          <w:lang w:val="en-US"/>
        </w:rPr>
        <w:t xml:space="preserve">: </w:t>
      </w:r>
      <w:r>
        <w:rPr/>
        <w:t>Выписка из реестра сделок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59"/>
        <w:gridCol w:w="1757"/>
        <w:gridCol w:w="3319"/>
        <w:gridCol w:w="669"/>
        <w:gridCol w:w="803"/>
        <w:gridCol w:w="581"/>
        <w:gridCol w:w="560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Firm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Наименование Участника торгов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CLEARPAR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участнику клиринг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дентификатор </w:t>
            </w:r>
            <w:r>
              <w:rPr>
                <w:sz w:val="18"/>
              </w:rPr>
              <w:t>Участника клиринг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Участника клиринга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лок информации по расчетному коду </w:t>
            </w:r>
            <w:r>
              <w:rPr>
                <w:sz w:val="18"/>
                <w:highlight w:val="yellow"/>
              </w:rPr>
              <w:t>Участника клиринг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/>
              </w:rPr>
              <w:t>TRADEAC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расчетному коду Участника торгов / клиента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xt</w:t>
            </w:r>
            <w:r>
              <w:rPr>
                <w:sz w:val="18"/>
                <w:szCs w:val="18"/>
                <w:lang w:val="en-US"/>
              </w:rPr>
              <w:t>Trade</w:t>
            </w:r>
            <w:r>
              <w:rPr>
                <w:sz w:val="18"/>
                <w:szCs w:val="18"/>
              </w:rPr>
              <w:t>Cod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торгов / Расчетный код клиента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</w:t>
            </w:r>
            <w:r>
              <w:rPr>
                <w:sz w:val="18"/>
                <w:szCs w:val="18"/>
                <w:lang w:val="en-US"/>
              </w:rPr>
              <w:t>Trade</w:t>
            </w:r>
            <w:r>
              <w:rPr>
                <w:sz w:val="18"/>
                <w:szCs w:val="18"/>
              </w:rPr>
              <w:t>Code</w:t>
            </w:r>
            <w:r>
              <w:rPr>
                <w:sz w:val="18"/>
                <w:szCs w:val="18"/>
                <w:lang w:val="en-US"/>
              </w:rPr>
              <w:t>Typ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расчетного кода Участника торгов: </w:t>
            </w:r>
            <w:r>
              <w:rPr>
                <w:sz w:val="18"/>
                <w:szCs w:val="18"/>
                <w:lang w:val="en-US"/>
              </w:rPr>
              <w:t>Trade</w:t>
            </w:r>
            <w:r>
              <w:rPr>
                <w:sz w:val="18"/>
                <w:szCs w:val="18"/>
              </w:rPr>
              <w:t xml:space="preserve"> – расчетный код Участника торгов, </w:t>
            </w:r>
            <w:r>
              <w:rPr>
                <w:sz w:val="18"/>
                <w:szCs w:val="18"/>
                <w:lang w:val="en-US"/>
              </w:rPr>
              <w:t>Client</w:t>
            </w:r>
            <w:r>
              <w:rPr>
                <w:sz w:val="18"/>
                <w:szCs w:val="18"/>
              </w:rPr>
              <w:t xml:space="preserve"> - расчетный код клиента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Тип сессии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 - Основная се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 – Основная сессия (урегулирование неисполненных обязательств)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сессии (</w:t>
            </w:r>
            <w:r>
              <w:rPr>
                <w:sz w:val="18"/>
                <w:lang w:val="en-US"/>
              </w:rPr>
              <w:t>eng</w:t>
            </w:r>
            <w:r>
              <w:rPr>
                <w:sz w:val="18"/>
              </w:rPr>
              <w:t>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валюты лота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o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сопряженной валюты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инструмент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ид сделки: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T –</w:t>
            </w:r>
            <w:r>
              <w:rPr/>
              <w:t xml:space="preserve"> </w:t>
            </w:r>
            <w:r>
              <w:rPr>
                <w:sz w:val="18"/>
              </w:rPr>
              <w:t xml:space="preserve">сделка спот/поставочный фьючерс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 - сделка своп/своп контракт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MAINSE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ам титульных "лицевых" сдело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urity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 титульной сделки своп / своп контрак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Short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 титульной сделки своп / своп контрак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MS Mincho;ＭＳ 明朝"/>
                <w:sz w:val="16"/>
                <w:szCs w:val="22"/>
                <w:lang w:val="en-US"/>
              </w:rPr>
              <w:t>TradeDeriv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делка с ПФИ (</w:t>
            </w:r>
            <w:r>
              <w:rPr>
                <w:sz w:val="18"/>
                <w:lang w:val="en-US"/>
              </w:rPr>
              <w:t>Y</w:t>
            </w:r>
            <w:r>
              <w:rPr>
                <w:sz w:val="18"/>
              </w:rPr>
              <w:t xml:space="preserve"> – Да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 – Нет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ип сделки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 – безадресная; </w:t>
              <w:br/>
              <w:t xml:space="preserve">N – адресная; </w:t>
              <w:br/>
              <w:t xml:space="preserve">S – безадресная, входящая в своп/своп контракт; </w:t>
              <w:br/>
              <w:t>W – адресная, входящая в своп/своп контракт;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после запятой в курсе сделки (атрибут Price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валюте лота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сопряженной валюте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контраг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иод торгов O – период открытия N – нормальный период C – период закрыт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Cod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расчет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рговый идентификатор Участника торгов / Идентификатор спонсируемого доступ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Exchange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региона доступа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okerRef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ечание, дополнительная справочная информац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Ref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е-примечание, используется для обратной связи с внешними система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е вознаграждение за организацию торгов, 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награждение за предоставление ИТС, 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е вознаграждение за клиринговое обслуживание, 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ая комисс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 соответствующего уровн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титульной сделки своп / своп контрак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Board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Наименование правил торгов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MAINSE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highlight w:val="yellow"/>
              </w:rPr>
              <w:t>/</w:t>
            </w:r>
            <w:r>
              <w:rPr>
                <w:sz w:val="18"/>
                <w:szCs w:val="18"/>
                <w:highlight w:val="yellow"/>
                <w:lang w:val="en-US"/>
              </w:rPr>
              <w:t>TRADEAC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/CLEARPAR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/>
      </w:pPr>
      <w:bookmarkStart w:id="21" w:name="__RefHeading___Toc456801179"/>
      <w:r>
        <w:rPr>
          <w:lang w:val="ru-RU"/>
        </w:rPr>
        <w:t>CUX24: Выписка из реестра транзакций</w:t>
      </w:r>
      <w:bookmarkEnd w:id="21"/>
      <w:r>
        <w:rPr/>
        <w:br/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98"/>
        <w:gridCol w:w="1820"/>
        <w:gridCol w:w="3001"/>
        <w:gridCol w:w="916"/>
        <w:gridCol w:w="839"/>
        <w:gridCol w:w="607"/>
        <w:gridCol w:w="567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 (английское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заявк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по порядк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ns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код заявки (номер транзакци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ry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иксации заявки в торговой систем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тус заявки: Y – зарегистрирована в торговой системе; N – не зарегистрирована в торговой систем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sTyp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ричина отказа в регистрации заявки в торговой системе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м. </w:t>
            </w:r>
            <w:hyperlink w:anchor="_ПРИЛОЖЕНИЕ_1._Причины">
              <w:r>
                <w:rPr>
                  <w:rStyle w:val="InternetLink"/>
                  <w:sz w:val="18"/>
                </w:rPr>
                <w:t>Приложение 1</w:t>
              </w:r>
            </w:hyperlink>
            <w:r>
              <w:rPr>
                <w:sz w:val="18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sTyp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чина отказа в регистрации заявки в торговой системе (английское)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м. </w:t>
            </w:r>
            <w:hyperlink w:anchor="_ПРИЛОЖЕНИЕ_1._Причины">
              <w:r>
                <w:rPr>
                  <w:rStyle w:val="InternetLink"/>
                  <w:sz w:val="18"/>
                </w:rPr>
                <w:t>Приложение 1</w:t>
              </w:r>
            </w:hyperlink>
            <w:r>
              <w:rPr>
                <w:sz w:val="18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22" w:name="__RefHeading___Toc456801180"/>
      <w:bookmarkEnd w:id="22"/>
      <w:r>
        <w:rPr>
          <w:lang w:val="ru-RU"/>
        </w:rPr>
        <w:t>CUX30: Ежемесячный отчет об исполнении обязательств Маркет-мейкера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21"/>
        <w:gridCol w:w="1621"/>
        <w:gridCol w:w="2476"/>
        <w:gridCol w:w="1346"/>
        <w:gridCol w:w="737"/>
        <w:gridCol w:w="612"/>
        <w:gridCol w:w="1035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формирования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Begin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начала периода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nd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конца периода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PAI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GoodDaysCou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дней в периоде, за которые исполнялись обязательства маркет-мейке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BadDaysCou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дней в периоде, за которые не исполнялись обязательства маркет-мейке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radeDaysCou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рабочих дней в периоде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GoodDaysPerce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исполнения обязательств Маркет-мейкера за пери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umFe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азмер вознаграждения по договору за период, включая НД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umFeeVA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в т. ч. НД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AT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по дате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VolumeCoeff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выполнения обязательств по объему сдело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VolumeResul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Обязательства по объему сделок выполнены, N - не вы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otalResul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Итого за день обязательства исполнены, N - итого за день не ис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CURIT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KeepPerce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времени торгового дня, в течении которого выполнялись обязатель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KeepResul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Обязательства за день исполнены, N - не ис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CURIT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AT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PAI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</w:tbl>
    <w:p>
      <w:pPr>
        <w:pStyle w:val="Heading1"/>
        <w:rPr>
          <w:lang w:val="ru-RU"/>
        </w:rPr>
      </w:pPr>
      <w:bookmarkStart w:id="23" w:name="__RefHeading___Toc456801181"/>
      <w:bookmarkEnd w:id="23"/>
      <w:r>
        <w:rPr>
          <w:highlight w:val="yellow"/>
          <w:lang w:val="ru-RU"/>
        </w:rPr>
        <w:t>CUX33</w:t>
      </w:r>
      <w:r>
        <w:rPr>
          <w:lang w:val="ru-RU"/>
        </w:rPr>
        <w:t>: Выписка из реестра сделок (сделки аналитического учета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26"/>
        <w:gridCol w:w="1706"/>
        <w:gridCol w:w="3073"/>
        <w:gridCol w:w="731"/>
        <w:gridCol w:w="951"/>
        <w:gridCol w:w="694"/>
        <w:gridCol w:w="567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Участника торгов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CLEARPART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дентификатор </w:t>
            </w:r>
            <w:r>
              <w:rPr>
                <w:sz w:val="18"/>
              </w:rPr>
              <w:t>Участника клирин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Участника клиринга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лок информации по расчетному коду </w:t>
            </w:r>
            <w:r>
              <w:rPr>
                <w:sz w:val="18"/>
                <w:highlight w:val="yellow"/>
              </w:rPr>
              <w:t>Участника клирин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/>
              </w:rPr>
              <w:t>TRADEAC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расчетному коду Участника торгов / клиента Участник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xt</w:t>
            </w:r>
            <w:r>
              <w:rPr>
                <w:sz w:val="18"/>
                <w:szCs w:val="18"/>
                <w:lang w:val="en-US"/>
              </w:rPr>
              <w:t>Trade</w:t>
            </w:r>
            <w:r>
              <w:rPr>
                <w:sz w:val="18"/>
                <w:szCs w:val="18"/>
              </w:rPr>
              <w:t>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торгов / Расчетный код клиента Участник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</w:t>
            </w:r>
            <w:r>
              <w:rPr>
                <w:sz w:val="18"/>
                <w:szCs w:val="18"/>
                <w:lang w:val="en-US"/>
              </w:rPr>
              <w:t>Trade</w:t>
            </w:r>
            <w:r>
              <w:rPr>
                <w:sz w:val="18"/>
                <w:szCs w:val="18"/>
              </w:rPr>
              <w:t>Code</w:t>
            </w:r>
            <w:r>
              <w:rPr>
                <w:sz w:val="18"/>
                <w:szCs w:val="18"/>
                <w:lang w:val="en-US"/>
              </w:rPr>
              <w:t>Typ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расчетного кода Участника торгов: </w:t>
            </w:r>
            <w:r>
              <w:rPr>
                <w:sz w:val="18"/>
                <w:szCs w:val="18"/>
                <w:lang w:val="en-US"/>
              </w:rPr>
              <w:t>Trade</w:t>
            </w:r>
            <w:r>
              <w:rPr>
                <w:sz w:val="18"/>
                <w:szCs w:val="18"/>
              </w:rPr>
              <w:t xml:space="preserve"> – расчетный код Участника торгов, </w:t>
            </w:r>
            <w:r>
              <w:rPr>
                <w:sz w:val="18"/>
                <w:szCs w:val="18"/>
                <w:lang w:val="en-US"/>
              </w:rPr>
              <w:t>Client</w:t>
            </w:r>
            <w:r>
              <w:rPr>
                <w:sz w:val="18"/>
                <w:szCs w:val="18"/>
              </w:rPr>
              <w:t xml:space="preserve"> - расчетный код клиента Участник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ип сессии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 - Основная сессия;</w:t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Y</w:t>
            </w:r>
            <w:r>
              <w:rPr>
                <w:sz w:val="18"/>
              </w:rPr>
              <w:t xml:space="preserve"> – Основная сессия (урегулирование неисполненных обязательств)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ession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сессии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GROU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Вид сделки: S - сделка своп</w:t>
            </w:r>
            <w:r>
              <w:rPr/>
              <w:t xml:space="preserve"> / </w:t>
            </w:r>
            <w:r>
              <w:rPr>
                <w:sz w:val="18"/>
              </w:rPr>
              <w:t>своп контракт;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CURRPAI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o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CURI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инструмент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Направление сделки B – Покупка, </w:t>
              <w:br/>
              <w:t>S – Продаж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 – безадресная; </w:t>
              <w:br/>
              <w:t xml:space="preserve">N – адресная; </w:t>
              <w:br/>
              <w:t xml:space="preserve">S – безадресная, входящая в своп/своп контракт; </w:t>
              <w:br/>
              <w:t>W – адресная, входящая в своп/своп контракт;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зовый курс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после запятой в курсе сделки (атрибут Price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валюте лота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сопряженной валюте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Контраг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 соответствующего уровн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титульной сделки своп / своп контрак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Board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правил торгов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CURRPAI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GROU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     </w:t>
            </w:r>
            <w:r>
              <w:rPr>
                <w:sz w:val="18"/>
                <w:highlight w:val="yellow"/>
              </w:rPr>
              <w:t>/</w:t>
            </w:r>
            <w:r>
              <w:rPr>
                <w:sz w:val="18"/>
                <w:szCs w:val="18"/>
                <w:highlight w:val="yellow"/>
                <w:lang w:val="en-US"/>
              </w:rPr>
              <w:t>TRADEAC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ru-RU"/>
        </w:rPr>
      </w:pPr>
      <w:bookmarkStart w:id="24" w:name="__RefHeading___Toc456801182"/>
      <w:bookmarkEnd w:id="24"/>
      <w:r>
        <w:rPr>
          <w:lang w:val="ru-RU"/>
        </w:rPr>
        <w:t>CUX82: Отчет о клиентах Участника торгов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CUX</w:t>
            </w:r>
            <w:r>
              <w:rPr>
                <w:sz w:val="18"/>
              </w:rPr>
              <w:t>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 данных о клиентах участников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лиента 1-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дентификация клиента 1-го уровн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клиента 2-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лиента 2-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ster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й код 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ry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д стра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_Lev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 ознакомления с декларацией о рис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_Invest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 квалифицированного инвесто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Licen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банковской лиценз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Currenc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изнак валютной банковской лиценз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Insur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изнак страховой лиценз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resentativ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едставитель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Статус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Op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ата регистрации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Clo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ата удаления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Change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нения («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» - изменен, «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» - не изменен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CUX</w:t>
            </w:r>
            <w:r>
              <w:rPr>
                <w:sz w:val="18"/>
              </w:rPr>
              <w:t>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5" w:name="__RefHeading___Toc456801183"/>
      <w:bookmarkStart w:id="26" w:name="_ПРИЛОЖЕНИЕ_1._Причины"/>
      <w:bookmarkEnd w:id="26"/>
      <w:r>
        <w:rPr>
          <w:lang w:val="ru-RU"/>
        </w:rPr>
        <w:t>ПРИЛОЖЕНИЕ 1. Причины отказа в регистрации заявки</w:t>
      </w:r>
      <w:bookmarkEnd w:id="25"/>
      <w:r>
        <w:rPr>
          <w:lang w:val="ru-RU"/>
        </w:rPr>
        <w:t xml:space="preserve"> 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b/>
        </w:rPr>
        <w:t>Примечание</w:t>
      </w:r>
      <w:r>
        <w:rPr/>
        <w:t xml:space="preserve">: в полях </w:t>
      </w:r>
      <w:r>
        <w:rPr>
          <w:lang w:val="en-US"/>
        </w:rPr>
        <w:t>MisType</w:t>
      </w:r>
      <w:r>
        <w:rPr/>
        <w:t xml:space="preserve"> и </w:t>
      </w:r>
      <w:r>
        <w:rPr>
          <w:lang w:val="en-US"/>
        </w:rPr>
        <w:t>MisTypeEn</w:t>
      </w:r>
      <w:r>
        <w:rPr/>
        <w:t xml:space="preserve"> отчета </w:t>
      </w:r>
      <w:r>
        <w:rPr>
          <w:lang w:val="en-US"/>
        </w:rPr>
        <w:t>CUX</w:t>
      </w:r>
      <w:r>
        <w:rPr/>
        <w:t xml:space="preserve">24 передаются значения из соответствующих столбцов </w:t>
      </w:r>
      <w:r>
        <w:rPr>
          <w:rFonts w:cs="Calibri" w:ascii="Calibri" w:hAnsi="Calibri"/>
          <w:bCs/>
          <w:color w:val="000000"/>
        </w:rPr>
        <w:t xml:space="preserve">нижеприведенной таблицы. </w:t>
      </w:r>
    </w:p>
    <w:p>
      <w:pPr>
        <w:pStyle w:val="Normal"/>
        <w:rPr/>
      </w:pPr>
      <w:r>
        <w:rPr>
          <w:rFonts w:cs="Calibri" w:ascii="Calibri" w:hAnsi="Calibri"/>
          <w:bCs/>
          <w:color w:val="000000"/>
        </w:rPr>
        <w:t xml:space="preserve">Тип данных – Character, размер - 256. </w:t>
      </w:r>
    </w:p>
    <w:p>
      <w:pPr>
        <w:pStyle w:val="Normal"/>
        <w:rPr/>
      </w:pPr>
      <w:r>
        <w:rPr>
          <w:rFonts w:cs="Calibri" w:ascii="Calibri" w:hAnsi="Calibri"/>
          <w:bCs/>
          <w:color w:val="000000"/>
        </w:rPr>
        <w:t xml:space="preserve">Формат: </w:t>
      </w:r>
      <w:r>
        <w:rPr>
          <w:rFonts w:cs="Courier New" w:ascii="Courier New" w:hAnsi="Courier New"/>
          <w:bCs/>
          <w:color w:val="000000"/>
          <w:shd w:fill="D9D9D9" w:val="clear"/>
        </w:rPr>
        <w:t>(</w:t>
      </w:r>
      <w:r>
        <w:rPr>
          <w:rFonts w:cs="Courier New" w:ascii="Courier New" w:hAnsi="Courier New"/>
          <w:bCs/>
          <w:color w:val="000000"/>
          <w:shd w:fill="D9D9D9" w:val="clear"/>
          <w:lang w:val="en-US"/>
        </w:rPr>
        <w:t>NNN</w:t>
      </w:r>
      <w:r>
        <w:rPr>
          <w:rFonts w:cs="Courier New" w:ascii="Courier New" w:hAnsi="Courier New"/>
          <w:bCs/>
          <w:color w:val="000000"/>
          <w:shd w:fill="D9D9D9" w:val="clear"/>
        </w:rPr>
        <w:t xml:space="preserve">) Описание причины отказа </w:t>
      </w:r>
      <w:r>
        <w:rPr>
          <w:rFonts w:cs="Courier New" w:ascii="Courier New" w:hAnsi="Courier New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, где </w:t>
      </w:r>
      <w:r>
        <w:rPr>
          <w:rFonts w:cs="Calibri" w:ascii="Calibri" w:hAnsi="Calibri"/>
          <w:bCs/>
          <w:color w:val="000000"/>
          <w:lang w:val="en-US"/>
        </w:rPr>
        <w:t>NNN</w:t>
      </w:r>
      <w:r>
        <w:rPr>
          <w:rFonts w:cs="Calibri" w:ascii="Calibri" w:hAnsi="Calibri"/>
          <w:bCs/>
          <w:color w:val="000000"/>
        </w:rPr>
        <w:t xml:space="preserve"> – уникальный код причины отказа.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3982"/>
        <w:gridCol w:w="3983"/>
      </w:tblGrid>
      <w:tr>
        <w:trPr>
          <w:tblHeader w:val="true"/>
          <w:trHeight w:val="900" w:hRule="atLeast"/>
        </w:trPr>
        <w:tc>
          <w:tcPr>
            <w:tcW w:w="14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Код причины отказа в регистрации заявки</w:t>
            </w:r>
          </w:p>
        </w:tc>
        <w:tc>
          <w:tcPr>
            <w:tcW w:w="398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MisType</w:t>
            </w:r>
          </w:p>
        </w:tc>
        <w:tc>
          <w:tcPr>
            <w:tcW w:w="3983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MisTypeEn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Заявка приводит к заключению кросс-сделки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order results in a cross-trade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е реквизиты заявки маркет-мейкера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appropriate market-maker order details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верный формат заявки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correct order format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ая комбинация реквизитов заявки в конкретных режимах/периодах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appropriate combination of order details for a specific board/period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е реквизиты заявки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appropriate order details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й код клиента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appropriate client code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е условия для допустимой встречной заявки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appropriate parameters in the opposite order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олучен отчет о невозможности регистрации заявки от Клиринговой организации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earing organization reported about impossibility of the order registration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статочно полномочий Участника торгов/Торгового идентификатора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ing Member/Trading ID permission denied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евышено максимальное количество заявок/объем в заявках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imum number of orders/order volume has been reached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Торги не проводятся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he market is closed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евышены взаимные лимиты контрагентов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erparties’ mutual limits are breached</w:t>
            </w:r>
          </w:p>
        </w:tc>
      </w:tr>
    </w:tbl>
    <w:p>
      <w:pPr>
        <w:pStyle w:val="Normal"/>
        <w:rPr>
          <w:rFonts w:ascii="Calibri" w:hAnsi="Calibri" w:eastAsia="Calibri" w:cs="Calibri"/>
          <w:color w:val="1F497D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1F497D"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pacing w:before="280" w:after="280"/>
      <w:outlineLvl w:val="0"/>
    </w:pPr>
    <w:rPr>
      <w:b/>
      <w:bCs/>
      <w:kern w:val="2"/>
      <w:sz w:val="28"/>
      <w:szCs w:val="4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48"/>
      <w:lang w:val="en-US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рмин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оглавления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6:30:00Z</dcterms:created>
  <dc:creator/>
  <dc:description/>
  <cp:keywords/>
  <dc:language>en-US</dc:language>
  <cp:lastModifiedBy/>
  <dcterms:modified xsi:type="dcterms:W3CDTF">2016-07-20T15:03:00Z</dcterms:modified>
  <cp:revision>1</cp:revision>
  <dc:subject/>
  <dc:title/>
</cp:coreProperties>
</file>