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Structure of end-of-day trading and clearing XML reports on the Moscow Exchange FX Market</w:t>
      </w:r>
    </w:p>
    <w:p>
      <w:pPr>
        <w:pStyle w:val="Normal"/>
        <w:rPr>
          <w:b/>
          <w:b/>
          <w:sz w:val="22"/>
          <w:szCs w:val="28"/>
          <w:lang w:val="en-US"/>
        </w:rPr>
      </w:pPr>
      <w:r>
        <w:rPr>
          <w:b/>
          <w:sz w:val="22"/>
          <w:szCs w:val="28"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60123275">
            <w:r>
              <w:rPr>
                <w:rStyle w:val="IndexLink"/>
                <w:lang w:val="en-US" w:eastAsia="en-US"/>
              </w:rPr>
              <w:t>Clearing report with the results of the Trading session (CCX03)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0123276">
            <w:r>
              <w:rPr>
                <w:rStyle w:val="IndexLink"/>
                <w:lang w:val="en-US" w:eastAsia="en-US"/>
              </w:rPr>
              <w:t>Exchange statement per results of the Trading sessions (CCX04)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0123277">
            <w:r>
              <w:rPr>
                <w:rStyle w:val="IndexLink"/>
                <w:lang w:val="en-US" w:eastAsia="en-US"/>
              </w:rPr>
              <w:t>Report on liabilities</w:t>
            </w:r>
            <w:r>
              <w:rPr>
                <w:rStyle w:val="IndexLink"/>
                <w:lang w:val="en-US" w:eastAsia="en-US"/>
              </w:rPr>
              <w:t xml:space="preserve"> (CCX05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0123278">
            <w:r>
              <w:rPr>
                <w:rStyle w:val="IndexLink"/>
                <w:lang w:val="en-US" w:eastAsia="en-US"/>
              </w:rPr>
              <w:t>Report on commission</w:t>
            </w:r>
            <w:r>
              <w:rPr>
                <w:rStyle w:val="IndexLink"/>
                <w:lang w:val="en-US" w:eastAsia="en-US"/>
              </w:rPr>
              <w:t xml:space="preserve"> (CCX10)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0123279">
            <w:r>
              <w:rPr>
                <w:rStyle w:val="IndexLink"/>
                <w:lang w:val="en-US" w:eastAsia="en-US"/>
              </w:rPr>
              <w:t>Report on margin calls (CCX11)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0123280">
            <w:r>
              <w:rPr>
                <w:rStyle w:val="IndexLink"/>
                <w:lang w:val="en-US" w:eastAsia="en-US"/>
              </w:rPr>
              <w:t>Clearing report with the results of the Trading and Additional sessions (CCX3A)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0123281">
            <w:r>
              <w:rPr>
                <w:rStyle w:val="IndexLink"/>
                <w:lang w:val="en-US" w:eastAsia="en-US"/>
              </w:rPr>
              <w:t>Exchange statement per results of the Trading and Additional sessions (CCX4A)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0123282">
            <w:r>
              <w:rPr>
                <w:rStyle w:val="IndexLink"/>
                <w:lang w:val="en-US" w:eastAsia="en-US"/>
              </w:rPr>
              <w:t>Report on Cash Flow (CCX99)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0123283">
            <w:r>
              <w:rPr>
                <w:rStyle w:val="IndexLink"/>
                <w:lang w:val="en-US" w:eastAsia="en-US"/>
              </w:rPr>
              <w:t>Register of the Authorized Lending Agency acknowledgements during the trading session (CUX07)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0123284">
            <w:r>
              <w:rPr>
                <w:rStyle w:val="IndexLink"/>
                <w:lang w:val="en-US" w:eastAsia="en-US"/>
              </w:rPr>
              <w:t>Report on Additional Commission Fee liabilities</w:t>
            </w:r>
            <w:r>
              <w:rPr>
                <w:rStyle w:val="IndexLink"/>
                <w:lang w:val="en-US" w:eastAsia="en-US"/>
              </w:rPr>
              <w:t xml:space="preserve"> (CUX16)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0123285">
            <w:r>
              <w:rPr>
                <w:rStyle w:val="IndexLink"/>
                <w:lang w:val="en-US" w:eastAsia="en-US"/>
              </w:rPr>
              <w:t>Order register</w:t>
            </w:r>
            <w:r>
              <w:rPr>
                <w:rStyle w:val="IndexLink"/>
                <w:lang w:val="en-US" w:eastAsia="en-US"/>
              </w:rPr>
              <w:t xml:space="preserve"> (CUX22)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0123286">
            <w:r>
              <w:rPr>
                <w:rStyle w:val="IndexLink"/>
                <w:lang w:val="en-US" w:eastAsia="en-US"/>
              </w:rPr>
              <w:t>Trade register</w:t>
            </w:r>
            <w:r>
              <w:rPr>
                <w:rStyle w:val="IndexLink"/>
                <w:lang w:val="en-US" w:eastAsia="en-US"/>
              </w:rPr>
              <w:t xml:space="preserve"> (CUX23)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0123287">
            <w:r>
              <w:rPr>
                <w:rStyle w:val="IndexLink"/>
                <w:lang w:val="en-US" w:eastAsia="en-US"/>
              </w:rPr>
              <w:t>Monthly report on the market-maker’s obligations fulfillment (CUX30)</w:t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0123288">
            <w:r>
              <w:rPr>
                <w:rStyle w:val="IndexLink"/>
                <w:lang w:val="en-US" w:eastAsia="en-US"/>
              </w:rPr>
              <w:t>Analytical accounting trades register</w:t>
            </w:r>
            <w:r>
              <w:rPr>
                <w:rStyle w:val="IndexLink"/>
                <w:lang w:val="en-US" w:eastAsia="en-US"/>
              </w:rPr>
              <w:t xml:space="preserve"> (</w:t>
            </w:r>
            <w:r>
              <w:rPr>
                <w:rStyle w:val="IndexLink"/>
                <w:lang w:val="en-US" w:eastAsia="en-US"/>
              </w:rPr>
              <w:t>CUX3</w:t>
            </w:r>
            <w:r>
              <w:rPr>
                <w:rStyle w:val="IndexLink"/>
                <w:lang w:val="en-US" w:eastAsia="en-US"/>
              </w:rPr>
              <w:t>3)</w:t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0123289">
            <w:r>
              <w:rPr>
                <w:rStyle w:val="IndexLink"/>
                <w:highlight w:val="yellow"/>
                <w:lang w:val="en-US" w:eastAsia="en-US"/>
              </w:rPr>
              <w:t>Report on Trading Participant's clients</w:t>
            </w:r>
            <w:r>
              <w:rPr>
                <w:rStyle w:val="IndexLink"/>
                <w:highlight w:val="yellow"/>
                <w:lang w:val="en-US" w:eastAsia="en-US"/>
              </w:rPr>
              <w:t xml:space="preserve"> (</w:t>
            </w:r>
            <w:r>
              <w:rPr>
                <w:rStyle w:val="IndexLink"/>
                <w:highlight w:val="yellow"/>
                <w:lang w:val="en-US" w:eastAsia="en-US"/>
              </w:rPr>
              <w:t>CUX</w:t>
            </w:r>
            <w:r>
              <w:rPr>
                <w:rStyle w:val="IndexLink"/>
                <w:highlight w:val="yellow"/>
                <w:lang w:val="en-US" w:eastAsia="en-US"/>
              </w:rPr>
              <w:t>82)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Heading1"/>
        <w:rPr>
          <w:lang w:val="en-US"/>
        </w:rPr>
      </w:pPr>
      <w:bookmarkStart w:id="0" w:name="__RefHeading___Toc360123275"/>
      <w:bookmarkEnd w:id="0"/>
      <w:r>
        <w:rPr>
          <w:lang w:val="en-US"/>
        </w:rPr>
        <w:t>Clearing report with the results of the Trading session (CCX03)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g / Nod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tribu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p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quire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yp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eng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cimals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root el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meta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 of the docu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le generat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unique number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type ID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1-</w:t>
            </w:r>
            <w:r>
              <w:rPr>
                <w:sz w:val="18"/>
                <w:lang w:val="en-US"/>
              </w:rPr>
              <w:t>3</w:t>
            </w:r>
            <w:r>
              <w:rPr>
                <w:sz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ipi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itional remark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ame of the electronic signature autho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0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ment with report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currency pai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lated currenc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lated currency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tra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 pai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hort security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Group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ade type: T - normal trade S - SWAP trade B - trade with bicurrency baske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ade direction: B - buy S - sel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conclusion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conclus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typ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cima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 of decimals in the exchange rate (price field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alue expressed in the currency of the lo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alue expressed in the related currenc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ange r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lient taxpayer number or passport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ubbroker taxpayer number or passport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0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>
          <w:lang w:val="en-US"/>
        </w:rPr>
      </w:pPr>
      <w:bookmarkStart w:id="1" w:name="__RefHeading___Toc360123276"/>
      <w:bookmarkEnd w:id="1"/>
      <w:r>
        <w:rPr>
          <w:lang w:val="en-US"/>
        </w:rPr>
        <w:t>Exchange statement per results of the Trading sessions (CCX04)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g / Nod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tribu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p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quire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yp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eng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cimals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root el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meta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 of the docu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le generat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unique number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type ID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ipi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itional remark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ame of the electronic signature autho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0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ment with report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currenc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tal liabilit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tal clai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DETAIL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 per currenc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ype of details: NETTO - net claim or net liability; COMPENS - margin call retur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iabilit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ai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DETAIL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0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>
          <w:lang w:val="en-US"/>
        </w:rPr>
      </w:pPr>
      <w:bookmarkStart w:id="2" w:name="__RefHeading___Toc360123277"/>
      <w:bookmarkEnd w:id="2"/>
      <w:r>
        <w:rPr>
          <w:lang w:val="en-US"/>
        </w:rPr>
        <w:t>Report on liabilities (CCX05)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Nod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Attribu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scrip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R</w:t>
            </w:r>
            <w:r>
              <w:rPr>
                <w:b/>
                <w:sz w:val="16"/>
                <w:szCs w:val="16"/>
              </w:rPr>
              <w:t>equire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Typ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Leng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cimals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root el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meta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 of the docu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le generat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unique number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type ID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ipi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itional remark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ame of the electronic signature autho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0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ment with report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ttlement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ment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currency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ETTO – net-claim/net-liability; COMPENS_PAYMENT – margin call payment liabilit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et-liabilit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et-clai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etailed liabilities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ype of liabilities: TRADE - trade;  COMPENS_RETURN - margin call return;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iabilit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ai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ot currenc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elated currenc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0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>
          <w:lang w:val="en-US"/>
        </w:rPr>
      </w:pPr>
      <w:bookmarkStart w:id="3" w:name="__RefHeading___Toc360123278"/>
      <w:bookmarkEnd w:id="3"/>
      <w:r>
        <w:rPr>
          <w:lang w:val="en-US"/>
        </w:rPr>
        <w:t>Report on commission (CCX10)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Tag / Nod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Attribu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scrip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quire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Typ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Leng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cimals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root el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meta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 of the docu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le generat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unique number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type ID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ipi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itional remark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ame of the electronic signature autho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1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ment with report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currency pai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mis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/>
              </w:rPr>
              <w:t xml:space="preserve">Type of commission: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/>
              </w:rPr>
              <w:t>3 - variable part of commission on SWAP trades;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4 - fixed part of commission on SWAP trades;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/>
              </w:rPr>
              <w:t xml:space="preserve">5 - extra charge to meet the minimum monthly commission;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/>
              </w:rPr>
              <w:t xml:space="preserve">6 - fixed part;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/>
              </w:rPr>
              <w:t xml:space="preserve">7 – total variable part of commission on trades; 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 – fixed part of commission on trades;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 – additional commission fee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DateFro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  <w:lang w:val="en-US"/>
              </w:rPr>
            </w:pPr>
            <w:r>
              <w:rPr>
                <w:sz w:val="18"/>
                <w:highlight w:val="yellow"/>
                <w:lang w:val="en-US"/>
              </w:rPr>
              <w:t>Date of the start of the period, the commission is charged fo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highlight w:val="yellow"/>
                <w:lang w:val="en-US"/>
              </w:rPr>
            </w:pPr>
            <w:r>
              <w:rPr>
                <w:sz w:val="18"/>
                <w:highlight w:val="yellow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DateT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  <w:lang w:val="en-US"/>
              </w:rPr>
            </w:pPr>
            <w:r>
              <w:rPr>
                <w:sz w:val="18"/>
                <w:highlight w:val="yellow"/>
                <w:lang w:val="en-US"/>
              </w:rPr>
              <w:t>Date of the end of the period, the commission is charged fo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highlight w:val="yellow"/>
                <w:lang w:val="en-US"/>
              </w:rPr>
            </w:pPr>
            <w:r>
              <w:rPr>
                <w:sz w:val="18"/>
                <w:highlight w:val="yellow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urrency code of the lo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lated currency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rCom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commission, in ruble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rVA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cluding VA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Com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ing commission, in ruble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VA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cluding VA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TSCom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echnical access commission, in ruble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TSVA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cluding VA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1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highlight w:val="yellow"/>
          <w:lang w:val="en-US"/>
        </w:rPr>
      </w:pPr>
      <w:r>
        <w:rPr>
          <w:b/>
          <w:highlight w:val="yellow"/>
          <w:lang w:val="en-US"/>
        </w:rPr>
      </w:r>
    </w:p>
    <w:p>
      <w:pPr>
        <w:pStyle w:val="Normal"/>
        <w:rPr>
          <w:b/>
          <w:b/>
          <w:sz w:val="22"/>
          <w:highlight w:val="yellow"/>
          <w:lang w:val="en-US"/>
        </w:rPr>
      </w:pPr>
      <w:r>
        <w:rPr>
          <w:b/>
          <w:sz w:val="22"/>
          <w:highlight w:val="yellow"/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Heading1"/>
        <w:rPr>
          <w:lang w:val="en-US"/>
        </w:rPr>
      </w:pPr>
      <w:bookmarkStart w:id="4" w:name="__RefHeading___Toc360123279"/>
      <w:bookmarkEnd w:id="4"/>
      <w:r>
        <w:rPr>
          <w:lang w:val="en-US"/>
        </w:rPr>
        <w:t>Report on margin calls (CCX11)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g / Nod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ttribu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crip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quire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yp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eng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cimals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root el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meta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 of the docu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le generat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unique number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type ID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ipi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itional remark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ame of the electronic signature autho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1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ment with report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MARGIN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margin cal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rginSu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rgin call value, in ruble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xMargin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atest date for the margin call settl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MARGIN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1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rPr>
          <w:lang w:val="en-US"/>
        </w:rPr>
      </w:pPr>
      <w:bookmarkStart w:id="5" w:name="__RefHeading___Toc360123280"/>
      <w:bookmarkEnd w:id="5"/>
      <w:r>
        <w:rPr>
          <w:lang w:val="en-US"/>
        </w:rPr>
        <w:t>Clearing report with the results of the Trading and Additional sessions (CCX3A)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g / Nod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tribu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p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quire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yp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eng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cimals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root el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meta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 of the docu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le generat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unique number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type ID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ipi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itional remark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ame of the electronic signature autho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3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ment with report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currency pai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lated currenc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lated currency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tra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 pai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hort security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Group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ade type: T - normal trade S - SWAP trade B - trade with bicurrency baske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ade direction: B - buy S - sel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conclusion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conclus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typ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cima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 of decimals in the exchange rate (price field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alue expressed in the currency of the lo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alue expressed in the related currenc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ange r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lient taxpayer number or passport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ubbroker taxpayer number or passport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3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>
          <w:lang w:val="en-US"/>
        </w:rPr>
      </w:pPr>
      <w:bookmarkStart w:id="6" w:name="__RefHeading___Toc360123281"/>
      <w:bookmarkEnd w:id="6"/>
      <w:r>
        <w:rPr>
          <w:lang w:val="en-US"/>
        </w:rPr>
        <w:t>Exchange statement per results of the Trading and Additional sessions (CCX4A)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g / Nod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tribu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p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quire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yp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eng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cimals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root el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meta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 of the docu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le generat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unique number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type ID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ipi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itional remark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ame of the electronic signature autho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4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ment with report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currenc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tal liabilit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tal clai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DETAIL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 per currenc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ype of details: NETTO - net claim or net liability; COMPENS - margin cal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iabilit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ai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DETAIL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4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Heading1"/>
        <w:rPr>
          <w:lang w:val="en-US"/>
        </w:rPr>
      </w:pPr>
      <w:bookmarkStart w:id="7" w:name="__RefHeading___Toc360123282"/>
      <w:bookmarkEnd w:id="7"/>
      <w:r>
        <w:rPr>
          <w:lang w:val="en-US"/>
        </w:rPr>
        <w:t>Report on Cash Flow (CCX99)</w:t>
      </w:r>
    </w:p>
    <w:tbl>
      <w:tblPr>
        <w:tblW w:w="5050" w:type="pct"/>
        <w:jc w:val="left"/>
        <w:tblInd w:w="-23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86"/>
        <w:gridCol w:w="1890"/>
        <w:gridCol w:w="8"/>
        <w:gridCol w:w="2721"/>
        <w:gridCol w:w="749"/>
        <w:gridCol w:w="939"/>
        <w:gridCol w:w="689"/>
        <w:gridCol w:w="566"/>
      </w:tblGrid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g / Nod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tribute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ption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Required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ype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ength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cimals</w:t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CEX_DOC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color w:val="000000"/>
                <w:sz w:val="18"/>
                <w:szCs w:val="18"/>
              </w:rPr>
              <w:t>Document root element.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C_REQUISITES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</w:rPr>
              <w:t>Document metadata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C_DATE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</w:rPr>
              <w:t>Date of the document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e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C_TIME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</w:rPr>
              <w:t>File generation time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me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C_NO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lang w:val="en-US"/>
              </w:rPr>
              <w:t>Document unique number in the electronic document exchange system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C_TYPE_ID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lang w:val="en-US"/>
              </w:rPr>
              <w:t>Document type ID in the electronic document exchange system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NDER_ID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</w:rPr>
              <w:t>Sender ID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EIVER_ID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</w:rPr>
              <w:t>Recipient ID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DOC_REQUISITES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34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CX99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sz w:val="18"/>
              </w:rPr>
              <w:t>Element with report data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rFonts w:eastAsia="MS Mincho;ＭＳ 明朝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  <w:t>FIRMPURPOSE_PAYMENT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Firm short name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  <w:t>TRADE_DATE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Trade date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ate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EXTSETTLECODE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Element with data on cash flow per settlement code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ID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Settlement code ID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34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STATEMENT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Element with data per account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CCOUNT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Account number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aract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PENING_BALANCE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vertAlign w:val="superscript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Opening balance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LOSING_BALANCE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losing balance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PREVIOUS_DATE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ate of previous cash movement on the account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o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ate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ATE_</w:t>
            </w:r>
            <w:r>
              <w:rPr>
                <w:color w:val="000000"/>
                <w:sz w:val="18"/>
                <w:szCs w:val="18"/>
              </w:rPr>
              <w:t xml:space="preserve"> OPENING_BALANCE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Opening balance calculation date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ate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ATE_ CLOSING_BALANCE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losing balance calculation date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ate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EBIT_SUM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Total debit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REDIT_SUM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Total credit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PURPOSE_PAYMENT_ACC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Account name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o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Charact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ENTRY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Element with data per operation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DETYPE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Operation type code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UMBER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ocument number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R_ACC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orresponding account number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aract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URPOSE_PAYMENT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omments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aract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color w:val="000000"/>
                <w:sz w:val="18"/>
                <w:szCs w:val="18"/>
              </w:rPr>
              <w:t>DEB</w:t>
            </w:r>
            <w:r>
              <w:rPr>
                <w:color w:val="000000"/>
                <w:sz w:val="18"/>
                <w:szCs w:val="18"/>
                <w:lang w:val="en-US"/>
              </w:rPr>
              <w:t>I</w:t>
            </w:r>
            <w:r>
              <w:rPr>
                <w:color w:val="000000"/>
                <w:sz w:val="18"/>
                <w:szCs w:val="18"/>
              </w:rPr>
              <w:t>T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ebit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o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color w:val="000000"/>
                <w:sz w:val="18"/>
                <w:szCs w:val="18"/>
              </w:rPr>
              <w:t>CRED</w:t>
            </w:r>
            <w:r>
              <w:rPr>
                <w:color w:val="000000"/>
                <w:sz w:val="18"/>
                <w:szCs w:val="18"/>
                <w:lang w:val="en-US"/>
              </w:rPr>
              <w:t>IT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redit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o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ATE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ate of the operation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ate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34" w:hanging="0"/>
              <w:rPr/>
            </w:pP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  <w:lang w:val="en-US"/>
              </w:rPr>
              <w:t>ENTRY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/STATEMENT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-28" w:firstLine="2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/EXTSETTLECODE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34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/CCX99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34" w:hanging="0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/MICEX_DOC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rFonts w:eastAsia="MS Mincho;ＭＳ 明朝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rFonts w:eastAsia="MS Mincho;ＭＳ 明朝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Heading1"/>
        <w:rPr>
          <w:lang w:val="en-US"/>
        </w:rPr>
      </w:pPr>
      <w:bookmarkStart w:id="8" w:name="__RefHeading___Toc360123283"/>
      <w:bookmarkEnd w:id="8"/>
      <w:r>
        <w:rPr>
          <w:lang w:val="en-US"/>
        </w:rPr>
        <w:t>Register of the Authorized Lending Agency acknowledgements during the trading session (CUX07)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Nod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Attribu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scrip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R</w:t>
            </w:r>
            <w:r>
              <w:rPr>
                <w:b/>
                <w:sz w:val="16"/>
                <w:szCs w:val="16"/>
              </w:rPr>
              <w:t>equire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Typ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Leng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cimals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root el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meta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 of the docu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le generat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unique number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type ID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ipi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itional remark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ame of the electronic signature autho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UX07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ment with report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ange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ange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ange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ange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SSION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ssion typ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Sessio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ession type (N – main Trading session UTS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ssion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ssion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currency pai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lated currenc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lated currency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SECURIT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curit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hort security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aceValu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o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ttlement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ment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type of the Authorized Lending Agency (ALA) acknowledg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Group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rder type: T - acknowledgement for normal trades; S - acknowledgement for trades that form a SWAP trade; B - acknowledgement for trades that form a trade with bicurrency basket;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MAINSE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Element with data per main trades type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Main SWAP trade securit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Main SWAP trade security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each ALA acknowledg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der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der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ccept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cknowledgement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ime of the acknowledgement registra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ade direction: B - buy S - sel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BasePri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  <w:lang w:val="en-US"/>
              </w:rPr>
            </w:pPr>
            <w:r>
              <w:rPr>
                <w:sz w:val="18"/>
                <w:highlight w:val="yellow"/>
                <w:lang w:val="en-US"/>
              </w:rPr>
              <w:t>Base r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highlight w:val="yellow"/>
                <w:lang w:val="en-US"/>
              </w:rPr>
            </w:pPr>
            <w:r>
              <w:rPr>
                <w:sz w:val="18"/>
                <w:highlight w:val="yellow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cima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 of decimals in the exchange rate (price field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ange r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alue expressed in the currency of the lot, in units of currenc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alue expressed in the related currency, in units of currenc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er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LA Us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lient taxpayer number or passport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ubbroker taxpayer number or passport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ard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ing board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ard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ing board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/MAINSE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/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/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SECURIT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SSION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UX07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lang w:val="en-US"/>
        </w:rPr>
      </w:pPr>
      <w:bookmarkStart w:id="9" w:name="__RefHeading___Toc360123284"/>
      <w:bookmarkEnd w:id="9"/>
      <w:r>
        <w:rPr>
          <w:lang w:val="en-US"/>
        </w:rPr>
        <w:t>Report on Additional Commission Fee liabilities (CUX16)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g / Nod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tribu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p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quire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yp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eng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cimals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root el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meta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 of the docu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le generat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unique number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type ID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ipi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itional remark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ame of the electronic signature autho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UX16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ment with report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ing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ull firm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cli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GTA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FT details (Trading Participant taxpayer number / Client taxpayer number or passport number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OrdersGTA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Total number of orders for Additional Commission Fee calcula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foSumCommissionGTA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otal sum of commission, calculated on all HFT trades, except Negdeals and SWAP, RUB. (Informational field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umCommissionGTA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otal sum of commission for Additional Commission Fee calculation, RUB. Calculated on all HFT trades, except Negdeals and SWAP, according to tariff, selected for the specific User ID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nfoGTACommissio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stimated value of the Additional Commission Fee for HFT, RUB. (Informational field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TACommissio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Total sum of Additional Commission Fee for HFT, RUB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/>
              </w:rPr>
              <w:t>B</w:t>
            </w:r>
            <w:r>
              <w:rPr>
                <w:sz w:val="18"/>
              </w:rPr>
              <w:t>ankAcc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Bank account ID for Additional Commission Fee pay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DETAIL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etailed data per cli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N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ing Participant taxpayer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lient taxpayer number or passport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ub-broker client taxpayer number or passport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Order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 of order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foSumCommissio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otal sum of commission, calculated on all trades, except Negdeals and SWAP, RUB. (Informational field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mCommissio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otal sum of commission, RUB. Calculated on all trades, except Negdeals and SWAP, according to tariff, selected for the specific User ID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DETAIL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UX16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rPr>
          <w:lang w:val="en-US"/>
        </w:rPr>
      </w:pPr>
      <w:bookmarkStart w:id="10" w:name="__RefHeading___Toc360123285"/>
      <w:bookmarkEnd w:id="10"/>
      <w:r>
        <w:rPr>
          <w:lang w:val="en-US"/>
        </w:rPr>
        <w:t>Order register (CUX22)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Nod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Attribu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scrip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R</w:t>
            </w:r>
            <w:r>
              <w:rPr>
                <w:b/>
                <w:sz w:val="16"/>
                <w:szCs w:val="16"/>
              </w:rPr>
              <w:t>equire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Typ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Leng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cimals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root el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meta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 of the docu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le generat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unique number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type ID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ipi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itional remark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ame of the electronic signature autho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UX2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ment with report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ing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SSION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ssion typ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Sessio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ession type (N – main Trading session UTS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ssion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ssion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currency pai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lated currenc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lated currency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SECURIT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curit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hort security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aceValu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o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ttlement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ment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order typ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Group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rder type: T - normal order; S - SWAP order; B - bicurrency basket order;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each ord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der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der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er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ntry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der registrat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rder direction: B - buy S - sel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der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der typ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BasePri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  <w:lang w:val="en-US"/>
              </w:rPr>
            </w:pPr>
            <w:r>
              <w:rPr>
                <w:sz w:val="18"/>
                <w:highlight w:val="yellow"/>
                <w:lang w:val="en-US"/>
              </w:rPr>
              <w:t>Base r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highlight w:val="yellow"/>
                <w:lang w:val="en-US"/>
              </w:rPr>
            </w:pPr>
            <w:r>
              <w:rPr>
                <w:sz w:val="18"/>
                <w:highlight w:val="yellow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alue expressed in the currency of the lot, in units of currenc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Hidd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idden value expressed in the currency of the lot, in units of currenc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cima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 of decimals in the exchange rate (price field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atu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atu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mend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der withdrawal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lan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n-filled remaind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P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unterparty Firm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lient taxpayer number or passport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ubbroker taxpayer number or passport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ard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ing board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ard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ing board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/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/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SECURIT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SSION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UX2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>
          <w:lang w:val="en-US"/>
        </w:rPr>
      </w:pPr>
      <w:bookmarkStart w:id="11" w:name="__RefHeading___Toc360123286"/>
      <w:bookmarkEnd w:id="11"/>
      <w:r>
        <w:rPr>
          <w:lang w:val="en-US"/>
        </w:rPr>
        <w:t>Trade register (CUX23)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Nod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Attribu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scrip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R</w:t>
            </w:r>
            <w:r>
              <w:rPr>
                <w:b/>
                <w:sz w:val="16"/>
                <w:szCs w:val="16"/>
              </w:rPr>
              <w:t>equire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Typ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Leng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cimals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root el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meta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 of the docu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le generat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unique number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type ID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ipi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itional remark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ame of the electronic signature autho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UX2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ment with report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ing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ange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ange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ange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ange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SSION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ssion typ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Sessio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ession type (Y – Additional session UTS, N – main Trading session UTS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ssion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ssion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currency pai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lated currenc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lated currency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SECURIT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curit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hort security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aceValu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o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ttlement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ment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trade typ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Group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ade type: T - normal trade; S - SWAP; B - bicurrency basket;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MAINSE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main deals type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in SWAP deal securit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in SWAP deal security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each tra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ade direction: B - buy S - sel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der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der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ccept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 of the Authorized Lending Agency acknowledg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conclus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ade type: T - normal trade; N - negotiated deal; S - SWAP; W - negotiated deal SWAP; E - bicurrency basket K - negotiated deal bicurrency baske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cima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 of decimals in the exchange rate (price field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ange r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olume expressed in the currency of the lot, in units of currenc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alu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alue expressed in the related currency, in units of currenc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P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ounterparty Firm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erio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ading period: O - open period; N - normal trading; C - close period;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er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erExchange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ange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rokerRef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itional notes (broker reference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Ref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tes of the external order management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Com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ing commission, in ruble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TSCom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echnical access commission, in ruble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rCom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commission, in ruble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mCom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tal commiss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lient taxpayer number or passport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ubbroker taxpayer number or passport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Trade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Main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>SWAP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>deal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>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ard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ing board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ard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ing board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/MAINSE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/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/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SECURIT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SSION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UX2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Heading1"/>
        <w:rPr/>
      </w:pPr>
      <w:bookmarkStart w:id="12" w:name="__RefHeading___Toc360123287"/>
      <w:bookmarkEnd w:id="12"/>
      <w:r>
        <w:rPr/>
        <w:t>Monthly report on the market-maker’s obligations fulfillment (CUX30)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Nod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Attribu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scrip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R</w:t>
            </w:r>
            <w:r>
              <w:rPr>
                <w:b/>
                <w:sz w:val="16"/>
                <w:szCs w:val="16"/>
              </w:rPr>
              <w:t>equire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Typ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Leng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cimals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root el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meta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 of the docu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le generat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unique number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type ID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ipi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itional remark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ame of the electronic signature autho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UX3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ment with report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 generation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gin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 period start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nd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 period end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currency pai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lated currenc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lated currency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oodDaysCoun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 of days during the reporting period when market-maker obligations were fulfille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dDaysCoun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 of days during the reporting period when market-maker obligations were not fulfille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DaysCoun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 of working days in reporting perio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oodDaysPercen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ercent of the market-maker's obligations fulfill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mFe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ntractual fee, VAT incl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mFeeVA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trading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ing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olumeCoeff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ercent of the volume-based obligations fulfill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olumeResul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 - trade volume-based obligations are fulfilled, N - not fulfille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talResul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 - total day's obligations are fulfilled, N - not fulfille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SECURIT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curit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hort security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eepPercen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ercent of trading day time when obligations were kep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eepResul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 - day obligations are fulfilled, N - not fulfille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SECURIT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UX3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Heading1"/>
        <w:rPr/>
      </w:pPr>
      <w:bookmarkStart w:id="13" w:name="__RefHeading___Toc360123288"/>
      <w:bookmarkEnd w:id="13"/>
      <w:r>
        <w:rPr>
          <w:lang w:val="en-US"/>
        </w:rPr>
        <w:t>Analytical accounting trades register</w:t>
      </w:r>
      <w:r>
        <w:rPr/>
        <w:t xml:space="preserve"> (</w:t>
      </w:r>
      <w:r>
        <w:rPr>
          <w:lang w:val="en-US"/>
        </w:rPr>
        <w:t>CUX3</w:t>
      </w:r>
      <w:r>
        <w:rPr/>
        <w:t>3)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726"/>
        <w:gridCol w:w="1706"/>
        <w:gridCol w:w="3073"/>
        <w:gridCol w:w="731"/>
        <w:gridCol w:w="951"/>
        <w:gridCol w:w="694"/>
        <w:gridCol w:w="567"/>
      </w:tblGrid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Node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Attribut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scription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R</w:t>
            </w:r>
            <w:r>
              <w:rPr>
                <w:b/>
                <w:sz w:val="16"/>
                <w:szCs w:val="16"/>
              </w:rPr>
              <w:t>equired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Type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Leng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cimals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root element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metadata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 of the document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le generation tim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unique number in the electronic document exchange system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type ID in the electronic document exchange system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ID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short nam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ipient ID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itional remarks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ame of the electronic signature author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UX3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ment with report data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 generation dat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1"/>
              <w:rPr/>
            </w:pPr>
            <w:r>
              <w:rPr/>
              <w:t>Firm ID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1"/>
              <w:rPr/>
            </w:pPr>
            <w:r>
              <w:rPr/>
              <w:t>Firm nam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ange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1"/>
              <w:rPr/>
            </w:pPr>
            <w:r>
              <w:rPr/>
              <w:t>Exchange ID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angeNa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1"/>
              <w:rPr/>
            </w:pPr>
            <w:r>
              <w:rPr/>
              <w:t>Exchange nam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4"/>
              <w:spacing w:before="0" w:after="119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lement with data per settlement cod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before="0" w:after="119"/>
              <w:rPr>
                <w:lang w:val="en-US"/>
              </w:rPr>
            </w:pPr>
            <w:r>
              <w:rPr>
                <w:sz w:val="18"/>
                <w:szCs w:val="18"/>
              </w:rPr>
              <w:t>Firm settlement cod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SSION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4"/>
              <w:spacing w:before="0" w:after="119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lement with data per session typ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Session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1"/>
              <w:rPr/>
            </w:pPr>
            <w:r>
              <w:rPr/>
              <w:t>Session type (Y – Additional session UTS, N – main Trading session UTS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ssionNa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ession nam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GROUP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trade typ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Group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before="0" w:after="119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rade type: S - acknowledgement for trades that form a SWAP trade; B - acknowledgement for trades that form a trade with bicurrency basket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CURRPAIR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currency pair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1"/>
              <w:rPr/>
            </w:pPr>
            <w:r>
              <w:rPr/>
              <w:t>Currency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1"/>
              <w:rPr/>
            </w:pPr>
            <w:r>
              <w:rPr/>
              <w:t>Currency ID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1"/>
              <w:rPr/>
            </w:pPr>
            <w:r>
              <w:rPr/>
              <w:t>CurrencyNa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1"/>
              <w:rPr/>
            </w:pPr>
            <w:r>
              <w:rPr/>
              <w:t>Currency nam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1"/>
              <w:rPr/>
            </w:pPr>
            <w:r>
              <w:rPr/>
              <w:t>CoCurrency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1"/>
              <w:rPr/>
            </w:pPr>
            <w:r>
              <w:rPr/>
              <w:t>Related currency ID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1"/>
              <w:rPr/>
            </w:pPr>
            <w:r>
              <w:rPr/>
              <w:t>CoCurrencyNa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1"/>
              <w:rPr/>
            </w:pPr>
            <w:r>
              <w:rPr/>
              <w:t>Related currency nam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aceValu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Quot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SECURITY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curity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1"/>
              <w:rPr/>
            </w:pPr>
            <w:r>
              <w:rPr/>
              <w:t>Security ID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1"/>
              <w:rPr/>
            </w:pPr>
            <w:r>
              <w:rPr/>
              <w:t>Short security nam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trike/>
                <w:sz w:val="18"/>
                <w:highlight w:val="red"/>
              </w:rPr>
            </w:pPr>
            <w:r>
              <w:rPr>
                <w:strike/>
                <w:sz w:val="18"/>
                <w:highlight w:val="red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trike/>
                <w:sz w:val="18"/>
                <w:highlight w:val="red"/>
              </w:rPr>
            </w:pPr>
            <w:r>
              <w:rPr>
                <w:strike/>
                <w:sz w:val="18"/>
                <w:highlight w:val="red"/>
              </w:rPr>
              <w:t>BasePric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trike/>
                <w:sz w:val="18"/>
                <w:highlight w:val="red"/>
                <w:lang w:val="en-US"/>
              </w:rPr>
            </w:pPr>
            <w:r>
              <w:rPr>
                <w:strike/>
                <w:sz w:val="18"/>
                <w:highlight w:val="red"/>
                <w:lang w:val="en-US"/>
              </w:rPr>
              <w:t>Security base pric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trike/>
                <w:highlight w:val="red"/>
              </w:rPr>
            </w:pPr>
            <w:r>
              <w:rPr>
                <w:strike/>
                <w:sz w:val="18"/>
                <w:highlight w:val="red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trike/>
                <w:sz w:val="18"/>
                <w:highlight w:val="red"/>
              </w:rPr>
            </w:pPr>
            <w:r>
              <w:rPr>
                <w:strike/>
                <w:sz w:val="18"/>
                <w:highlight w:val="red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trike/>
                <w:sz w:val="18"/>
                <w:highlight w:val="red"/>
              </w:rPr>
            </w:pPr>
            <w:r>
              <w:rPr>
                <w:strike/>
                <w:sz w:val="18"/>
                <w:highlight w:val="red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trike/>
                <w:sz w:val="18"/>
                <w:highlight w:val="red"/>
              </w:rPr>
            </w:pPr>
            <w:r>
              <w:rPr>
                <w:strike/>
                <w:sz w:val="18"/>
                <w:highlight w:val="red"/>
              </w:rPr>
              <w:t>6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RECORDS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trad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ade number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before="0" w:after="119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rade direction: B - buy S - sell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derNo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rder number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cceptNo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before="0" w:after="119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umber of the Authorized Lending Agency acknowledgement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i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before="0" w:after="119"/>
              <w:rPr>
                <w:lang w:val="en-US"/>
              </w:rPr>
            </w:pPr>
            <w:r>
              <w:rPr>
                <w:sz w:val="18"/>
                <w:szCs w:val="18"/>
              </w:rPr>
              <w:t>Trade conclusion tim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yp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1"/>
              <w:rPr>
                <w:sz w:val="24"/>
              </w:rPr>
            </w:pPr>
            <w:r>
              <w:rPr/>
              <w:t>Trade type: T - normal trade; N - negotiated deal; S - SWAP; W - negotiated deal SWAP; E - bicurrency basket K - negotiated deal bicurrency basket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BasePric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Base rat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highlight w:val="yellow"/>
                <w:lang w:val="en-US"/>
              </w:rPr>
            </w:pPr>
            <w:r>
              <w:rPr>
                <w:sz w:val="18"/>
                <w:highlight w:val="yellow"/>
                <w:lang w:val="en-US"/>
              </w:rPr>
              <w:t>No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6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cimals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before="0" w:after="119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umber of decimals in the exchange rate (price field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before="0" w:after="119"/>
              <w:rPr>
                <w:lang w:val="en-US"/>
              </w:rPr>
            </w:pPr>
            <w:r>
              <w:rPr>
                <w:sz w:val="18"/>
                <w:szCs w:val="18"/>
              </w:rPr>
              <w:t>Exchange rat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1"/>
              <w:rPr/>
            </w:pPr>
            <w:r>
              <w:rPr/>
              <w:t>Volume expressed in the currency of the lot, in units of currency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1"/>
              <w:rPr/>
            </w:pPr>
            <w:r>
              <w:rPr/>
              <w:t>Value expressed in the related currency, in units of currency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PFirm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before="0" w:after="119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ounterparty Firm ID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before="0" w:after="119"/>
              <w:rPr>
                <w:lang w:val="en-US"/>
              </w:rPr>
            </w:pPr>
            <w:r>
              <w:rPr>
                <w:sz w:val="18"/>
                <w:szCs w:val="18"/>
              </w:rPr>
              <w:t>Client cod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before="0" w:after="119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lient taxpayer number or passport number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before="0" w:after="119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ubbroker taxpayer number or passport number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TradeNo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1"/>
              <w:rPr/>
            </w:pPr>
            <w:r>
              <w:rPr/>
              <w:t>Main SWAP trade number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ard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1"/>
              <w:rPr/>
            </w:pPr>
            <w:r>
              <w:rPr/>
              <w:t>Trading board ID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ardNa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1"/>
              <w:rPr/>
            </w:pPr>
            <w:r>
              <w:rPr/>
              <w:t>Trading board nam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/RECORDS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/SECURITY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CURRPAIR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GROUP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SSION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UX3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Heading1"/>
        <w:rPr/>
      </w:pPr>
      <w:bookmarkStart w:id="14" w:name="__RefHeading___Toc360123289"/>
      <w:bookmarkEnd w:id="14"/>
      <w:r>
        <w:rPr>
          <w:highlight w:val="yellow"/>
          <w:lang w:val="en-US"/>
        </w:rPr>
        <w:t>Report on Trading Participant's clients</w:t>
      </w:r>
      <w:r>
        <w:rPr>
          <w:highlight w:val="yellow"/>
        </w:rPr>
        <w:t xml:space="preserve"> (</w:t>
      </w:r>
      <w:r>
        <w:rPr>
          <w:highlight w:val="yellow"/>
          <w:lang w:val="en-US"/>
        </w:rPr>
        <w:t>CUX</w:t>
      </w:r>
      <w:r>
        <w:rPr>
          <w:highlight w:val="yellow"/>
        </w:rPr>
        <w:t>82)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root el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meta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Date of the docu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le generat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unique number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type ID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ipi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dditional remark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  <w:lang w:val="en-US"/>
              </w:rPr>
              <w:t>CUX</w:t>
            </w:r>
            <w:r>
              <w:rPr>
                <w:sz w:val="18"/>
              </w:rPr>
              <w:t>8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pacing w:val="1"/>
                <w:sz w:val="18"/>
                <w:szCs w:val="18"/>
                <w:lang w:val="en-US"/>
              </w:rPr>
              <w:t>Element with data</w:t>
            </w:r>
            <w:r>
              <w:rPr>
                <w:spacing w:val="1"/>
                <w:sz w:val="18"/>
                <w:szCs w:val="18"/>
              </w:rPr>
              <w:t xml:space="preserve">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Element with data per Participant's client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li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ype of the client (1st level client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ID of the client (1st level client)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D of the subClient (2nd level client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ype of the subClient (2nd level client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ster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nvestment manager shor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untry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ountry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_Level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cquainted with the Declaration of Risk flag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_Invest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Qualified investor flag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Licens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Banking license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sCurrenc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urrency Banking license flag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sInsure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nsurance business license flag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resentativ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epresentative flag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atu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lient's statu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Op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lient registration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Clos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ate of suspension of client servic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Change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Data has been changed («Y» - yes, «N» - no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</w:t>
            </w:r>
            <w:r>
              <w:rPr>
                <w:sz w:val="18"/>
                <w:lang w:val="en-US"/>
              </w:rPr>
              <w:t>CUX</w:t>
            </w:r>
            <w:r>
              <w:rPr>
                <w:sz w:val="18"/>
              </w:rPr>
              <w:t>8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pageBreakBefore/>
      <w:numPr>
        <w:ilvl w:val="0"/>
        <w:numId w:val="1"/>
      </w:numPr>
      <w:spacing w:before="280" w:after="280"/>
      <w:outlineLvl w:val="0"/>
    </w:pPr>
    <w:rPr>
      <w:b/>
      <w:bCs/>
      <w:kern w:val="2"/>
      <w:sz w:val="28"/>
      <w:szCs w:val="48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28"/>
      <w:szCs w:val="48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ablecontents">
    <w:name w:val="table_contents Знак"/>
    <w:qFormat/>
    <w:rPr>
      <w:sz w:val="18"/>
      <w:szCs w:val="24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 оглавления"/>
    <w:basedOn w:val="Heading1"/>
    <w:next w:val="Normal"/>
    <w:qFormat/>
    <w:pPr>
      <w:keepNext w:val="true"/>
      <w:keepLines/>
      <w:pageBreakBefore w:val="false"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Cs w:val="28"/>
    </w:rPr>
  </w:style>
  <w:style w:type="paragraph" w:styleId="Contents1">
    <w:name w:val="TOC 1"/>
    <w:basedOn w:val="Normal"/>
    <w:next w:val="Normal"/>
    <w:pPr/>
    <w:rPr/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Tablecontents1">
    <w:name w:val="table_contents"/>
    <w:basedOn w:val="Normal"/>
    <w:qFormat/>
    <w:pPr/>
    <w:rPr>
      <w:sz w:val="18"/>
      <w:lang w:val="en-US"/>
    </w:rPr>
  </w:style>
  <w:style w:type="paragraph" w:styleId="TableContents2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2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8:44:00Z</dcterms:created>
  <dc:creator>gorohovdv</dc:creator>
  <dc:description/>
  <cp:keywords/>
  <dc:language>en-US</dc:language>
  <cp:lastModifiedBy>Недельский Михаил Михайлович</cp:lastModifiedBy>
  <dcterms:modified xsi:type="dcterms:W3CDTF">2013-06-27T15:05:00Z</dcterms:modified>
  <cp:revision>248</cp:revision>
  <dc:subject/>
  <dc:title/>
</cp:coreProperties>
</file>