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торговых и клиринговых </w:t>
      </w:r>
      <w:r>
        <w:rPr>
          <w:b/>
          <w:sz w:val="28"/>
          <w:szCs w:val="28"/>
          <w:lang w:val="en-US"/>
        </w:rPr>
        <w:t>XML</w:t>
      </w:r>
      <w:r>
        <w:rPr>
          <w:b/>
          <w:sz w:val="28"/>
          <w:szCs w:val="28"/>
        </w:rPr>
        <w:t xml:space="preserve">-отчётов </w:t>
        <w:br/>
        <w:t>на Валютном рынке Московской Биржи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highlight w:val="yell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highlight w:val="yellow"/>
              <w:lang w:val="en-US" w:eastAsia="en-US"/>
            </w:rPr>
            <w:fldChar w:fldCharType="separate"/>
          </w:r>
          <w:hyperlink w:anchor="__RefHeading___Toc374028986">
            <w:r>
              <w:rPr>
                <w:rStyle w:val="IndexLink"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highlight w:val="yellow"/>
                <w:lang w:val="en-US" w:eastAsia="en-US"/>
              </w:rPr>
              <w:t>03</w:t>
            </w:r>
            <w:r>
              <w:rPr>
                <w:rStyle w:val="IndexLink"/>
                <w:lang w:val="en-US" w:eastAsia="en-US"/>
              </w:rPr>
              <w:t>: Клиринговый отчет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4028987">
            <w:r>
              <w:rPr>
                <w:rStyle w:val="IndexLink"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highlight w:val="yellow"/>
                <w:lang w:val="en-US" w:eastAsia="en-US"/>
              </w:rPr>
              <w:t>3</w:t>
            </w:r>
            <w:r>
              <w:rPr>
                <w:rStyle w:val="IndexLink"/>
                <w:highlight w:val="yellow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: Клиринговый отчет по итогам Дополнительной сессии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4028988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04: Биржевое свидетельство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4028989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: Биржевое свидетельство по итогам Дополнительной сессии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4028990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05: Отчет об обязательствах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4028991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0: Отчет о комиссионных вознаграждениях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4028992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1: Отчет о Маржинальном требовании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4028993">
            <w:r>
              <w:rPr>
                <w:rStyle w:val="IndexLink"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highlight w:val="yellow"/>
                <w:lang w:val="en-US" w:eastAsia="en-US"/>
              </w:rPr>
              <w:t>14: Отчет о сделках, дата исполнения которых перенесен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4028994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99: Отчет об обеспечении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4028995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07: Выписка из реестра подтверждений КЦ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4028996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16: Отчет по обязательствам Участника торгов по Дополнительному Комиссионному Сбору (ДКС)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4028997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22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Выписка из реестра заявок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4028998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23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Выписка из реестра сделок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4028999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30: Ежемесячный отчет об исполнении обязательств Маркет-мейкера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4029000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33: Выписка из реестра сделок (сделки аналитического учета)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4029001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82: Отчет о клиентах Участника торгов</w:t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spacing w:before="280" w:after="40"/>
        <w:rPr>
          <w:lang w:val="ru-RU"/>
        </w:rPr>
      </w:pPr>
      <w:bookmarkStart w:id="0" w:name="__RefHeading___Toc374028986"/>
      <w:bookmarkEnd w:id="0"/>
      <w:r>
        <w:rPr>
          <w:highlight w:val="yellow"/>
          <w:lang w:val="ru-RU"/>
        </w:rPr>
        <w:t>CCX03</w:t>
      </w:r>
      <w:r>
        <w:rPr>
          <w:lang w:val="ru-RU"/>
        </w:rPr>
        <w:t>: Клиринговый отчет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98"/>
        <w:gridCol w:w="1820"/>
        <w:gridCol w:w="3001"/>
        <w:gridCol w:w="727"/>
        <w:gridCol w:w="945"/>
        <w:gridCol w:w="690"/>
        <w:gridCol w:w="567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/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5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  <w:r>
              <w:rPr>
                <w:sz w:val="18"/>
                <w:highlight w:val="yellow"/>
              </w:rPr>
              <w:t xml:space="preserve"> </w:t>
            </w:r>
            <w:r>
              <w:rPr>
                <w:sz w:val="18"/>
              </w:rPr>
              <w:t>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  <w:r>
              <w:rPr>
                <w:sz w:val="18"/>
                <w:highlight w:val="yellow"/>
              </w:rPr>
              <w:t xml:space="preserve"> </w:t>
            </w:r>
            <w:r>
              <w:rPr>
                <w:sz w:val="18"/>
              </w:rPr>
              <w:t>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Вид сделки: T - обычная сделка, </w:t>
              <w:br/>
              <w:t xml:space="preserve">S - сделка своп, </w:t>
              <w:br/>
              <w:t>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 / 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исходной сделки. Поле заполняется для сделок SWAP с перенесенной датой исполнения второй част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/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/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/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/CCX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spacing w:before="280" w:after="0"/>
        <w:rPr/>
      </w:pPr>
      <w:bookmarkStart w:id="1" w:name="__RefHeading___Toc374028987"/>
      <w:r>
        <w:rPr>
          <w:highlight w:val="yellow"/>
          <w:lang w:val="en-US"/>
        </w:rPr>
        <w:t>CCX</w:t>
      </w:r>
      <w:r>
        <w:rPr>
          <w:highlight w:val="yellow"/>
        </w:rPr>
        <w:t>3</w:t>
      </w:r>
      <w:r>
        <w:rPr>
          <w:highlight w:val="yellow"/>
          <w:lang w:val="en-US"/>
        </w:rPr>
        <w:t>A</w:t>
      </w:r>
      <w:r>
        <w:rPr>
          <w:lang w:val="ru-RU"/>
        </w:rPr>
        <w:t>:</w:t>
      </w:r>
      <w:r>
        <w:rPr/>
        <w:t xml:space="preserve"> Клиринговый отчет по итогам</w:t>
      </w:r>
      <w:r>
        <w:rPr>
          <w:lang w:val="ru-RU"/>
        </w:rPr>
        <w:t xml:space="preserve"> </w:t>
      </w:r>
      <w:r>
        <w:rPr/>
        <w:t>Дополнительной сессии</w:t>
      </w:r>
      <w:bookmarkEnd w:id="1"/>
      <w:r>
        <w:rPr/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98"/>
        <w:gridCol w:w="1820"/>
        <w:gridCol w:w="3001"/>
        <w:gridCol w:w="727"/>
        <w:gridCol w:w="945"/>
        <w:gridCol w:w="690"/>
        <w:gridCol w:w="567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3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 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 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 /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исходной сделки. Поле заполняется для сделок SWAP с перенесенной датой исполнения второй част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3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2" w:name="__RefHeading___Toc374028988"/>
      <w:bookmarkEnd w:id="2"/>
      <w:r>
        <w:rPr>
          <w:lang w:val="en-US"/>
        </w:rPr>
        <w:t>CCX04: Биржевое свидетельство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изация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Тип детализации требований/обязательств: NETTO - Итоговое нетто-требование/Итоговое нетто-обязательство; COMPENS - Обязательство по возврату Гарантийных переводов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3" w:name="__RefHeading___Toc374028989"/>
      <w:r>
        <w:rPr>
          <w:lang w:val="ru-RU"/>
        </w:rPr>
        <w:t>CCX4A: Биржевое свидетельство по итогам Дополнительной сессии</w:t>
      </w:r>
      <w:bookmarkEnd w:id="3"/>
      <w:r>
        <w:rPr>
          <w:lang w:val="ru-RU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изация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ип детализации требований/обязательств: NETTO - Итоговое нетто-требование/Итоговое нетто-обязательство; COMPENS - Обязательство по возврату Гарантийных переводов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ru-RU"/>
        </w:rPr>
      </w:pPr>
      <w:bookmarkStart w:id="4" w:name="__RefHeading___Toc374028990"/>
      <w:bookmarkEnd w:id="4"/>
      <w:r>
        <w:rPr>
          <w:lang w:val="ru-RU"/>
        </w:rPr>
        <w:t>CCX05: Отчет об обязательства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ип обязательств: NETTO - нетто-требоание/нетто-обязательство; COMPENS_PAYMENT - обязательство по уплате Гарантийных переводов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изация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обязательств: TRADE - по сделкам; COMPENS_RETURN - по возврату Гарантийных переводов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before="20" w:after="0"/>
        <w:rPr>
          <w:lang w:val="en-US"/>
        </w:rPr>
      </w:pPr>
      <w:bookmarkStart w:id="5" w:name="__RefHeading___Toc374028991"/>
      <w:bookmarkEnd w:id="5"/>
      <w:r>
        <w:rPr>
          <w:lang w:val="en-US"/>
        </w:rPr>
        <w:t>CCX10: Отчет о комиссионных вознаграждения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98"/>
        <w:gridCol w:w="1820"/>
        <w:gridCol w:w="3001"/>
        <w:gridCol w:w="727"/>
        <w:gridCol w:w="945"/>
        <w:gridCol w:w="690"/>
        <w:gridCol w:w="567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TYPE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ER_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EIV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ARK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NAUTHO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ной пар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sTyp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комисси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- Оборотная часть по сделкам своп с иностранной валютой и драгоценными металлами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- Постоянная часть по сделкам своп с иностранной валюто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- Доплата  до Минимальной ежемесячной комиссии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- Фиксированная часть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- Оборотная часть по сделкам  купли-продажи иностранной валюты и драгоценных металлов (кроме сделок своп)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- Постоянная часть по сделкам купли-продажи иностранной валюты (кроме сделок своп)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  <w:lang w:val="en-US"/>
              </w:rPr>
              <w:t xml:space="preserve">9 – </w:t>
            </w:r>
            <w:r>
              <w:rPr>
                <w:sz w:val="18"/>
                <w:szCs w:val="18"/>
              </w:rPr>
              <w:t>Дополнительный комиссионный сбор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Fro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начала периода, за который начислена комисс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T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кончания периода, за который начислена комисс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комиссионного вознаграждения ЗАО АКБ «Национальный Клиринговый Центр» за клиринговое обслуживание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VAT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комиссионного вознаграждения за организацию торгов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VAT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вознаграждения за предоставление ИТС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VAT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6" w:name="__RefHeading___Toc374028992"/>
      <w:bookmarkEnd w:id="6"/>
      <w:r>
        <w:rPr>
          <w:lang w:val="en-US"/>
        </w:rPr>
        <w:t>CCX11: Отчет о Маржинальном требовани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MARGI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маржинальному требовани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gin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Маржинального требования, ру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Mar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ксимальная дата исполнения Маржинального треб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MARGI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ru-RU"/>
        </w:rPr>
      </w:pPr>
      <w:bookmarkStart w:id="7" w:name="__RefHeading___Toc374028993"/>
      <w:bookmarkEnd w:id="7"/>
      <w:r>
        <w:rPr>
          <w:highlight w:val="yellow"/>
          <w:lang w:val="ru-RU"/>
        </w:rPr>
        <w:t>CCX14: Отчет о сделках, дата исполнения которых перенесена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98"/>
        <w:gridCol w:w="1820"/>
        <w:gridCol w:w="3001"/>
        <w:gridCol w:w="727"/>
        <w:gridCol w:w="945"/>
        <w:gridCol w:w="690"/>
        <w:gridCol w:w="567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/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CCX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Report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SETTLEDAT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  <w:r>
              <w:rPr>
                <w:sz w:val="18"/>
                <w:highlight w:val="yellow"/>
              </w:rPr>
              <w:t xml:space="preserve"> </w:t>
            </w:r>
            <w:r>
              <w:rPr>
                <w:sz w:val="18"/>
              </w:rPr>
              <w:t>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  <w:r>
              <w:rPr>
                <w:sz w:val="18"/>
                <w:highlight w:val="yellow"/>
              </w:rPr>
              <w:t xml:space="preserve"> </w:t>
            </w:r>
            <w:r>
              <w:rPr>
                <w:sz w:val="18"/>
              </w:rPr>
              <w:t>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 / 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yellow"/>
              </w:rPr>
              <w:t>TradeNoSrc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исходной сделки. Поле заполняется для сделок SWAP с перенесенной датой исполнения второй част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5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/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/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/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/SETTLEDAT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/CCX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8" w:name="__RefHeading___Toc374028994"/>
      <w:r>
        <w:rPr>
          <w:lang w:val="en-US"/>
        </w:rPr>
        <w:t>CCX99: Отчет об обеспечении</w:t>
      </w:r>
      <w:bookmarkEnd w:id="8"/>
      <w:r>
        <w:rPr>
          <w:lang w:val="en-US"/>
        </w:rPr>
        <w:t xml:space="preserve"> </w:t>
      </w:r>
    </w:p>
    <w:tbl>
      <w:tblPr>
        <w:tblW w:w="5050" w:type="pct"/>
        <w:jc w:val="left"/>
        <w:tblInd w:w="-23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87"/>
        <w:gridCol w:w="1890"/>
        <w:gridCol w:w="8"/>
        <w:gridCol w:w="2725"/>
        <w:gridCol w:w="11"/>
        <w:gridCol w:w="733"/>
        <w:gridCol w:w="939"/>
        <w:gridCol w:w="689"/>
        <w:gridCol w:w="566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CEX_DOC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невой элемент (root element) XML документа.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DOC_REQUISITES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TIM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NO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TYPE_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DER_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EIVER_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/DOC_REQUISITES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CX99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данных от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FIRMPURPOSE_PAYMEN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организ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TRADE_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торгов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EXTSETTLECODE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данных о движении ДС в разрезе расчетного код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код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TATEMENT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нные по счету 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COUN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с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N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В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LOS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REVIOUS_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Дата предыдущего движения по счету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_</w:t>
            </w:r>
            <w:r>
              <w:rPr>
                <w:color w:val="000000"/>
                <w:sz w:val="18"/>
                <w:szCs w:val="18"/>
              </w:rPr>
              <w:t xml:space="preserve"> OPEN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, на которую сформирован В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_ CLOS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, на которую сформирован Ис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EBIT_SUM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дебету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REDIT_SUM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кредиту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PURPOSE_PAYMENT_ACC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с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en-US"/>
              </w:rPr>
              <w:t>ENTRY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ные по опер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DETYP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ипа опер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BER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докумен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R_ACC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корреспондирующего с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RPOSE_PAYMEN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ентар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DEB</w:t>
            </w: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бет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CRED</w:t>
            </w:r>
            <w:r>
              <w:rPr>
                <w:color w:val="000000"/>
                <w:sz w:val="18"/>
                <w:szCs w:val="18"/>
                <w:lang w:val="en-US"/>
              </w:rPr>
              <w:t>I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дит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опер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lang w:val="en-US"/>
              </w:rPr>
              <w:t>ENTRY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/STATEMENT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-28" w:firstLine="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EXTSETTLECODE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/CCX99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MICEX_DOC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9" w:name="__RefHeading___Toc374028995"/>
      <w:r>
        <w:rPr>
          <w:lang w:val="ru-RU"/>
        </w:rPr>
        <w:t>CUX07: Выписка из реестра подтверждений КЦ</w:t>
      </w:r>
      <w:bookmarkEnd w:id="9"/>
      <w:r>
        <w:rPr>
          <w:lang w:val="ru-RU"/>
        </w:rPr>
        <w:t xml:space="preserve"> </w:t>
      </w:r>
    </w:p>
    <w:tbl>
      <w:tblPr>
        <w:tblW w:w="500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71"/>
        <w:gridCol w:w="1457"/>
        <w:gridCol w:w="3310"/>
        <w:gridCol w:w="660"/>
        <w:gridCol w:w="814"/>
        <w:gridCol w:w="683"/>
        <w:gridCol w:w="560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SENDER_NAM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Id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бирж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Nam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бирж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Тип сессии (N - Основная сесс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инструмент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z w:val="18"/>
              </w:rPr>
              <w:t xml:space="preserve">Блок данных по виду подтверждения КЦ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Вид заявки: T - подтверждение КЦ по обычным сделкам; S - подтверждение УКО по сделкам, входящим в сделку своп; B - подтверждение КЦ по сделкам, входящим в сделку с Бивалютной корзиной;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MAINSEC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ам титульных "лицевых" сдело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urityId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 титульной сделки своп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inSecShortNam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 титульной сделки своп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подтверждению К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eptNo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Номер подтверждения К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Время регистрации подтверждения К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Pri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зовый кур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после запятой в курсе сделки (атрибут Price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 сдел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jc w:val="both"/>
              <w:textAlignment w:val="baseline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валюте лота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сопряженной валюте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АСП трейдера Клирингового цент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MAINSEC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ru-RU"/>
        </w:rPr>
      </w:pPr>
      <w:bookmarkStart w:id="10" w:name="__RefHeading___Toc374028996"/>
      <w:bookmarkEnd w:id="10"/>
      <w:r>
        <w:rPr>
          <w:lang w:val="ru-RU"/>
        </w:rPr>
        <w:t>CUX16: Отчет по обязательствам Участника торгов по Дополнительному Комиссионному Сбору (ДКС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нные по ДКС для клиента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ГТА (ИНН Участника торгов/ ИНН или № паспорта Клиента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е количество заявок для расчета ДК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сумма комиссионного вознаграждения, рассчитанная по всем  сделкам ГТА, не являющимися внесистемными и не входящими в сделки своп (информационно)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сумма комиссионного вознаграждения для расчета ДКС, руб. Рассчитывается по всем сделкам ГТА, не являющимися внесистемными и не входящими в сделки своп, с поправкой на коэффициент учета тарифного плана, выбранного по данному регистрацион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ое значение общей суммы ДКС взимаемого с ГТА (информационно)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Общая сумма ДКС взимаемого с ГТА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денежной позиции для уплаты начисленного ДК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ьная информация по клиен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комиссионного вознаграждения, рассчитанная по сделкам, не являющимися внесистемными и не входящими в сделки своп (информационно)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комиссионного вознаграждения, руб. Рассчитывается по сделкам, не являющимися внесистемными и не входящими в сделки своп, с поправкой на коэффициент учета тарифного плана, выбранного по данному регистрацион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en-US"/>
        </w:rPr>
      </w:pPr>
      <w:bookmarkStart w:id="11" w:name="__RefHeading___Toc374028997"/>
      <w:bookmarkEnd w:id="11"/>
      <w:r>
        <w:rPr>
          <w:lang w:val="en-US"/>
        </w:rPr>
        <w:t>CUX22: Выписка из реестра заявок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89"/>
        <w:gridCol w:w="1513"/>
        <w:gridCol w:w="3252"/>
        <w:gridCol w:w="651"/>
        <w:gridCol w:w="888"/>
        <w:gridCol w:w="690"/>
        <w:gridCol w:w="56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textAlignment w:val="baseline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textAlignment w:val="baseline"/>
              <w:rPr/>
            </w:pPr>
            <w:r>
              <w:rPr>
                <w:sz w:val="18"/>
              </w:rPr>
              <w:t>Тип сессии (N - Основная сессия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textAlignment w:val="baseline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textAlignment w:val="baseline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заявки: T - обычная заявка; S - заявка на заключение сделки своп; B - заявка на заключение сделки с Бивалютной корзиной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заявк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АСП трейдера/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ryTim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регистрации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заявки B – Покупка S – Продаж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Typ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Pric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зовый кур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jc w:val="both"/>
              <w:textAlignment w:val="baseline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го объем в валюте лота, ед.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Hidde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рытый объем в валюте лота, ед.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после запятой в предельной цене заявки (атрибут Price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ельная цена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я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endTim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снятия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lanc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таток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конечного контраг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12" w:name="__RefHeading___Toc374028998"/>
      <w:bookmarkEnd w:id="12"/>
      <w:r>
        <w:rPr>
          <w:lang w:val="en-US"/>
        </w:rPr>
        <w:t>CUX</w:t>
      </w:r>
      <w:r>
        <w:rPr/>
        <w:t>23</w:t>
      </w:r>
      <w:r>
        <w:rPr>
          <w:lang w:val="en-US"/>
        </w:rPr>
        <w:t xml:space="preserve">: </w:t>
      </w:r>
      <w:r>
        <w:rPr/>
        <w:t>Выписка из реестра сделок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59"/>
        <w:gridCol w:w="1468"/>
        <w:gridCol w:w="3608"/>
        <w:gridCol w:w="669"/>
        <w:gridCol w:w="803"/>
        <w:gridCol w:w="581"/>
        <w:gridCol w:w="560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Id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бирж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Nam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бирж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Тип сессии (Y - Дополнительная сессия, </w:t>
              <w:br/>
              <w:t>N - Основная сессия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инструмент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с Бивалютной корзино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MAINSEC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ам титульных "лицевых" сдело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urityId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 титульной сделки своп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ShortNam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 титульной сделки своп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eptN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Номер подтверждения КЦ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: Т – системная; N – внесистемная; S – системная, входящая в своп; W – внесистемная, входящая в своп; E – входящая в сделку с Бивалютной корзиной; K – внесистемная, входящая в сделку с Бивалютной корзиной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после запятой в курсе сделки (атрибут Price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валюте лота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сопряженной валюте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конечного контраг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иод торгов O – период открытия N – нормальный период C – период закрыт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Cod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расчет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Торговый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идентификатор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ExchangeId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региона доступа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okerRef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ечание, дополнительная справочная информац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Ref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е-примечание, используется для обратной связи с внешними система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е вознаграждение за организацию торгов, 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награждение за предоставление ИТС, 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е вознаграждение за клиринговое обслуживание, 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ая комисс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титульной сделки своп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MAINSEC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ru-RU"/>
        </w:rPr>
      </w:pPr>
      <w:bookmarkStart w:id="13" w:name="__RefHeading___Toc374028999"/>
      <w:bookmarkEnd w:id="13"/>
      <w:r>
        <w:rPr>
          <w:lang w:val="ru-RU"/>
        </w:rPr>
        <w:t>CUX30: Ежемесячный отчет об исполнении обязательств Маркет-мейкера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21"/>
        <w:gridCol w:w="1621"/>
        <w:gridCol w:w="2476"/>
        <w:gridCol w:w="1346"/>
        <w:gridCol w:w="737"/>
        <w:gridCol w:w="612"/>
        <w:gridCol w:w="1035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формирования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Begin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начала периода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nd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конца периода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PAI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GoodDaysCou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дней в периоде, за которые исполнялись обязательства маркет-мейке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BadDaysCou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дней в периоде, за которые не исполнялись обязательства маркет-мейке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radeDaysCou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рабочих дней в периоде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GoodDaysPerce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исполнения обязательств Маркет-мейкера за пери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umFe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азмер вознаграждения по договору за период, включая НД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umFeeVA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в т. ч. НД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AT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по дате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VolumeCoeff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выполнения обязательств по объему сдело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VolumeResul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Обязательства по объему сделок выполнены, N - не вы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otalResul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Итого за день обязательства исполнены, N - итого за день не ис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CURIT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KeepPerce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времени торгового дня, в течении которого выполнялись обязатель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KeepResul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Обязательства за день исполнены, N - не ис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CURIT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AT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PAI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</w:tbl>
    <w:p>
      <w:pPr>
        <w:pStyle w:val="Heading1"/>
        <w:rPr>
          <w:lang w:val="ru-RU"/>
        </w:rPr>
      </w:pPr>
      <w:bookmarkStart w:id="14" w:name="__RefHeading___Toc374029000"/>
      <w:bookmarkEnd w:id="14"/>
      <w:r>
        <w:rPr>
          <w:lang w:val="ru-RU"/>
        </w:rPr>
        <w:t>CUX33: Выписка из реестра сделок (сделки аналитического учета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26"/>
        <w:gridCol w:w="1706"/>
        <w:gridCol w:w="3073"/>
        <w:gridCol w:w="731"/>
        <w:gridCol w:w="951"/>
        <w:gridCol w:w="694"/>
        <w:gridCol w:w="567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бирж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бирж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ессии (Y - Дополнительная сессия, N - Основная сессия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GROU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S - сделка своп B - сделка с Бивалютной корзино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CURRPAI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CURI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инструмент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ept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Номер подтверждения КЦ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: Т – системная; N – внесистемная; S – системная, входящая в своп; W – внесистемная, входящая в своп; E – входящая в сделку с Бивалютной корзиной; K – внесистемная, входящая в сделку с Бивалютной корзиной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зовый курс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после запятой в курсе сделки (атрибут Price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валюте лота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сопряженной валюте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конечного контраг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титульной сделки сво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CURRPAI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GROU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ru-RU"/>
        </w:rPr>
      </w:pPr>
      <w:bookmarkStart w:id="15" w:name="__RefHeading___Toc374029001"/>
      <w:bookmarkEnd w:id="15"/>
      <w:r>
        <w:rPr>
          <w:lang w:val="ru-RU"/>
        </w:rPr>
        <w:t>CUX82: Отчет о клиентах Участника торгов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CUX</w:t>
            </w:r>
            <w:r>
              <w:rPr>
                <w:sz w:val="18"/>
              </w:rPr>
              <w:t>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 данных о клиентах участников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лиента 1-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дентификация клиента 1-го уровн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клиента 2-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лиента 2-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ster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й код 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ry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д стра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_Lev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 ознакомления с декларацией о рис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_Invest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 квалифицированного инвесто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Licen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банковской лиценз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Currenc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изнак валютной банковской лиценз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Insur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изнак страховой лиценз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resentativ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едставитель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Статус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Op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ата регистрации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Clo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ата удаления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Change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нения («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» - изменен, «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» - не изменен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CUX</w:t>
            </w:r>
            <w:r>
              <w:rPr>
                <w:sz w:val="18"/>
              </w:rPr>
              <w:t>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pacing w:before="280" w:after="280"/>
      <w:outlineLvl w:val="0"/>
    </w:pPr>
    <w:rPr>
      <w:b/>
      <w:bCs/>
      <w:kern w:val="2"/>
      <w:sz w:val="28"/>
      <w:szCs w:val="4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48"/>
      <w:lang w:val="en-US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оглавления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0:39:00Z</dcterms:created>
  <dc:creator/>
  <dc:description/>
  <cp:keywords/>
  <dc:language>en-US</dc:language>
  <cp:lastModifiedBy/>
  <dcterms:modified xsi:type="dcterms:W3CDTF">2013-12-05T13:47:00Z</dcterms:modified>
  <cp:revision>1</cp:revision>
  <dc:subject/>
  <dc:title/>
</cp:coreProperties>
</file>