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end-of-day trading and clearing XML reports on the Moscow Exchange FX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70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yell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yellow"/>
              <w:lang w:val="en-US" w:eastAsia="en-US"/>
            </w:rPr>
            <w:fldChar w:fldCharType="separate"/>
          </w:r>
          <w:hyperlink w:anchor="__RefHeading___Toc374029003">
            <w:r>
              <w:rPr>
                <w:rStyle w:val="IndexLink"/>
                <w:highlight w:val="yellow"/>
                <w:lang w:val="en-US" w:eastAsia="en-US"/>
              </w:rPr>
              <w:t>CCX03</w:t>
            </w:r>
            <w:r>
              <w:rPr>
                <w:rStyle w:val="IndexLink"/>
                <w:lang w:val="en-US" w:eastAsia="en-US"/>
              </w:rPr>
              <w:t>: Clearing re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4">
            <w:r>
              <w:rPr>
                <w:rStyle w:val="IndexLink"/>
                <w:highlight w:val="yellow"/>
                <w:lang w:val="en-US" w:eastAsia="en-US"/>
              </w:rPr>
              <w:t>CCX3A</w:t>
            </w:r>
            <w:r>
              <w:rPr>
                <w:rStyle w:val="IndexLink"/>
                <w:lang w:val="en-US" w:eastAsia="en-US"/>
              </w:rPr>
              <w:t>: Clearing report with the results of Additional sess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5">
            <w:r>
              <w:rPr>
                <w:rStyle w:val="IndexLink"/>
                <w:lang w:val="en-US" w:eastAsia="en-US"/>
              </w:rPr>
              <w:t>CCX04: Exchange state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6">
            <w:r>
              <w:rPr>
                <w:rStyle w:val="IndexLink"/>
                <w:lang w:val="en-US" w:eastAsia="en-US"/>
              </w:rPr>
              <w:t>CCX4A: Exchange statement per results of Additional sess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7">
            <w:r>
              <w:rPr>
                <w:rStyle w:val="IndexLink"/>
                <w:lang w:val="en-US" w:eastAsia="en-US"/>
              </w:rPr>
              <w:t xml:space="preserve">CCX05: </w:t>
            </w:r>
            <w:r>
              <w:rPr>
                <w:rStyle w:val="IndexLink"/>
                <w:lang w:val="en-US" w:eastAsia="en-US"/>
              </w:rPr>
              <w:t>Report on liabilitie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8">
            <w:r>
              <w:rPr>
                <w:rStyle w:val="IndexLink"/>
                <w:lang w:val="en-US" w:eastAsia="en-US"/>
              </w:rPr>
              <w:t xml:space="preserve">CCX10: </w:t>
            </w:r>
            <w:r>
              <w:rPr>
                <w:rStyle w:val="IndexLink"/>
                <w:lang w:val="en-US" w:eastAsia="en-US"/>
              </w:rPr>
              <w:t>Report on commission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09">
            <w:r>
              <w:rPr>
                <w:rStyle w:val="IndexLink"/>
                <w:lang w:val="en-US" w:eastAsia="en-US"/>
              </w:rPr>
              <w:t>CCX11: Report on margin call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0">
            <w:r>
              <w:rPr>
                <w:rStyle w:val="IndexLink"/>
                <w:highlight w:val="yellow"/>
                <w:lang w:val="en-US" w:eastAsia="en-US"/>
              </w:rPr>
              <w:t>CCX14: Report on trades with rescheduled settlement dat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1">
            <w:r>
              <w:rPr>
                <w:rStyle w:val="IndexLink"/>
                <w:lang w:val="en-US" w:eastAsia="en-US"/>
              </w:rPr>
              <w:t>CCX99: Report on Collatera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2">
            <w:r>
              <w:rPr>
                <w:rStyle w:val="IndexLink"/>
                <w:lang w:val="en-US" w:eastAsia="en-US"/>
              </w:rPr>
              <w:t>CUX07: Register of the Clearing Center acknowledgements during the trading sessio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3">
            <w:r>
              <w:rPr>
                <w:rStyle w:val="IndexLink"/>
                <w:lang w:val="en-US" w:eastAsia="en-US"/>
              </w:rPr>
              <w:t xml:space="preserve">CUX16: </w:t>
            </w:r>
            <w:r>
              <w:rPr>
                <w:rStyle w:val="IndexLink"/>
                <w:lang w:val="en-US" w:eastAsia="en-US"/>
              </w:rPr>
              <w:t>Report on Additional Commission Fee liabilities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4">
            <w:r>
              <w:rPr>
                <w:rStyle w:val="IndexLink"/>
                <w:lang w:val="en-US" w:eastAsia="en-US"/>
              </w:rPr>
              <w:t xml:space="preserve">CUX22: </w:t>
            </w:r>
            <w:r>
              <w:rPr>
                <w:rStyle w:val="IndexLink"/>
                <w:lang w:val="en-US" w:eastAsia="en-US"/>
              </w:rPr>
              <w:t>Order register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5">
            <w:r>
              <w:rPr>
                <w:rStyle w:val="IndexLink"/>
                <w:lang w:val="en-US" w:eastAsia="en-US"/>
              </w:rPr>
              <w:t xml:space="preserve">CUX23: </w:t>
            </w:r>
            <w:r>
              <w:rPr>
                <w:rStyle w:val="IndexLink"/>
                <w:lang w:val="en-US" w:eastAsia="en-US"/>
              </w:rPr>
              <w:t>Trade register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6">
            <w:r>
              <w:rPr>
                <w:rStyle w:val="IndexLink"/>
                <w:lang w:val="en-US" w:eastAsia="en-US"/>
              </w:rPr>
              <w:t>CUX30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Monthly report on the market-maker’s obligations fulfillment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7">
            <w:r>
              <w:rPr>
                <w:rStyle w:val="IndexLink"/>
                <w:lang w:val="en-US" w:eastAsia="en-US"/>
              </w:rPr>
              <w:t>CUX3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: Analytical accounting trades registe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4029018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>: Report on Trading Participant's client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0" w:name="__RefHeading___Toc374029003"/>
      <w:bookmarkEnd w:id="0"/>
      <w:r>
        <w:rPr>
          <w:highlight w:val="yellow"/>
          <w:lang w:val="ru-RU"/>
        </w:rPr>
        <w:t>CCX03</w:t>
      </w:r>
      <w:r>
        <w:rPr>
          <w:lang w:val="ru-RU"/>
        </w:rPr>
        <w:t>: Clearing repor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par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374029004"/>
      <w:r>
        <w:rPr>
          <w:highlight w:val="yellow"/>
          <w:lang w:val="en-US"/>
        </w:rPr>
        <w:t>CCX3A</w:t>
      </w:r>
      <w:r>
        <w:rPr>
          <w:lang w:val="en-US"/>
        </w:rPr>
        <w:t>: Clearing report with the results of Additional session</w:t>
      </w:r>
      <w:bookmarkEnd w:id="1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ocumen</w:t>
            </w:r>
            <w:r>
              <w:rPr>
                <w:sz w:val="18"/>
              </w:rPr>
              <w:t>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 (in 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par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" w:name="__RefHeading___Toc374029005"/>
      <w:bookmarkEnd w:id="2"/>
      <w:r>
        <w:rPr>
          <w:lang w:val="en-US"/>
        </w:rPr>
        <w:t xml:space="preserve">CCX04: </w:t>
      </w:r>
      <w:r>
        <w:rPr/>
        <w:t>Exchange state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laim/liability details: </w:t>
              <w:br/>
              <w:t>NETTO - net claim or net liability; COMPENS – collateral deposits retur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374029006"/>
      <w:r>
        <w:rPr>
          <w:lang w:val="en-US"/>
        </w:rPr>
        <w:t>CCX4A: Exchange statement per results of Additional session</w:t>
      </w:r>
      <w:bookmarkEnd w:id="3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Type of details claim/liabilities details: </w:t>
              <w:br/>
              <w:t>NETTO - net claim or net liability; COMPENS - Collateral Deposits return liability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74029007"/>
      <w:r>
        <w:rPr>
          <w:lang w:val="en-US"/>
        </w:rPr>
        <w:t>CCX05: Report on liabilities</w:t>
      </w:r>
      <w:bookmarkEnd w:id="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 – net-claim/net-liability; COMPENS_PAYMENT – Collateral Deposits payment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</w:t>
            </w:r>
            <w:r>
              <w:rPr>
                <w:sz w:val="18"/>
                <w:lang w:val="en-US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liabilities: TRADE - trade;  COMPENS_RETURN - Collateral Deposits return liability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t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5" w:name="__RefHeading___Toc374029008"/>
      <w:r>
        <w:rPr>
          <w:lang w:val="en-US"/>
        </w:rPr>
        <w:t>CCX10: Report on commission</w:t>
      </w:r>
      <w:bookmarkEnd w:id="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Type of commission: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- variable part of commission on SWAP trades with foreign currency and precious metals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4 - fixed part of commission on SWAP trades with foreign currency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5 - extra charge to meet the minimum monthly commission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6 - fixed part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7 – total variable part of commission on buy-sell trades with foreign currency and precious metals (except SWAP trades);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 – fixed part of commission on buy-sell trades with foreign currency (except SWAP trades);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– additional commission fee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 of the start of the period, the commission is charged f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 of the end of the period, the commission is charged f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 cod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sz w:val="22"/>
          <w:highlight w:val="yellow"/>
          <w:lang w:val="en-US"/>
        </w:rPr>
      </w:pPr>
      <w:r>
        <w:rPr>
          <w:b/>
          <w:sz w:val="22"/>
          <w:highlight w:val="yellow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374029009"/>
      <w:r>
        <w:rPr>
          <w:lang w:val="en-US"/>
        </w:rPr>
        <w:t>CCX11: Report on margin calls</w:t>
      </w:r>
      <w:bookmarkEnd w:id="6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highlight w:val="yellow"/>
          <w:lang w:val="en-US"/>
        </w:rPr>
      </w:pPr>
      <w:bookmarkStart w:id="7" w:name="__RefHeading___Toc374029010"/>
      <w:bookmarkEnd w:id="7"/>
      <w:r>
        <w:rPr>
          <w:highlight w:val="yellow"/>
          <w:lang w:val="en-US"/>
        </w:rPr>
        <w:t>CCX14: Report on trades with rescheduled settlement date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</w:t>
            </w:r>
            <w:r>
              <w:rPr>
                <w:sz w:val="18"/>
                <w:lang w:val="en-US"/>
              </w:rPr>
              <w:t>/Precious metal</w:t>
            </w:r>
            <w:r>
              <w:rPr>
                <w:sz w:val="18"/>
              </w:rPr>
              <w:t xml:space="preserve">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 (currency units / gram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highlight w:val="yellow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initial trade. Filled for SWAP trades with rescheduled settlement date of second part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8" w:name="__RefHeading___Toc374029011"/>
      <w:r>
        <w:rPr>
          <w:lang w:val="ru-RU"/>
        </w:rPr>
        <w:t>CCX99: Report on Collateral</w:t>
      </w:r>
      <w:bookmarkEnd w:id="8"/>
      <w:r>
        <w:rPr>
          <w:lang w:val="ru-RU"/>
        </w:rPr>
        <w:t xml:space="preserve"> 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6"/>
        <w:gridCol w:w="1890"/>
        <w:gridCol w:w="8"/>
        <w:gridCol w:w="2721"/>
        <w:gridCol w:w="749"/>
        <w:gridCol w:w="939"/>
        <w:gridCol w:w="689"/>
        <w:gridCol w:w="5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Requir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Document root element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Docum</w:t>
            </w:r>
            <w:r>
              <w:rPr>
                <w:sz w:val="18"/>
              </w:rPr>
              <w:t>ent meta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irm shor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e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on cash flow per settlement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ode ID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previous cash movement on the accoun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n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 balance calculation dat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tal 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count nam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lement with data per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ration type code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ocume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rresponding account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mments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 of the operation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Ye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9" w:name="__RefHeading___Toc374029012"/>
      <w:r>
        <w:rPr>
          <w:lang w:val="en-US"/>
        </w:rPr>
        <w:t>CUX07: Register of the Clearing Center acknowledgements during the trading session</w:t>
      </w:r>
      <w:bookmarkEnd w:id="9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Element with data per type of the Clearing Center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Order type: T - acknowledgement for normal trades; S - acknowledgement for trades that form a SWAP trade; </w:t>
              <w:br/>
              <w:t>B - acknowledgement for trades that form a trade with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  <w:lang w:val="en-US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Element with data per main trade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 SWAP trade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 SWAP trade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Element with data per Clearing Center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knowledgemen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of the acknowledgement registr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 Center trader 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bookmarkStart w:id="10" w:name="__RefHeading___Toc374029013"/>
      <w:r>
        <w:rPr>
          <w:lang w:val="en-US"/>
        </w:rPr>
        <w:t>CUX16: Report on Additional Commission Fee liabilities</w:t>
      </w:r>
      <w:bookmarkEnd w:id="10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 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FT details (Trading Participant taxpayer number / Client taxpayer number or passport number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number of orders for Additional Commission Fee calcul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HFT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 for Additional Commission Fee calculation, RUB. Calculated on all HFT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Commission Fee for HFT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otal sum of Additional Commission Fee for HFT, RU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Bank account ID for Additional Commission Fee pay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Participant taxpay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 of order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calculated on all trades, except Negdeals and SWAP, RUB. (Informational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tal sum of commission, RUB. Calculated on all trades, except Negdeals and SWAP, according to tariff, selected for the specific User ID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1" w:name="__RefHeading___Toc374029014"/>
      <w:bookmarkEnd w:id="11"/>
      <w:r>
        <w:rPr>
          <w:lang w:val="en-US"/>
        </w:rPr>
        <w:t>CUX22: Order register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ession type (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normal order; S - SWAP order; B - bicurrency basket order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s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idden valu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2" w:name="__RefHeading___Toc374029015"/>
      <w:r>
        <w:rPr>
          <w:lang w:val="en-US"/>
        </w:rPr>
        <w:t>CUX23: Trade register</w:t>
      </w:r>
      <w:bookmarkEnd w:id="12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, N – main Trading session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S - SWAP; B -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the Clearing Center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, in units of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3" w:name="__RefHeading___Toc374029016"/>
      <w:bookmarkEnd w:id="13"/>
      <w:r>
        <w:rPr>
          <w:lang w:val="en-US"/>
        </w:rPr>
        <w:t>CUX30: Monthly report on the market-maker’s obligations fulfillment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374029017"/>
      <w:r>
        <w:rPr>
          <w:lang w:val="en-US"/>
        </w:rPr>
        <w:t>CUX33: Analytical accounting trades register</w:t>
      </w:r>
      <w:bookmarkEnd w:id="14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Firm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Exchange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Exchange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Firm settlem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ssion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 xml:space="preserve">Session type (Y – Additional session, </w:t>
              <w:br/>
              <w:t>N – main Trading session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type: S - acknowledgement for trades that form a SWAP trade; B - acknowledgement for trades that form a trade with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Related currenc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Quo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ecurity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Short security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de direction: B - buy S - sel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the Clearing Center acknowledgemen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Trade conclusion ti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>
                <w:sz w:val="24"/>
              </w:rPr>
            </w:pPr>
            <w:r>
              <w:rPr/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umber of decimals in the exchange rate (price field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Exchange r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1"/>
              <w:rPr/>
            </w:pPr>
            <w:r>
              <w:rPr/>
              <w:t>Volume expressed in the currency of the lot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Value expressed in the related currency, in units of currenc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erparty Firm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</w:rPr>
              <w:t>Client 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119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broker taxpayer number or passport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Main SWAP trade numb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I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1"/>
              <w:rPr/>
            </w:pPr>
            <w:r>
              <w:rPr/>
              <w:t>Trading board 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15" w:name="__RefHeading___Toc374029018"/>
      <w:r>
        <w:rPr>
          <w:lang w:val="en-US"/>
        </w:rPr>
        <w:t>CUX82: Report on Trading Participant's clients</w:t>
      </w:r>
      <w:bookmarkEnd w:id="15"/>
      <w:r>
        <w:rPr>
          <w:lang w:val="en-US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Participant's client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client (1st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D of the client (1st level client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e of the subClient (2nd level client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vestment manager shor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quainted with the Declaration of Risk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ualified investor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ing licens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Banking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surance business licens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resentative fla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's 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ent regist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 of suspension of client serv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Tablecontents">
    <w:name w:val="table_contents Знак"/>
    <w:qFormat/>
    <w:rPr>
      <w:sz w:val="18"/>
      <w:szCs w:val="24"/>
      <w:lang w:val="en-US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709"/>
    </w:pPr>
    <w:rPr/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1">
    <w:name w:val="table_contents"/>
    <w:basedOn w:val="Normal"/>
    <w:qFormat/>
    <w:pPr/>
    <w:rPr>
      <w:sz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2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9:00Z</dcterms:created>
  <dc:creator/>
  <dc:description/>
  <cp:keywords/>
  <dc:language>en-US</dc:language>
  <cp:lastModifiedBy/>
  <dcterms:modified xsi:type="dcterms:W3CDTF">2013-12-05T13:48:00Z</dcterms:modified>
  <cp:revision>1</cp:revision>
  <dc:subject/>
  <dc:title/>
</cp:coreProperties>
</file>