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</w:t>
      </w:r>
      <w:r>
        <w:rPr>
          <w:b w:val="false"/>
          <w:lang w:val="ru-RU"/>
        </w:rPr>
        <w:t xml:space="preserve">, например: </w:t>
      </w:r>
      <w:r>
        <w:rPr>
          <w:b w:val="false"/>
        </w:rPr>
        <w:t>«00</w:t>
      </w:r>
      <w:r>
        <w:rPr>
          <w:b w:val="false"/>
          <w:lang w:val="ru-RU"/>
        </w:rPr>
        <w:t>1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1-ой клиринговой сессии, </w:t>
      </w:r>
      <w:r>
        <w:rPr>
          <w:b w:val="false"/>
        </w:rPr>
        <w:t>«00</w:t>
      </w:r>
      <w:r>
        <w:rPr>
          <w:b w:val="false"/>
          <w:lang w:val="ru-RU"/>
        </w:rPr>
        <w:t>2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2-й клиринговой сессии,</w:t>
      </w:r>
      <w:r>
        <w:rPr>
          <w:b w:val="false"/>
        </w:rPr>
        <w:t xml:space="preserve"> «00</w:t>
      </w:r>
      <w:r>
        <w:rPr>
          <w:b w:val="false"/>
          <w:lang w:val="en-US"/>
        </w:rPr>
        <w:t>T</w:t>
      </w:r>
      <w:r>
        <w:rPr>
          <w:b w:val="false"/>
        </w:rPr>
        <w:t>»</w:t>
      </w:r>
      <w:r>
        <w:rPr>
          <w:b w:val="false"/>
          <w:lang w:val="ru-RU"/>
        </w:rPr>
        <w:t xml:space="preserve"> - для отчетов без привязки к сессии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sz w:val="36"/>
          <w:szCs w:val="36"/>
          <w:u w:val="single"/>
          <w:lang w:val="ru-RU"/>
        </w:rPr>
        <w:t>Оглавление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204635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, обязательств по внесению компенсационных взносов и уплате отступного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4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6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8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59">
            <w:r>
              <w:rPr>
                <w:rStyle w:val="IndexLink"/>
                <w:lang w:val="en-US" w:eastAsia="en-US"/>
              </w:rPr>
              <w:t>EQM13: Отчет об Итоговых нетто-обязательствах / нетто-требованиях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5: Отчет по обязательствам Участника клиринга по комиссионному вознаграждению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lang w:val="en-US" w:eastAsia="en-US"/>
              </w:rPr>
              <w:t>M</w:t>
            </w:r>
            <w:r>
              <w:rPr>
                <w:rStyle w:val="IndexLink"/>
                <w:lang w:val="en-US" w:eastAsia="en-US"/>
              </w:rPr>
              <w:t>: Акт по оказанному комплексу услуг (ИТС) о предоставлении интегрированного технологического сервиса за предыдущий месяц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7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 и исполнения обязательств по уплате отступного</w:t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6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0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4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4: Отчет о риск-параметрах фондового рынка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5: Отчет об имуществе, внесенном в имущественные пулы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46: Отчет о нормативной стоимости клиринговых сертификатов участия</w:t>
              <w:tab/>
              <w:t>4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84: Отчет об оценке Обеспечения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1: Отчет об Итоговых нетто-обязательствах, которые будут прекращены</w:t>
              <w:tab/>
              <w:t>4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6">
            <w:r>
              <w:rPr>
                <w:rStyle w:val="IndexLink"/>
                <w:lang w:val="en-US" w:eastAsia="en-US"/>
              </w:rPr>
              <w:t>EQM92: Отчет о гарантийных фондах</w:t>
              <w:tab/>
              <w:t>4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7">
            <w:r>
              <w:rPr>
                <w:rStyle w:val="IndexLink"/>
                <w:highlight w:val="yellow"/>
                <w:lang w:val="en-US" w:eastAsia="en-US"/>
              </w:rPr>
              <w:t>EQM93</w:t>
            </w:r>
            <w:r>
              <w:rPr>
                <w:rStyle w:val="IndexLink"/>
                <w:lang w:val="en-US" w:eastAsia="en-US"/>
              </w:rPr>
              <w:t>: Отчет об Обеспечении под стресс</w:t>
              <w:tab/>
              <w:t>4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: Отчет о премии</w:t>
              <w:tab/>
              <w:t>4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7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8: Отчет об обязательствах по передаче / требованиях по получению Дохода</w:t>
              <w:tab/>
              <w:t>5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04638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9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5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452046352"/>
      <w:bookmarkEnd w:id="0"/>
      <w:r>
        <w:rPr>
          <w:lang w:val="ru-RU"/>
        </w:rPr>
        <w:t>EQM05: Выписка из протокола исполнения сделок, обязательств по внесению компенсационных взносов и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е / поручения на внесение или отказ от внесения компенсационного взноса / </w:t>
            </w:r>
            <w:r>
              <w:rPr>
                <w:sz w:val="18"/>
                <w:szCs w:val="18"/>
              </w:rPr>
              <w:t>взноса /</w:t>
            </w:r>
            <w:r>
              <w:rPr/>
              <w:t xml:space="preserve"> Поручения (встречного)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</w:t>
            </w:r>
            <w:r>
              <w:rPr>
                <w:lang w:val="en-US"/>
              </w:rPr>
              <w:t xml:space="preserve">, </w:t>
            </w:r>
            <w:r>
              <w:rPr/>
              <w:t>«Отказ от РЕПО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:</w:t>
              <w:br/>
              <w:t>"</w:t>
            </w:r>
            <w:r>
              <w:rPr>
                <w:lang w:val="en-US"/>
              </w:rPr>
              <w:t>T</w:t>
            </w:r>
            <w:r>
              <w:rPr/>
              <w:t>" - сделка,</w:t>
              <w:br/>
              <w:t>"</w:t>
            </w:r>
            <w:r>
              <w:rPr>
                <w:lang w:val="en-US"/>
              </w:rPr>
              <w:t>K</w:t>
            </w:r>
            <w:r>
              <w:rPr/>
              <w:t>" - компенсационный взнос, "</w:t>
            </w:r>
            <w:r>
              <w:rPr>
                <w:lang w:val="en-US"/>
              </w:rPr>
              <w:t>R</w:t>
            </w:r>
            <w:r>
              <w:rPr/>
              <w:t>" - Поручение (встречное)  на отказ от исполнения сделк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 /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Дата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мпенсационного взноса/отступного: 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. </w:t>
              <w:br/>
              <w:t xml:space="preserve">Указывается для </w:t>
            </w:r>
            <w:r>
              <w:rPr>
                <w:lang w:val="en-US"/>
              </w:rPr>
              <w:t>RecordType</w:t>
            </w:r>
            <w:r>
              <w:rPr/>
              <w:t>="</w:t>
            </w:r>
            <w:r>
              <w:rPr>
                <w:lang w:val="en-US"/>
              </w:rPr>
              <w:t>K</w:t>
            </w: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и "</w:t>
            </w:r>
            <w:r>
              <w:rPr>
                <w:lang w:val="en-US"/>
              </w:rPr>
              <w:t>R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второй части РЕПО.</w:t>
            </w:r>
          </w:p>
          <w:p>
            <w:pPr>
              <w:pStyle w:val="Normal"/>
              <w:rPr/>
            </w:pPr>
            <w:r>
              <w:rPr/>
              <w:t>* Для отступного - значением в валюте расчетов по сделке РЕПО, которое указывается Инициатором при подаче поручения на отказ от 1ой части РЕПО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452046353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Поле ReportTime</w:t>
      </w:r>
      <w:r>
        <w:rPr/>
        <w:t xml:space="preserve"> - время изменения текущих и плановых позиций после исполнения обязательств в Торгово-клиринговой системе (время получения ответа от НРД по сделкам с кодом расчетов Z0 и срочным отчетам на исполнение, время квитовки простого и специального отчета, время заключения сделки Т0, время изменения текущих и плановых позиций по Т+ после процедуры прекращения обязательств.</w:t>
      </w:r>
    </w:p>
    <w:p>
      <w:pPr>
        <w:pStyle w:val="Normal"/>
        <w:rPr/>
      </w:pPr>
      <w:r>
        <w:rPr>
          <w:b/>
        </w:rPr>
        <w:br/>
        <w:t>Поле Settletime</w:t>
      </w:r>
      <w:r>
        <w:rPr/>
        <w:t xml:space="preserve"> - время изменения входящих позиций после расчетов в НРД (время получения ответа от НРД по сделкам с кодом расчетов Z0 и срочным отчетам на исполнение (по данным сделкам совпадает с значением в поле ReportTime), время окончания клиринговой сессии, в которую попали остальные сделки (событие Clearing end в шлюзовом интерфейсе).</w:t>
      </w:r>
    </w:p>
    <w:p>
      <w:pPr>
        <w:pStyle w:val="Heading1"/>
        <w:rPr>
          <w:lang w:val="ru-RU"/>
        </w:rPr>
      </w:pPr>
      <w:bookmarkStart w:id="2" w:name="__RefHeading___Toc452046354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847"/>
        <w:gridCol w:w="857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/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сделки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2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9"/>
                <w:szCs w:val="19"/>
                <w:lang w:val="en-US"/>
              </w:rPr>
            </w:pPr>
            <w:r>
              <w:rPr/>
              <w:t xml:space="preserve">   </w:t>
            </w:r>
            <w:r>
              <w:rPr>
                <w:sz w:val="19"/>
                <w:szCs w:val="19"/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9"/>
                <w:szCs w:val="19"/>
                <w:lang w:val="en-US"/>
              </w:rPr>
            </w:pPr>
            <w:r>
              <w:rPr>
                <w:rFonts w:eastAsia="Arial Unicode MS"/>
                <w:sz w:val="19"/>
                <w:szCs w:val="19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  <w:br/>
      </w:r>
      <w:bookmarkStart w:id="3" w:name="__RefHeading___Toc452046355"/>
      <w:r>
        <w:rPr>
          <w:lang w:val="ru-RU"/>
        </w:rPr>
        <w:t>EQM6C: Выписка из реестра сделок, принятых в клиринг (по сделкам клиентов)</w:t>
      </w:r>
      <w:bookmarkEnd w:id="3"/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сделки / части сделки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 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</w:t>
            </w:r>
            <w:r>
              <w:rPr>
                <w:color w:val="FF000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4" w:name="__RefHeading___Toc452046356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, «</w:t>
            </w:r>
            <w:r>
              <w:rPr>
                <w:lang w:val="en-US"/>
              </w:rPr>
              <w:t>EUR</w:t>
            </w:r>
            <w:r>
              <w:rPr/>
              <w:t>» - евро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С – клиринг по </w:t>
            </w:r>
            <w:r>
              <w:rPr>
                <w:sz w:val="18"/>
                <w:szCs w:val="18"/>
                <w:shd w:fill="FFFFFF" w:val="clear"/>
              </w:rPr>
              <w:t>Сделкам Т+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.</w:t>
            </w:r>
          </w:p>
          <w:p>
            <w:pPr>
              <w:pStyle w:val="Normal"/>
              <w:rPr/>
            </w:pPr>
            <w:r>
              <w:rP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/>
            </w:pPr>
            <w:r>
              <w:rPr/>
              <w:t>«0» - для сделок с клирингом в ходе торг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сделка не исполнена, исполняется в другой день или отменена – поле не заполняется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INSTRTRADE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струмента в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Instr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инструмента в сделке: </w:t>
              <w:br/>
            </w:r>
            <w:r>
              <w:rPr>
                <w:lang w:val="en-US"/>
              </w:rPr>
              <w:t>C</w:t>
            </w:r>
            <w:r>
              <w:rPr/>
              <w:t xml:space="preserve"> - сделка с валютой,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– сделка с ценной бумаго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 / инструм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  <w:r>
              <w:rPr>
                <w:lang w:val="en-US"/>
              </w:rPr>
              <w:t xml:space="preserve"> / </w:t>
            </w:r>
            <w:r>
              <w:rPr/>
              <w:t>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 / инструм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ность сделки / части сделки </w:t>
              <w:br/>
              <w:t>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/ иностранной валют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color w:val="000000"/>
                <w:sz w:val="20"/>
                <w:lang w:eastAsia="en-US"/>
              </w:rPr>
            </w:pPr>
            <w:r>
              <w:rPr>
                <w:sz w:val="20"/>
              </w:rPr>
              <w:t xml:space="preserve">Часть сделки </w:t>
            </w:r>
            <w:r>
              <w:rPr/>
              <w:br/>
              <w:t>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/своп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/своп</w:t>
            </w:r>
            <w:r>
              <w:rPr/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 (для сделок без центрального контраген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на исполнение сделки / Поручения на отказ от исполнения сделк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асче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делки, заключенной в целях урегулирования неисполнения обязательств по сделкам T+:</w:t>
            </w:r>
          </w:p>
          <w:p>
            <w:pPr>
              <w:pStyle w:val="Normal"/>
              <w:rPr/>
            </w:pPr>
            <w:r>
              <w:rPr/>
              <w:t>1 - сделка РЕПО/своп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-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5</w:t>
            </w:r>
            <w:r>
              <w:rPr>
                <w:color w:val="FF0000"/>
              </w:rPr>
              <w:t xml:space="preserve"> </w:t>
            </w:r>
            <w:r>
              <w:rPr/>
              <w:t>- Сделка РЕПО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Ref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раздела регистра учета позиций на срочном рынке (только для </w:t>
            </w:r>
            <w:r>
              <w:rPr>
                <w:lang w:val="en-US"/>
              </w:rPr>
              <w:t>BoardId</w:t>
            </w:r>
            <w:r>
              <w:rPr/>
              <w:t xml:space="preserve"> = </w:t>
            </w:r>
            <w:r>
              <w:rPr>
                <w:lang w:val="en-US"/>
              </w:rPr>
              <w:t>SPEQ</w:t>
            </w:r>
            <w:r>
              <w:rPr/>
              <w:t>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/INSTRTRAD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5" w:name="__RefHeading___Toc452046357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цены (</w:t>
            </w:r>
            <w:r>
              <w:rPr>
                <w:lang w:val="en-US"/>
              </w:rPr>
              <w:t>PERC</w:t>
            </w:r>
            <w:r>
              <w:rPr/>
              <w:t xml:space="preserve"> - процент от номинала, </w:t>
            </w:r>
            <w:r>
              <w:rPr>
                <w:lang w:val="en-US"/>
              </w:rPr>
              <w:t>CASH</w:t>
            </w:r>
            <w:r>
              <w:rPr/>
              <w:t xml:space="preserve"> – в валюте расче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отступного в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Отчета на исполнении </w:t>
            </w:r>
            <w:r>
              <w:rPr>
                <w:sz w:val="18"/>
                <w:szCs w:val="18"/>
              </w:rPr>
              <w:t>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</w:t>
            </w:r>
            <w:r>
              <w:rPr>
                <w:sz w:val="18"/>
                <w:szCs w:val="18"/>
              </w:rPr>
              <w:t>ввода Отчета на исполнение/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тчета: «Отчет», «Поручение на отказ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452046358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452046359"/>
      <w:bookmarkEnd w:id="7"/>
      <w:r>
        <w:rPr>
          <w:lang w:val="ru-RU"/>
        </w:rPr>
        <w:t>EQM13: Отчет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, по обязательствам которого формируется отчет:</w:t>
            </w:r>
          </w:p>
          <w:p>
            <w:pPr>
              <w:pStyle w:val="Normal"/>
              <w:rPr/>
            </w:pPr>
            <w:r>
              <w:rPr/>
              <w:t>"1" – клиринговый пул в 16:00</w:t>
            </w:r>
          </w:p>
          <w:p>
            <w:pPr>
              <w:pStyle w:val="Normal"/>
              <w:rPr/>
            </w:pPr>
            <w:r>
              <w:rPr/>
              <w:t>"2" – клиринговый пул в 19:00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452046360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452046361"/>
      <w:bookmarkEnd w:id="9"/>
      <w:r>
        <w:rPr>
          <w:lang w:val="ru-RU"/>
        </w:rPr>
        <w:t>EQM15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/>
              <w:t>Ncc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мер счета обеспе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0-12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ого вознаграждения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</w:t>
      </w:r>
    </w:p>
    <w:p>
      <w:pPr>
        <w:pStyle w:val="Heading1"/>
        <w:rPr>
          <w:lang w:val="en-US"/>
        </w:rPr>
      </w:pPr>
      <w:bookmarkStart w:id="10" w:name="__RefHeading___Toc452046362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452046363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bookmarkStart w:id="12" w:name="__RefHeading___Toc452046364"/>
      <w:bookmarkEnd w:id="12"/>
      <w:r>
        <w:rPr>
          <w:b w:val="false"/>
          <w:sz w:val="24"/>
          <w:szCs w:val="24"/>
          <w:lang w:val="en-US"/>
        </w:rPr>
        <w:t>EQM</w:t>
      </w:r>
      <w:r>
        <w:rPr>
          <w:b w:val="false"/>
          <w:sz w:val="24"/>
          <w:szCs w:val="24"/>
          <w:lang w:val="ru-RU"/>
        </w:rPr>
        <w:t>19</w:t>
      </w:r>
      <w:r>
        <w:rPr>
          <w:b w:val="false"/>
          <w:sz w:val="24"/>
          <w:szCs w:val="24"/>
          <w:lang w:val="en-US"/>
        </w:rPr>
        <w:t>M</w:t>
      </w:r>
      <w:r>
        <w:rPr>
          <w:b w:val="false"/>
          <w:sz w:val="24"/>
          <w:szCs w:val="24"/>
          <w:lang w:val="ru-RU"/>
        </w:rPr>
        <w:t>: Акт по оказанному комплексу услуг (ИТС) о предоставлении интегрированного технологического сервиса за предыдущий месяц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начал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конца периода, за который</w:t>
            </w:r>
            <w:r>
              <w:rPr>
                <w:bCs/>
                <w:color w:val="000000"/>
              </w:rPr>
              <w:t xml:space="preserve"> подготовлен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</w:rPr>
              <w:t>Обязательство по уплате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  <w:r>
              <w:rPr>
                <w:lang w:val="en-US"/>
              </w:rPr>
              <w:t>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13" w:name="__RefHeading___Toc452046365"/>
      <w:bookmarkEnd w:id="13"/>
      <w:r>
        <w:rPr>
          <w:lang w:val="ru-RU"/>
        </w:rPr>
        <w:t>EQM20: Отчет о Торгово-клиринговых счетах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кальный учетный номер документа в с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денежной позиции: </w:t>
              <w:br/>
            </w:r>
            <w:r>
              <w:rPr>
                <w:lang w:val="en-US"/>
              </w:rPr>
              <w:t>S</w:t>
            </w:r>
            <w:r>
              <w:rPr/>
              <w:t xml:space="preserve"> - для учета собственных средств; </w:t>
              <w:br/>
            </w:r>
            <w:r>
              <w:rPr>
                <w:lang w:val="en-US"/>
              </w:rPr>
              <w:t>L</w:t>
            </w:r>
            <w:r>
              <w:rPr/>
              <w:t xml:space="preserve"> - для учета средств клиентов; </w:t>
              <w:br/>
            </w:r>
            <w:r>
              <w:rPr>
                <w:lang w:val="en-US"/>
              </w:rPr>
              <w:t>D</w:t>
            </w:r>
            <w:r>
              <w:rPr/>
              <w:t xml:space="preserve"> - для учета средств, переданных в доверительное управление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Pool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денежной позиции, указывающий на соответствие Расчетному коду имущественного пул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</w:rPr>
            </w:pPr>
            <w:r>
              <w:rPr>
                <w:rFonts w:eastAsia="Arial Unicode MS"/>
                <w:strike/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cc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чета обеспеч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ax</w:t>
            </w:r>
            <w:r>
              <w:rPr>
                <w:rFonts w:eastAsia="Arial Unicode MS"/>
              </w:rPr>
              <w:t>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, что только с этого счета взимается оборотная часть комиссионного вознаграждения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Match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Признак соответствия Торгово-клирингового счета имущественного пула Торгово-клиринговому счету Т+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_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, указывающий на то, какому счету соответствует раздел торгового счета депо:</w:t>
            </w:r>
          </w:p>
          <w:p>
            <w:pPr>
              <w:pStyle w:val="Normal"/>
              <w:rPr/>
            </w:pPr>
            <w:r>
              <w:rPr/>
              <w:t xml:space="preserve">"1" – счету в НРД; </w:t>
              <w:br/>
              <w:t>"2" – Расчетному коду.</w:t>
            </w:r>
          </w:p>
          <w:p>
            <w:pPr>
              <w:pStyle w:val="Normal"/>
              <w:rPr/>
            </w:pPr>
            <w:r>
              <w:rPr/>
              <w:t>Заполняется только для 31 разделов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ableREPO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ение сделок купли-продажи в случае неисполнения обязательств по Сделкам Т+: </w:t>
            </w:r>
          </w:p>
          <w:p>
            <w:pPr>
              <w:pStyle w:val="Normal"/>
              <w:rPr/>
            </w:pPr>
            <w:r>
              <w:rPr/>
              <w:t xml:space="preserve">«Y» - да; </w:t>
              <w:br/>
              <w:t>«N» - нет (заключается сделка РЕПО)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23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452046366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452046367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817"/>
        <w:gridCol w:w="650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Блок данных по валют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urrenc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дентификатор валюты расче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/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rrency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аименование валюты расчё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            </w:t>
            </w:r>
            <w:r>
              <w:rPr>
                <w:sz w:val="18"/>
                <w:lang w:val="en-US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452046368"/>
      <w:bookmarkEnd w:id="16"/>
      <w:r>
        <w:rPr>
          <w:lang w:val="ru-RU"/>
        </w:rPr>
        <w:t>EQM24: Выписка из протокола внесения компенсационных взносов и исполнения обязательств по уплате отступного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нформации во вложенных нодах («</w:t>
            </w:r>
            <w:r>
              <w:rPr>
                <w:lang w:val="en-US"/>
              </w:rPr>
              <w:t>K</w:t>
            </w:r>
            <w:r>
              <w:rPr/>
              <w:t xml:space="preserve">» - компенсационный взнос, </w:t>
              <w:br/>
              <w:t>«</w:t>
            </w:r>
            <w:r>
              <w:rPr>
                <w:lang w:val="en-US"/>
              </w:rPr>
              <w:t>R</w:t>
            </w:r>
            <w:r>
              <w:rPr/>
              <w:t>» - отступно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 / регистрации в Клиринговой системе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/ отступного</w:t>
            </w:r>
            <w:r>
              <w:rPr>
                <w:sz w:val="18"/>
                <w:szCs w:val="18"/>
              </w:rPr>
              <w:t xml:space="preserve">: </w:t>
              <w:br/>
            </w:r>
            <w:r>
              <w:rPr/>
              <w:t>Обязательство – "</w:t>
            </w:r>
            <w:r>
              <w:rPr>
                <w:lang w:val="en-US"/>
              </w:rPr>
              <w:t>D</w:t>
            </w:r>
            <w:r>
              <w:rPr/>
              <w:t xml:space="preserve">" </w:t>
              <w:br/>
              <w:t>Требование – "</w:t>
            </w:r>
            <w:r>
              <w:rPr>
                <w:lang w:val="en-US"/>
              </w:rPr>
              <w:t>K</w:t>
            </w:r>
            <w:r>
              <w:rPr/>
              <w:t>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 /</w:t>
              <w:br/>
            </w:r>
            <w:r>
              <w:rPr>
                <w:rFonts w:eastAsia="Arial Unicode MS"/>
              </w:rPr>
              <w:t>Объем сделки в валюте расчетов (для отступног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омер компенсационного взнос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л-во ценных бумаг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мма (в руб.) в компенсационном взнос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ayoff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еличина отступного, в валюте расче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* Не заполняется для </w:t>
            </w:r>
            <w:r>
              <w:rPr>
                <w:lang w:val="en-US"/>
              </w:rPr>
              <w:t>InfoType</w:t>
            </w:r>
            <w:r>
              <w:rPr/>
              <w:t>=</w:t>
            </w:r>
            <w:r>
              <w:rPr>
                <w:lang w:val="en-US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ручения / номер Поручения на отказ от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тус компенсационного взноса/ отступного:  </w:t>
              <w:br/>
              <w:t>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l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я расче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лирингового пула для компенсационного взноса/отступног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1" - обязательства включены в  клиринговый пул в 16:00;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"2" - обязательства включены в  клиринговый пул в 19:00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"0" - клиринг в ходе торг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0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17" w:name="__RefHeading___Toc452046369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452046370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19" w:name="__RefHeading___Toc452046371"/>
      <w:bookmarkEnd w:id="19"/>
      <w:r>
        <w:rPr>
          <w:lang w:val="ru-RU"/>
        </w:rPr>
        <w:t>EQM44: Отчет о риск-параметрах фондового рынка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4"/>
        <w:gridCol w:w="1812"/>
        <w:gridCol w:w="2760"/>
        <w:gridCol w:w="732"/>
        <w:gridCol w:w="952"/>
        <w:gridCol w:w="696"/>
        <w:gridCol w:w="569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типу информац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nfoTyp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нформации во вложенных нодах (“</w:t>
            </w:r>
            <w:r>
              <w:rPr>
                <w:lang w:val="en-US"/>
              </w:rPr>
              <w:t>M</w:t>
            </w:r>
            <w:r>
              <w:rPr/>
              <w:t>” – Параметры рыночных рисков, “</w:t>
            </w:r>
            <w:r>
              <w:rPr>
                <w:lang w:val="en-US"/>
              </w:rPr>
              <w:t>I</w:t>
            </w:r>
            <w:r>
              <w:rPr/>
              <w:t>” – параметры процентных риск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струмен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c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инстр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Dat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Time</w:t>
            </w:r>
            <w:r>
              <w:rPr>
                <w:lang w:val="en-US"/>
              </w:rPr>
              <w:t>_Fix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ремя фиксации изменения параметр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lang w:val="en-US"/>
              </w:rPr>
              <w:t>o</w:t>
            </w:r>
            <w:r>
              <w:rPr/>
              <w:t>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Begi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о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tyEn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ец диапаз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rPr/>
            </w:pPr>
            <w:r>
              <w:rPr/>
              <w:t>RTL</w:t>
            </w:r>
            <w:r>
              <w:rPr>
                <w:lang w:val="en-US"/>
              </w:rPr>
              <w:t>_Rub</w:t>
            </w:r>
            <w:r>
              <w:rPr/>
              <w:tab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иж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TH</w:t>
            </w:r>
            <w:r>
              <w:rPr>
                <w:lang w:val="en-US"/>
              </w:rPr>
              <w:t>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няя границ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бума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Pen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ная ставка за перенос позиции по деньгам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_</w:t>
            </w:r>
            <w:r>
              <w:rPr>
                <w:lang w:val="en-US"/>
              </w:rPr>
              <w:t>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падения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iscount</w:t>
            </w:r>
            <w:r>
              <w:rPr>
                <w:lang w:val="en-US"/>
              </w:rPr>
              <w:t>_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ка  риска роста цены, 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ingleLim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нимается в обеспечение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llCovere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прещены короткие продажи</w:t>
              <w:br/>
              <w:t>(</w:t>
            </w:r>
            <w:r>
              <w:rPr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– да,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– нет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highlight w:val="red"/>
              </w:rPr>
            </w:pPr>
            <w:r>
              <w:rPr>
                <w:b/>
                <w:strike/>
                <w:highlight w:val="red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асч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epoRate</w:t>
            </w:r>
            <w:r>
              <w:rPr/>
              <w:t xml:space="preserve"> _Rub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ставка РЕПО, руб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L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R</w:t>
            </w:r>
            <w:r>
              <w:rPr>
                <w:lang w:val="en-US"/>
              </w:rPr>
              <w:t>epo</w:t>
            </w:r>
            <w:r>
              <w:rPr/>
              <w:t>H</w:t>
            </w:r>
            <w:r>
              <w:rPr>
                <w:lang w:val="en-US"/>
              </w:rPr>
              <w:t>R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яя граница, 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ettle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с учетом дисконта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ure</w:t>
            </w:r>
            <w:r>
              <w:rPr/>
              <w:t>Pric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ая цена (с НКД), руб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4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0" w:name="__RefHeading___Toc452046372"/>
      <w:bookmarkEnd w:id="20"/>
      <w:r>
        <w:rPr>
          <w:lang w:val="ru-RU"/>
        </w:rPr>
        <w:t>EQM45: Отчет об имуществе, внесенном в имущественные пулы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12"/>
        <w:gridCol w:w="1833"/>
        <w:gridCol w:w="2730"/>
        <w:gridCol w:w="736"/>
        <w:gridCol w:w="947"/>
        <w:gridCol w:w="709"/>
        <w:gridCol w:w="5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in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головной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Firm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фир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счетам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alAccount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Расчетный код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epUnit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Субсчет депо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имущественного пу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TrdAcc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Торгово-клирингового счета Т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минальная стоимость выданных клиринговых сертификатов участия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arginSu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аржинальное требование по пул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б имуществе в имущественных пула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urrency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валю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urityId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IS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cShortNam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Quantity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личество актива, в единицах валюты/ в штуках ценных бума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SETTL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FIRM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4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1" w:name="__RefHeading___Toc452046373"/>
      <w:bookmarkEnd w:id="21"/>
      <w:r>
        <w:rPr>
          <w:lang w:val="en-US"/>
        </w:rPr>
        <w:t>EQM46: Отчет о нормативной стоимости клиринговых сертификатов участ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7"/>
        <w:gridCol w:w="1828"/>
        <w:gridCol w:w="2727"/>
        <w:gridCol w:w="752"/>
        <w:gridCol w:w="956"/>
        <w:gridCol w:w="682"/>
        <w:gridCol w:w="58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нод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атрибу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знаки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информации о документе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I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Время формирования фай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im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NO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DOC_TYPE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SENDER_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CEIVER_ID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Идентификатор получател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MARKS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Текст примечания к файл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1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DOC_REQUISITE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тчет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ReportDat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1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по имущественным пула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Cod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Код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PoolNam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аименование имущественного пул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aract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-12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Блок данных о нормативной стоимости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Value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Оценочная стоимость имущества в пуле с учетом дисконтов Банка России </w:t>
            </w:r>
            <w:r>
              <w:rPr>
                <w:sz w:val="20"/>
                <w:szCs w:val="20"/>
              </w:rPr>
              <w:t>для расчета обязательных нормативов банков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CPCNomValueSum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Общая номинальная стоимость выданных клиринговых сертификатов участия, в рубля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NormValue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Нормативная стоимость клиринговых сертификатов участ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umber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RECORD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POO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/EQM</w:t>
            </w:r>
            <w:r>
              <w:rPr>
                <w:rFonts w:eastAsia="Times New Roman"/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/MICEX_DO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Center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2" w:name="__RefHeading___Toc452046374"/>
      <w:bookmarkEnd w:id="22"/>
      <w:r>
        <w:rPr>
          <w:lang w:val="en-US"/>
        </w:rPr>
        <w:t>EQM</w:t>
      </w:r>
      <w:r>
        <w:rPr/>
        <w:t>84: Отчет об оценке Обеспече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24"/>
        <w:gridCol w:w="1780"/>
        <w:gridCol w:w="2882"/>
        <w:gridCol w:w="732"/>
        <w:gridCol w:w="952"/>
        <w:gridCol w:w="696"/>
        <w:gridCol w:w="56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ст примечания к файл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от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, за которую сформирован отч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 данных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фир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не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, доступного для вывода,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gleLimi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ый лимит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б Обеспеч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валю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валюты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cRealAccount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Счета обеспеч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SIN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 (в единицах валюты /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k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недоступного для вывода (в единицах валюты /в 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eeQuantit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беспечения, доступного для вывода (в единицах валюты / в ценных бумагах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беспечения в рубля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3" w:name="__RefHeading___Toc452046375"/>
      <w:bookmarkEnd w:id="23"/>
      <w:r>
        <w:rPr>
          <w:lang w:val="ru-RU"/>
        </w:rPr>
        <w:t>EQM91: Отчет об Итоговых нетто-обязательствах, которые будут прекращены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ный код Участника клиринг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нтификатор валют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Fix</w:t>
            </w:r>
            <w:r>
              <w:rPr>
                <w:sz w:val="18"/>
              </w:rPr>
              <w:t>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 или ценным бумаг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vertAlign w:val="superscript"/>
              </w:rPr>
            </w:pPr>
            <w:r>
              <w:rPr>
                <w:sz w:val="18"/>
                <w:szCs w:val="18"/>
              </w:rPr>
              <w:t>Обеспечение в денежных средствах/ Обеспечение в ценных бумагах</w:t>
            </w:r>
            <w:r>
              <w:rPr>
                <w:color w:val="0000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UnsecuredLiabilitie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Итоговое нетто-обязательство не обеспеченное средствами под исполнен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nal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</w:t>
            </w:r>
            <w:r>
              <w:rPr>
                <w:sz w:val="18"/>
                <w:lang w:val="en-US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Heading1"/>
        <w:rPr/>
      </w:pPr>
      <w:bookmarkStart w:id="24" w:name="__RefHeading___Toc452046376"/>
      <w:bookmarkEnd w:id="24"/>
      <w:r>
        <w:rPr/>
        <w:t>EQM92: Отчет о гарантийных фондах</w:t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105"/>
        <w:gridCol w:w="1831"/>
        <w:gridCol w:w="2520"/>
        <w:gridCol w:w="980"/>
        <w:gridCol w:w="853"/>
        <w:gridCol w:w="704"/>
        <w:gridCol w:w="829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5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Дата, за которую сформирован от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сроч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рынке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Требуемый размер взноса в гарантийный фонд на валютном рынке и рынке драгоценных металл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товарном рынк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взноса в Гарантийный фонд на рынке Стандартизированных ПФ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фон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коллективного клирингового обеспеч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G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взносов в гарантийные фон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1"/>
        <w:rPr>
          <w:lang w:val="ru-RU"/>
        </w:rPr>
      </w:pPr>
      <w:bookmarkStart w:id="25" w:name="__RefHeading___Toc452046377"/>
      <w:bookmarkEnd w:id="25"/>
      <w:r>
        <w:rPr>
          <w:highlight w:val="yellow"/>
        </w:rPr>
        <w:t>EQM93</w:t>
      </w:r>
      <w:r>
        <w:rPr/>
        <w:t>: Отчет об Обеспечении под стрес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250" w:type="pct"/>
        <w:jc w:val="left"/>
        <w:tblInd w:w="-150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2055"/>
        <w:gridCol w:w="1781"/>
        <w:gridCol w:w="2497"/>
        <w:gridCol w:w="926"/>
        <w:gridCol w:w="105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68"/>
        <w:gridCol w:w="68"/>
        <w:gridCol w:w="69"/>
        <w:gridCol w:w="68"/>
        <w:gridCol w:w="43"/>
        <w:gridCol w:w="25"/>
        <w:gridCol w:w="68"/>
        <w:gridCol w:w="69"/>
        <w:gridCol w:w="68"/>
        <w:gridCol w:w="68"/>
        <w:gridCol w:w="68"/>
        <w:gridCol w:w="69"/>
        <w:gridCol w:w="319"/>
        <w:gridCol w:w="390"/>
        <w:gridCol w:w="31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ICEX_DO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невой элемент (root element) XML доку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DOC_REQUISI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информации о докумен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 формирования фай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I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ремя формирования файл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im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N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OC_TYPE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отправ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NDER_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отправи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CEIVER_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получател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MARK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ст примечания к файл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DOC_REQUISITE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отче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portDat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та, за которую формируется отч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ate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in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головной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 головной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irm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фирм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срочном рын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S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рынке ценных бума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quiredAmountFX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ебуемый размер Обеспечения под стресс на валютном рынке и рынке драгоценных металл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C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товарном рынк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quiredAmountSD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ый размер Обеспечения под стресс на рынке Стандартизированных ПФ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ог выставления Маржинального требования по Обеспечению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ingleLimit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диный лимит Участника клиринга по ТКС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rginSum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ржинальное требование по Обеспечению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60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sz w:val="18"/>
                <w:szCs w:val="18"/>
                <w:lang w:val="en-US" w:eastAsia="en-US"/>
              </w:rPr>
              <w:t>SETT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счетам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alAccount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четный код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-1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pUnit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бсчет депо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TrdAccId</w:t>
            </w:r>
            <w:r>
              <w:rPr>
                <w:sz w:val="18"/>
                <w:szCs w:val="18"/>
                <w:lang w:val="en-US" w:eastAsia="en-US"/>
              </w:rPr>
              <w:t>Stress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Торгово-клирингового счета для учета Обеспечения под стрес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RECORD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лок данных по актива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валют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urrency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именование валюты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urityId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дентификатор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SIN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ждународный идентификатор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SecShortNam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аткое наименование ценной бумаг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т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Charact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Quanti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личество актива, в единицах валюты/ в шт. ценных бума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Value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ценочная стоимость актива, в рубля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Number</w:t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sz w:val="18"/>
                <w:szCs w:val="18"/>
                <w:lang w:val="en-US" w:eastAsia="en-US"/>
              </w:rPr>
              <w:t>/RECORD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sz w:val="18"/>
                <w:szCs w:val="18"/>
                <w:lang w:val="en-US" w:eastAsia="en-US"/>
              </w:rPr>
              <w:t>/SETTLE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/FIRM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en-US" w:eastAsia="en-US"/>
              </w:rPr>
              <w:t>/EQM</w:t>
            </w:r>
            <w:r>
              <w:rPr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/MICEX_DOC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right" w:pos="9356" w:leader="none"/>
              </w:tabs>
              <w:snapToGrid w:val="false"/>
              <w:ind w:left="142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7364" w:type="dxa"/>
            <w:gridSpan w:val="5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" w:type="dxa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tcMar>
              <w:top w:w="15" w:type="dxa"/>
              <w:bottom w:w="15" w:type="dxa"/>
            </w:tcMar>
            <w:vAlign w:val="center"/>
          </w:tcPr>
          <w:p>
            <w:pPr>
              <w:pStyle w:val="Normal"/>
              <w:snapToGrid w:val="false"/>
              <w:ind w:left="-18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6" w:name="__RefHeading___Toc452046378"/>
      <w:r>
        <w:rPr>
          <w:lang w:val="ru-RU"/>
        </w:rPr>
        <w:t>EQM97: Отчет о премии</w:t>
      </w:r>
      <w:bookmarkEnd w:id="26"/>
      <w:r>
        <w:rPr>
          <w:lang w:val="ru-RU"/>
        </w:rPr>
        <w:t xml:space="preserve"> 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участника, на который перечисляется пре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организацию торгов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id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премии за клиринговое обслуживание к упла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27" w:name="__RefHeading___Toc452046379"/>
      <w:r>
        <w:rPr>
          <w:lang w:val="ru-RU"/>
        </w:rPr>
        <w:t>EQM98: Отчет об обязательствах по передаче / требованиях по получению Дохода</w:t>
      </w:r>
      <w:bookmarkEnd w:id="27"/>
      <w:r>
        <w:rPr>
          <w:lang w:val="ru-RU"/>
        </w:rPr>
        <w:t xml:space="preserve"> 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highlight w:val="green"/>
              </w:rPr>
            </w:pPr>
            <w:r>
              <w:rPr>
                <w:rFonts w:eastAsia="Arial Unicode MS"/>
                <w:sz w:val="18"/>
                <w:szCs w:val="18"/>
                <w:highlight w:val="gree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Settle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исполнен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or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списка лиц, имеющих право на получение Дохо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/количество ценных бумаг на одну ценную бумагу 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1 (общая сумма дивидендов, подлежащая распределению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2 (общая сумма дивидендов, полученных эмитен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Tax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логовая ста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</w:t>
            </w:r>
            <w:r>
              <w:rPr>
                <w:rFonts w:eastAsia="Arial Unicode MS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дохода/ операции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THER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– по передаче дохода (иное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REORG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PAYMENT</w:t>
            </w:r>
            <w:r>
              <w:rPr>
                <w:sz w:val="18"/>
                <w:szCs w:val="18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23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3"/>
        <w:rPr>
          <w:lang w:val="en-US"/>
        </w:rPr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23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8" w:name="__RefHeading___Toc452046380"/>
      <w:bookmarkEnd w:id="28"/>
      <w:r>
        <w:rPr>
          <w:lang w:val="en-US"/>
        </w:rPr>
        <w:t>EQM99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Ncc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обеспеч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*</w:t>
            </w:r>
            <w:r>
              <w:rPr>
                <w:color w:val="000000"/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– внесение / возврат обеспечения через НРД или НКЦ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– обязательства по уплате отступ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20 – обязательства по сделкам своп/ купли-продажи иностранной валют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– обязательства по передаче дохода (ино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 - выдача / погашение клиринговых сертификатов участия в результате внесения / вывода имущ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-  выдача / погашение клиринговых сертификатов участия по итогам изменения риск-параметро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перации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*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го пула:</w:t>
              <w:br/>
              <w:t xml:space="preserve">«1» - для сделок, обязательства по которым включены в  клиринговый пул в 16:00;  </w:t>
            </w:r>
          </w:p>
          <w:p>
            <w:pPr>
              <w:pStyle w:val="Normal"/>
              <w:rPr/>
            </w:pPr>
            <w:r>
              <w:rPr/>
              <w:t>«2» - для сделок, обязательства по которым включены в  клиринговый пул в 19:00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0» - для сделок с клирингом в ходе торгов (для </w:t>
            </w:r>
            <w:r>
              <w:rPr>
                <w:lang w:val="en-US"/>
              </w:rPr>
              <w:t>OperationCode</w:t>
            </w:r>
            <w:r>
              <w:rPr/>
              <w:t>= 15 и 16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л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(</w:t>
            </w:r>
            <w:r>
              <w:rPr>
                <w:color w:val="000000"/>
                <w:sz w:val="18"/>
                <w:szCs w:val="18"/>
              </w:rPr>
              <w:t>для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De</w:t>
            </w:r>
            <w:r>
              <w:rPr>
                <w:sz w:val="18"/>
              </w:rPr>
              <w:t>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Для кодов операций 1, 2, 3 вид операции в отношении каждого вида обеспечения определяется Торгово-клиринговым счетом, по которому проводится операция:</w:t>
      </w:r>
    </w:p>
    <w:p>
      <w:pPr>
        <w:pStyle w:val="Normal"/>
        <w:rPr/>
      </w:pPr>
      <w:r>
        <w:rPr/>
        <w:t xml:space="preserve">- по Торгово-клиринговому Т+ осуществляется внесение / возврат Обеспечения, </w:t>
      </w:r>
    </w:p>
    <w:p>
      <w:pPr>
        <w:pStyle w:val="Normal"/>
        <w:rPr/>
      </w:pPr>
      <w:r>
        <w:rPr/>
        <w:t xml:space="preserve">- по Торгово-клиринговому счету Гарантийных фондов – внесение взносов в гарантийные фонды / возврат взносов из гарантийных фондов, </w:t>
      </w:r>
    </w:p>
    <w:p>
      <w:pPr>
        <w:pStyle w:val="Normal"/>
        <w:rPr/>
      </w:pPr>
      <w:r>
        <w:rPr/>
        <w:t xml:space="preserve">- по Торгово-клиринговому счету Обеспечения под стресс - внесение/ возврат Обеспечения под стресс, </w:t>
      </w:r>
    </w:p>
    <w:p>
      <w:pPr>
        <w:pStyle w:val="Normal"/>
        <w:rPr>
          <w:u w:val="single"/>
        </w:rPr>
      </w:pPr>
      <w:r>
        <w:rPr/>
        <w:t>- по Торгово-клиринговому счету имущественного пула - внесение имущества в имущественный пул / выдача имущества из имущественного пула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 xml:space="preserve">** Допустимые операции с иностранной валютой: </w:t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>
          <w:lang w:val="en-US"/>
        </w:rPr>
      </w:pPr>
      <w:r>
        <w:rPr/>
        <w:t>Обязательства по уплате Возмещений – исполненны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** Информация о сделках с Клиринговыми сертификатами участия:</w:t>
      </w:r>
    </w:p>
    <w:p>
      <w:pPr>
        <w:pStyle w:val="Normal"/>
        <w:rPr/>
      </w:pPr>
      <w:r>
        <w:rPr/>
        <w:t>- Обязательства по сделкам с КСУ учитываются в составе обязательств по Сделкам Т+;</w:t>
      </w:r>
    </w:p>
    <w:p>
      <w:pPr>
        <w:pStyle w:val="Normal"/>
        <w:rPr/>
      </w:pPr>
      <w:r>
        <w:rPr/>
        <w:t>- Начисление Дохода (купон, амортизация, дивиденды) на ценные бумаги в имущественном пуле соответствует типам операции: 6, 7, 8;</w:t>
      </w:r>
    </w:p>
    <w:p>
      <w:pPr>
        <w:pStyle w:val="Normal"/>
        <w:rPr/>
      </w:pPr>
      <w:r>
        <w:rPr/>
        <w:t>- Внесение денежных средств в имущественный пул внешним платежом соответствует типу операции 1;</w:t>
      </w:r>
    </w:p>
    <w:p>
      <w:pPr>
        <w:pStyle w:val="Normal"/>
        <w:rPr/>
      </w:pPr>
      <w:r>
        <w:rPr/>
        <w:t>- На 36-ом разделе отражается количество КСУ, полученных/ списанных в результате выдачи/ погашения, потранзакционно с указанием времени и номера операции ;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2z3">
    <w:name w:val="WW8Num22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2z4">
    <w:name w:val="WW8Num22z4"/>
    <w:qFormat/>
    <w:rPr>
      <w:rFonts w:ascii="Times New Roman" w:hAnsi="Times New Roman" w:cs="Times New Roman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">
    <w:name w:val="Text Знак"/>
    <w:qFormat/>
    <w:rPr>
      <w:rFonts w:eastAsia="MS Mincho;ＭＳ 明朝"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3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5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6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7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8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tabs>
        <w:tab w:val="clear" w:pos="708"/>
        <w:tab w:val="right" w:pos="9356" w:leader="none"/>
      </w:tabs>
      <w:jc w:val="both"/>
    </w:pPr>
    <w:rPr>
      <w:rFonts w:eastAsia="MS Mincho;ＭＳ 明朝"/>
      <w:iCs/>
      <w:sz w:val="24"/>
      <w:szCs w:val="24"/>
    </w:rPr>
  </w:style>
  <w:style w:type="paragraph" w:styleId="TextCenter">
    <w:name w:val="Text Center"/>
    <w:basedOn w:val="Text1"/>
    <w:qFormat/>
    <w:pPr>
      <w:jc w:val="center"/>
    </w:pPr>
    <w:rPr>
      <w:rFonts w:eastAsia="Times New Roman"/>
    </w:rPr>
  </w:style>
  <w:style w:type="paragraph" w:styleId="TextCenterb">
    <w:name w:val="Text Center b"/>
    <w:basedOn w:val="TextCenter"/>
    <w:qFormat/>
    <w:pPr/>
    <w:rPr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7:00Z</dcterms:created>
  <dc:creator/>
  <dc:description/>
  <cp:keywords/>
  <dc:language>en-US</dc:language>
  <cp:lastModifiedBy/>
  <dcterms:modified xsi:type="dcterms:W3CDTF">2016-05-26T14:17:00Z</dcterms:modified>
  <cp:revision>1</cp:revision>
  <dc:subject/>
  <dc:title/>
</cp:coreProperties>
</file>