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791937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7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7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7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7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7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2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7</w:t>
            </w:r>
            <w:r>
              <w:rPr>
                <w:rStyle w:val="IndexLink"/>
                <w:lang w:val="en-US" w:eastAsia="en-US"/>
              </w:rPr>
              <w:t>: Отчет об обязательствах по ПФИ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9: Отчет о Клиринговых идентификатор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6">
            <w:r>
              <w:rPr>
                <w:rStyle w:val="IndexLink"/>
                <w:lang w:val="en-US" w:eastAsia="en-US"/>
              </w:rPr>
              <w:t>CCX37: Отчет о требованиях / обязательствах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3: Выписка из реестра сделок, принятых в клиринг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69: Требование о погашении Задолженности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8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0">
            <w:r>
              <w:rPr>
                <w:rStyle w:val="IndexLink"/>
                <w:lang w:val="en-US" w:eastAsia="en-US"/>
              </w:rPr>
              <w:t>CCX8</w:t>
            </w:r>
            <w:r>
              <w:rPr>
                <w:rStyle w:val="IndexLink"/>
                <w:lang w:val="en-US" w:eastAsia="en-US"/>
              </w:rPr>
              <w:t>9: Отчёт об обеспечении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 движении денежных средств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2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: Выписка из реестра заявок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4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7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8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7919399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/>
      </w:pPr>
      <w:bookmarkStart w:id="0" w:name="__RefHeading___Toc457919374"/>
      <w:bookmarkEnd w:id="0"/>
      <w:r>
        <w:rPr>
          <w:lang w:val="en-US"/>
        </w:rPr>
        <w:t>CCX</w:t>
      </w:r>
      <w:r>
        <w:rPr>
          <w:lang w:val="ru-RU"/>
        </w:rPr>
        <w:t xml:space="preserve">03: </w:t>
      </w:r>
      <w:r>
        <w:rPr/>
        <w:t>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57919375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2" w:name="__RefHeading___Toc457919376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57919377"/>
      <w:r>
        <w:rPr>
          <w:lang w:val="ru-RU"/>
        </w:rPr>
        <w:t>CCX4A: Биржевое свидетельство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ru-RU"/>
        </w:rPr>
      </w:pPr>
      <w:bookmarkStart w:id="4" w:name="__RefHeading___Toc457919378"/>
      <w:bookmarkEnd w:id="4"/>
      <w:r>
        <w:rPr>
          <w:lang w:val="ru-RU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– Дополнительный комиссионный сбор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457919379"/>
      <w:bookmarkEnd w:id="5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457919380"/>
      <w:bookmarkEnd w:id="6"/>
      <w:r>
        <w:rPr>
          <w:lang w:val="en-US"/>
        </w:rPr>
        <w:t>CCX</w:t>
      </w:r>
      <w:r>
        <w:rPr>
          <w:lang w:val="ru-RU"/>
        </w:rPr>
        <w:t xml:space="preserve">14: </w:t>
      </w:r>
      <w:r>
        <w:rPr/>
        <w:t>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  <w:sz w:val="22"/>
        </w:rPr>
      </w:pPr>
      <w:r>
        <w:rPr/>
      </w:r>
    </w:p>
    <w:p>
      <w:pPr>
        <w:pStyle w:val="Heading1"/>
        <w:rPr>
          <w:lang w:val="ru-RU"/>
        </w:rPr>
      </w:pPr>
      <w:bookmarkStart w:id="7" w:name="__RefHeading___Toc457919381"/>
      <w:bookmarkEnd w:id="7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457919382"/>
      <w:bookmarkEnd w:id="8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17</w:t>
      </w:r>
      <w:r>
        <w:rPr>
          <w:lang w:val="ru-RU"/>
        </w:rPr>
        <w:t xml:space="preserve">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2-го уровня (Расчетному коду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Trad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 Расчетный код 2-го уровня (Расчетный код 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писи в реестре сдело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57919383"/>
      <w:bookmarkEnd w:id="9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57919384"/>
      <w:bookmarkEnd w:id="10"/>
      <w:r>
        <w:rPr>
          <w:lang w:val="en-US"/>
        </w:rPr>
        <w:t>CCX</w:t>
      </w:r>
      <w:r>
        <w:rPr>
          <w:lang w:val="ru-RU"/>
        </w:rPr>
        <w:t xml:space="preserve">19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57919385"/>
      <w:r>
        <w:rPr>
          <w:lang w:val="ru-RU"/>
        </w:rPr>
        <w:t>CCX20: Отчет о торгово-клиринговых счетах</w:t>
      </w:r>
      <w:bookmarkEnd w:id="11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Расчетного кода: S - для учета собственных средств; L - для учета средств клиентов; D - для учета средств, переданных в доверительное управл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2" w:name="__RefHeading___Toc457919386"/>
      <w:bookmarkEnd w:id="12"/>
      <w:r>
        <w:rPr>
          <w:rStyle w:val="Emphasis"/>
          <w:i w:val="false"/>
          <w:iCs w:val="false"/>
          <w:lang w:val="ru-RU"/>
        </w:rPr>
        <w:t>CCX37: Отчет о требованиях /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дате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зи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QuantityBeg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риационная маржа по позици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57919387"/>
      <w:bookmarkEnd w:id="13"/>
      <w:r>
        <w:rPr>
          <w:lang w:val="ru-RU"/>
        </w:rPr>
        <w:t>CCX43: Выписка из реестра сделок, принятых в клиринг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 / номер записи в реестре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го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14" w:name="__RefHeading___Toc457919388"/>
      <w:bookmarkEnd w:id="14"/>
      <w:r>
        <w:rPr>
          <w:lang w:val="ru-RU"/>
        </w:rPr>
        <w:t>CCX69: Требование о погашении Задолженност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ое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57919389"/>
      <w:bookmarkEnd w:id="15"/>
      <w:r>
        <w:rPr>
          <w:lang w:val="ru-RU"/>
        </w:rPr>
        <w:t>CCX84: Отчет об оценке Обеспечения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768"/>
        <w:gridCol w:w="2861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не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ый лим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внесенного в качестве Обеспечения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не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6" w:name="__RefHeading___Toc457919390"/>
      <w:bookmarkEnd w:id="16"/>
      <w:r>
        <w:rPr>
          <w:lang w:val="ru-RU"/>
        </w:rPr>
        <w:t>CCX89: Отчё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нак, указывающий на соответствие Расчетному коду соответствующего уровня: 1 – Расчетный код 1-го уровня; 2 – Расчетный код 2-го уровня; 3 – Расчетный код 3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операции с Обеспечением: 1 – внесение / возврат Обеспечения;  2 – изменение информации об Обеспечении с использованием Клиринговой системы; 3 – исполнение итоговых нетто-обязательств/нетто-требова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операции / время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17" w:name="__RefHeading___Toc457919391"/>
      <w:bookmarkEnd w:id="17"/>
      <w:r>
        <w:rPr>
          <w:lang w:val="ru-RU"/>
        </w:rPr>
        <w:t>CCX99: Отчет о движении денежных средств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8" w:name="__RefHeading___Toc457919392"/>
      <w:bookmarkEnd w:id="18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. (с учетом коэффициентов L1, L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9" w:name="__RefHeading___Toc457919393"/>
      <w:bookmarkEnd w:id="19"/>
      <w:r>
        <w:rPr>
          <w:lang w:val="ru-RU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/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0" w:name="__RefHeading___Toc457919394"/>
      <w:bookmarkEnd w:id="20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 xml:space="preserve">сделка спот/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21" w:name="__RefHeading___Toc457919395"/>
      <w:r>
        <w:rPr>
          <w:lang w:val="ru-RU"/>
        </w:rPr>
        <w:t>CUX24: Выписка из реестра транзакций</w:t>
      </w:r>
      <w:bookmarkEnd w:id="21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2" w:name="__RefHeading___Toc457919396"/>
      <w:bookmarkEnd w:id="22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57919397"/>
      <w:bookmarkEnd w:id="23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>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4" w:name="__RefHeading___Toc457919398"/>
      <w:bookmarkEnd w:id="24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5" w:name="__RefHeading___Toc457919399"/>
      <w:bookmarkStart w:id="26" w:name="_ПРИЛОЖЕНИЕ_1._Причины"/>
      <w:bookmarkEnd w:id="26"/>
      <w:r>
        <w:rPr>
          <w:lang w:val="ru-RU"/>
        </w:rPr>
        <w:t>ПРИЛОЖЕНИЕ 1. Причины отказа в регистрации заявки</w:t>
      </w:r>
      <w:bookmarkEnd w:id="25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/>
  <dc:description/>
  <cp:keywords/>
  <dc:language>en-US</dc:language>
  <cp:lastModifiedBy/>
  <dcterms:modified xsi:type="dcterms:W3CDTF">2016-08-02T14:01:00Z</dcterms:modified>
  <cp:revision>1</cp:revision>
  <dc:subject/>
  <dc:title/>
</cp:coreProperties>
</file>