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ОАО Московская Биржа новой версии системы проведения торгов и рекомендации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нововведений: Разделение полномочий участников клиринга для Т+2 и РЕПО (Возможность управления Полномочиями Трейдеров по бордам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ланируемая дата внедрения в промышленную эксплуатацию: 8 июля 2013 год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системы для тестирования: 8 июня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Ярцев Ю.А. </w:t>
        <w:tab/>
        <w:tab/>
        <w:t>(ООО "ОТКРЫТИЕ Трейдинг"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Леснов А.А. </w:t>
        <w:tab/>
        <w:tab/>
        <w:t>(КИТ Финанс (ООО)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отчёта: 4 июля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цев Ю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1:00Z</dcterms:created>
  <dc:creator>shlyappo</dc:creator>
  <dc:description/>
  <cp:keywords/>
  <dc:language>en-US</dc:language>
  <cp:lastModifiedBy>Недельский Михаил Михайлович</cp:lastModifiedBy>
  <cp:lastPrinted>2013-01-24T18:39:00Z</cp:lastPrinted>
  <dcterms:modified xsi:type="dcterms:W3CDTF">2013-07-04T15:17:00Z</dcterms:modified>
  <cp:revision>53</cp:revision>
  <dc:subject/>
  <dc:title/>
</cp:coreProperties>
</file>