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Единая позиция между Т и Т+ по денежным средствам и ценным бумагам по сделкам с расчетами в рублях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Дынников О.Г. </w:t>
        <w:tab/>
        <w:t>(ОАО «Сбербанк КИБ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екмарёв А.В.</w:t>
        <w:tab/>
        <w:tab/>
        <w:t>(«Газпромбанк» (ОА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узьмичев Р.С. </w:t>
        <w:tab/>
        <w:t>(ООО «УРАЛСИБ Кэпитал – Финансовые услуги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бство для брокера в необходимости изменения торгового счета с L01- на L01+  при переходе на расчеты с 36 депозитарного разде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сока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2 сентября планируется реализовать возможность заведения счетов с синтаксисом вида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-, но с привязкой к 36 депозитарному раздел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нников О.Г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Р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18:00Z</dcterms:modified>
  <cp:revision>57</cp:revision>
  <dc:subject/>
  <dc:title/>
</cp:coreProperties>
</file>