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Установление индивидуального размера видимой части айсберг-заявок для ценной бумаги (в лотах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екмарёв А.В.</w:t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(«Газпромбанк» (ОА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4:35:00Z</dcterms:modified>
  <cp:revision>54</cp:revision>
  <dc:subject/>
  <dc:title/>
</cp:coreProperties>
</file>