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i w:val="false"/>
          <w:i w:val="false"/>
        </w:rPr>
      </w:pPr>
      <w:r>
        <w:rPr>
          <w:i w:val="false"/>
        </w:rPr>
        <w:t>Отчёт о тестировании рабочей группой при Комитете по информационно-технологическим сервисам ОАО Московская Биржа новой версии системы проведения торгов и рекомендации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одсистемы: Торгово-клиринговая система </w:t>
      </w:r>
      <w:r>
        <w:rPr>
          <w:sz w:val="22"/>
          <w:szCs w:val="22"/>
          <w:lang w:val="en-US"/>
        </w:rPr>
        <w:t>ASTS</w:t>
      </w:r>
      <w:r>
        <w:rPr>
          <w:sz w:val="22"/>
          <w:szCs w:val="22"/>
        </w:rPr>
        <w:t xml:space="preserve"> фондового рынка, Сектор рынка «Основной рынок»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Краткая характеристика нововведений: Возможность приема валюты в обеспечение и возможность ее реализации на Валютном рынке еще до объединения клиринга на ВР и ФР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Планируемая дата внедрения в промышленную эксплуатацию: 8 июля 2013 года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Доступность системы для тестирования: 8 июня 2013 года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Состав рабочей группы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Ярцев Ю.А. </w:t>
        <w:tab/>
        <w:tab/>
        <w:t>(ООО «ОТКРЫТИЕ Трейдинг»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Крусанова О.В. </w:t>
        <w:tab/>
        <w:t>(ООО «Компания БКС»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Герасимов А.А. </w:t>
        <w:tab/>
        <w:t>(ОАО ИК «ЦЕРИХ Кэпитал Менеджмент»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Леснов А.А. </w:t>
        <w:tab/>
        <w:tab/>
        <w:t>(КИТ Финанс (ООО))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Выявленные в ходе тестирования замеча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чание (проблема, ошибка)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ерьезност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от бирж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повторной проверк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Резолюция/рекомендации: в ходе проведенного Комитетом тестирования нового функционала ошибок в новой версии ПО не обнаружено, критические замечания отсутствуют, рекомендуется внедрение данной версии в промышленную эксплуатацию по запланированному графи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 отчёта: 4 июля 2013 года.</w:t>
      </w:r>
    </w:p>
    <w:tbl>
      <w:tblPr>
        <w:tblW w:w="6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4044"/>
      </w:tblGrid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Ярцев Ю.А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санова О.В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ов А.А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 А.А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2"/>
    <w:qFormat/>
    <w:pPr>
      <w:numPr>
        <w:ilvl w:val="0"/>
        <w:numId w:val="0"/>
      </w:numPr>
      <w:outlineLvl w:val="9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7:31:00Z</dcterms:created>
  <dc:creator>shlyappo</dc:creator>
  <dc:description/>
  <cp:keywords/>
  <dc:language>en-US</dc:language>
  <cp:lastModifiedBy>Недельский Михаил Михайлович</cp:lastModifiedBy>
  <cp:lastPrinted>2013-01-24T18:39:00Z</cp:lastPrinted>
  <dcterms:modified xsi:type="dcterms:W3CDTF">2013-07-04T15:20:00Z</dcterms:modified>
  <cp:revision>41</cp:revision>
  <dc:subject/>
  <dc:title/>
</cp:coreProperties>
</file>