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Краткая характеристика нововведений: Возможность приема валюты в обеспечение и возможность ее реализации на Валютном рынке еще до объединения клиринга на ВР и ФР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русанова О.В. </w:t>
        <w:tab/>
        <w:t>(ООО «Компания БК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ерасимов А.А. </w:t>
        <w:tab/>
        <w:t>(ОАО ИК «ЦЕРИХ Кэпитал Менеджмент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составления отчёта: 4 июля 2013 года</w:t>
      </w:r>
      <w:r>
        <w:rPr/>
        <w:t>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санова О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7:00Z</dcterms:created>
  <dc:creator>shlyappo</dc:creator>
  <dc:description/>
  <cp:keywords/>
  <dc:language>en-US</dc:language>
  <cp:lastModifiedBy>Недельский Михаил Михайлович</cp:lastModifiedBy>
  <cp:lastPrinted>2013-01-24T18:38:00Z</cp:lastPrinted>
  <dcterms:modified xsi:type="dcterms:W3CDTF">2013-07-04T15:20:00Z</dcterms:modified>
  <cp:revision>27</cp:revision>
  <dc:subject/>
  <dc:title/>
</cp:coreProperties>
</file>