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ЗАО «ФБ ММВБ» новой версии системы проведения торгов и рекомендации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Развитие РЕПО с ЦК (Адресное РЕПО с акциями/Передача дохода по сделкам РЕПО с ЦК с акциями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Ярцев Ю.А. </w:t>
        <w:tab/>
        <w:tab/>
        <w:t>(ООО «ОТКРЫТИЕ Трейдинг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ыкунова А.А. </w:t>
        <w:tab/>
        <w:t>(ООО «МФД-ИнфоЦентр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составления отчёта: 4 июля 2013 года</w:t>
      </w:r>
      <w:r>
        <w:rPr/>
        <w:t>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цев Ю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унова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7:00Z</dcterms:created>
  <dc:creator>shlyappo</dc:creator>
  <dc:description/>
  <cp:keywords/>
  <dc:language>en-US</dc:language>
  <cp:lastModifiedBy>Недельский Михаил Михайлович</cp:lastModifiedBy>
  <cp:lastPrinted>2013-01-24T18:38:00Z</cp:lastPrinted>
  <dcterms:modified xsi:type="dcterms:W3CDTF">2013-07-04T15:21:00Z</dcterms:modified>
  <cp:revision>36</cp:revision>
  <dc:subject/>
  <dc:title/>
</cp:coreProperties>
</file>