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ЗАО «ФБ ММВБ» новой версии системы проведения торгов и рекомендации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Снятие активных заявок после 18:50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Ярцев Ю.А. </w:t>
        <w:tab/>
        <w:tab/>
        <w:t>(ООО «ОТКРЫТИЕ Трейдинг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Герасимов А.А. </w:t>
        <w:tab/>
        <w:t>(ОАО ИК «ЦЕРИХ Кэпитал Менеджмент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ыкунова А.А. </w:t>
        <w:tab/>
        <w:t>(ООО «МФД-ИнфоЦентр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узьмичев Р.С. </w:t>
        <w:tab/>
        <w:t>(ООО «УРАЛСИБ Кэпитал – Финансовые услуги»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4 июля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рцев Ю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унова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чев Р.С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7:00Z</dcterms:created>
  <dc:creator>shlyappo</dc:creator>
  <dc:description/>
  <cp:keywords/>
  <dc:language>en-US</dc:language>
  <cp:lastModifiedBy>Недельский Михаил Михайлович</cp:lastModifiedBy>
  <cp:lastPrinted>2013-01-24T18:38:00Z</cp:lastPrinted>
  <dcterms:modified xsi:type="dcterms:W3CDTF">2013-07-04T15:16:00Z</dcterms:modified>
  <cp:revision>43</cp:revision>
  <dc:subject/>
  <dc:title/>
</cp:coreProperties>
</file>