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Отчёт о тестировании рабочей группой при Комитете по информационно-технологическим сервисам ЗАО «ФБ ММВБ» новой версии системы проведения торгов и рекомендации</w:t>
      </w:r>
    </w:p>
    <w:p>
      <w:pPr>
        <w:pStyle w:val="Normal"/>
        <w:spacing w:before="120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Наименование подсистемы: Торгово-клиринговая система </w:t>
      </w:r>
      <w:r>
        <w:rPr>
          <w:sz w:val="22"/>
          <w:szCs w:val="22"/>
          <w:lang w:val="en-US"/>
        </w:rPr>
        <w:t>ASTS</w:t>
      </w:r>
      <w:r>
        <w:rPr>
          <w:sz w:val="22"/>
          <w:szCs w:val="22"/>
        </w:rPr>
        <w:t xml:space="preserve"> фондового рынка, Сектор рынка «Основной рынок»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Краткая характеристика нововведений: Единая позиция между Т и Т+ по денежным средствам и ценным бумагам по сделкам с расчетами в рублях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Планируемая дата внедрения в промышленную эксплуатацию: 8 июля 2013 года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Доступность системы для тестирования: 8 июня 2013 года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Состав рабочей группы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Ярцев Ю.А. </w:t>
        <w:tab/>
        <w:tab/>
        <w:t>(ООО «ОТКРЫТИЕ Трейдинг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Крусанова О.В. </w:t>
        <w:tab/>
        <w:t>(ООО «Компания БКС»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Дынников О.Г. </w:t>
        <w:tab/>
        <w:t>(ОАО «Сбербанк КИБ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Герасимов А.А. </w:t>
        <w:tab/>
        <w:t>(ОАО ИК «ЦЕРИХ Кэпитал Менеджмент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Рыкунова А.А. </w:t>
        <w:tab/>
        <w:t>(ООО «МФД-ИнфоЦентр»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Чекмарёв А.В.</w:t>
        <w:tab/>
        <w:tab/>
        <w:t>(«Газпромбанк» (ОАО)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Кузьмичев Р.С. </w:t>
        <w:tab/>
        <w:t>(ООО «УРАЛСИБ Кэпитал – Финансовые услуги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Леснов А.А. </w:t>
        <w:tab/>
        <w:tab/>
        <w:t>(КИТ Финанс (ООО)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Выявленные в ходе тестирования замеч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е (проблема, ошибка)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бство для брокера в необходимости изменения торгового счета с L01- на L01+  при переходе на расчеты с 36 депозитарного раздел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ерьезност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ысока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т бирж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 2 сентября планируется реализовать возможность заведения счетов с синтаксисом вида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1-, но с привязкой к 36 депозитарному разделу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повторной проверк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золюция/рекомендации: в ходе проведенного Комитетом тестирования нового функционала ошибок в новой версии ПО не обнаружено, критические замечания отсутствуют, рекомендуется внедрение данной версии в промышленную эксплуатацию по запланированному графи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Дата составления отчёта: 4 июля 2013 года.</w:t>
      </w:r>
    </w:p>
    <w:tbl>
      <w:tblPr>
        <w:tblW w:w="6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4044"/>
      </w:tblGrid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цев Ю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санова О.В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нников О.Г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кунова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марёв А.В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чев Р.С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outlineLvl w:val="9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37:00Z</dcterms:created>
  <dc:creator>shlyappo</dc:creator>
  <dc:description/>
  <cp:keywords/>
  <dc:language>en-US</dc:language>
  <cp:lastModifiedBy>Недельский Михаил Михайлович</cp:lastModifiedBy>
  <cp:lastPrinted>2013-01-24T18:38:00Z</cp:lastPrinted>
  <dcterms:modified xsi:type="dcterms:W3CDTF">2013-07-04T15:19:00Z</dcterms:modified>
  <cp:revision>19</cp:revision>
  <dc:subject/>
  <dc:title/>
</cp:coreProperties>
</file>