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РЕПО Y1/Y2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екмарёв А.В.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ab/>
        <w:t>(«Газпромбанк» (ОА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составления отчёта: 4 июля 2013 года</w:t>
      </w:r>
      <w:r>
        <w:rPr/>
        <w:t>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21:00Z</dcterms:modified>
  <cp:revision>37</cp:revision>
  <dc:subject/>
  <dc:title/>
</cp:coreProperties>
</file>