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Доработка СУР Т+ в части установления для участника клиринга, бумаги, ТКС режима заключения сделок "Без необеспеченных покупок" и/или "необеспеченных продаж"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усанова О.В.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19:00Z</dcterms:modified>
  <cp:revision>22</cp:revision>
  <dc:subject/>
  <dc:title/>
</cp:coreProperties>
</file>