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1375796151"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1320163784"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447931960"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