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i w:val="false"/>
          <w:i w:val="false"/>
        </w:rPr>
      </w:pPr>
      <w:r>
        <w:rPr>
          <w:i w:val="false"/>
        </w:rPr>
        <w:t>Отчёт о тестировании рабочей группой при Комитете по информационно-технологическим сервисам ОАО Московская Биржа новой версии системы проведения торгов и рекомендации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дсистемы: Торгово-клиринговая система </w:t>
      </w:r>
      <w:r>
        <w:rPr>
          <w:sz w:val="22"/>
          <w:szCs w:val="22"/>
          <w:lang w:val="en-US"/>
        </w:rPr>
        <w:t>ASTS</w:t>
      </w:r>
      <w:r>
        <w:rPr>
          <w:sz w:val="22"/>
          <w:szCs w:val="22"/>
        </w:rPr>
        <w:t xml:space="preserve"> фондового рынка, Сектор рынка «Основной рынок»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аткая характеристика нововведений: 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крытие режима Т0:</w:t>
      </w:r>
    </w:p>
    <w:p>
      <w:pPr>
        <w:pStyle w:val="Normal"/>
        <w:spacing w:before="12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Закрытие системного режима Т0 по акциям.</w:t>
      </w:r>
    </w:p>
    <w:p>
      <w:pPr>
        <w:pStyle w:val="Normal"/>
        <w:spacing w:before="12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Неполные лоты переводятся в Т+2.</w:t>
      </w:r>
    </w:p>
    <w:p>
      <w:pPr>
        <w:pStyle w:val="Normal"/>
        <w:spacing w:before="120" w:after="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Доработка Режима торгов крупными пакетами (Т+2 как источник цен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Планируемая дата внедрения в промышленную эксплуатацию: 2 сентября 2013 года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Доступность системы для тестирования: 2 августа 2013 года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Состав рабочей группы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Гарнов И.С.</w:t>
        <w:tab/>
        <w:tab/>
        <w:t>(«ИНГ БАНК (ЕВРАЗИЯ)» ЗАО»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Курляндчик В.Я.</w:t>
        <w:tab/>
        <w:t>(ЗАО «АРКА Текнолоджис»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Леснов А.А. </w:t>
        <w:tab/>
        <w:tab/>
        <w:t>(КИТ Финанс (ООО))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Хорунжий А.В.</w:t>
        <w:tab/>
        <w:t>(ООО «АЛОР +»)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Выявленные в ходе тестирования замеча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е (проблема, ошибка)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ерьезност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от бирж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повторной проверки: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езолюция/рекомендации: в ходе проведенного Комитетом тестирования нового функционала ошибок в новой версии ПО не обнаружено, критические замечания отсутствуют, рекомендуется внедрение данной версии в промышленную эксплуатацию по запланированному графи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отчёта: 28 августа 2013 года.</w:t>
      </w:r>
    </w:p>
    <w:tbl>
      <w:tblPr>
        <w:tblW w:w="60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4044"/>
      </w:tblGrid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нов И.С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ляндчик В.Я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в А.А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унжий А.В.</w:t>
            </w:r>
          </w:p>
        </w:tc>
        <w:tc>
          <w:tcPr>
            <w:tcW w:w="40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2"/>
    <w:qFormat/>
    <w:pPr>
      <w:numPr>
        <w:ilvl w:val="0"/>
        <w:numId w:val="0"/>
      </w:numPr>
      <w:outlineLvl w:val="9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7:31:00Z</dcterms:created>
  <dc:creator>shlyappo</dc:creator>
  <dc:description/>
  <cp:keywords/>
  <dc:language>en-US</dc:language>
  <cp:lastModifiedBy>agibalov</cp:lastModifiedBy>
  <cp:lastPrinted>2013-01-24T18:39:00Z</cp:lastPrinted>
  <dcterms:modified xsi:type="dcterms:W3CDTF">2013-08-29T08:04:00Z</dcterms:modified>
  <cp:revision>56</cp:revision>
  <dc:subject/>
  <dc:title/>
</cp:coreProperties>
</file>