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Отчёт о тестировании рабочей группой при Комитете по информационно-технологическим сервисам ЗАО «ФБ ММВБ» новой версии системы проведения торгов и рекомендации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дсистемы: Торгово-клиринговая система </w:t>
      </w:r>
      <w:r>
        <w:rPr>
          <w:sz w:val="22"/>
          <w:szCs w:val="22"/>
          <w:lang w:val="en-US"/>
        </w:rPr>
        <w:t>ASTS</w:t>
      </w:r>
      <w:r>
        <w:rPr>
          <w:sz w:val="22"/>
          <w:szCs w:val="22"/>
        </w:rPr>
        <w:t xml:space="preserve"> фондового рынка, Сектор рынка «Основной рынок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Краткая характеристика нововведений: возможность ограничения полномочий пользовательских идентификаторов по отдельным режимам торгов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ланируемая дата внедрения в промышленную эксплуатацию: 2 сентября 2013 год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системы для тестирования: 2 августа 2013 года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остав рабочей группы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Гарнов И.С.</w:t>
        <w:tab/>
        <w:tab/>
        <w:t>(«ИНГ БАНК (ЕВРАЗИЯ)» ЗАО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Леснов А.А. </w:t>
        <w:tab/>
        <w:tab/>
        <w:t>(КИТ Финанс (ООО)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Хорунжий А.В.</w:t>
        <w:tab/>
        <w:t>(ООО «АЛОР +»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Выявленные в ходе тестирования замеч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е (проблема, ошибка)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ерьез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от бирж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овторной провер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езолюция/рекомендации: в ходе проведенного Комитетом тестирования нового функционала ошибок в новой версии ПО не обнаружено, критические замечания отсутствуют, рекомендуется внедрение данной версии в промышленную эксплуатацию по запланированному граф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 отчёта: 28 августа 2013 года.</w:t>
      </w:r>
    </w:p>
    <w:tbl>
      <w:tblPr>
        <w:tblW w:w="6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44"/>
      </w:tblGrid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нов И.С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унжий А.В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3:00Z</dcterms:created>
  <dc:creator>shlyappo</dc:creator>
  <dc:description/>
  <cp:keywords/>
  <dc:language>en-US</dc:language>
  <cp:lastModifiedBy>agibalov</cp:lastModifiedBy>
  <cp:lastPrinted>2013-01-24T18:39:00Z</cp:lastPrinted>
  <dcterms:modified xsi:type="dcterms:W3CDTF">2013-08-29T08:17:00Z</dcterms:modified>
  <cp:revision>5</cp:revision>
  <dc:subject/>
  <dc:title/>
</cp:coreProperties>
</file>