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ткая характеристика нововведений: 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вые возможности на рынке РЕПО с ЦК: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допуска корпоративных облигаций;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ведение ограничения на минимальную сумму заявки;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пуск «стакана» РЕПО с акциями;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д расчётов Y0/Y2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2 сентябр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2 августа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арнов И.С.</w:t>
        <w:tab/>
        <w:tab/>
        <w:t>(«ИНГ БАНК (ЕВРАЗИЯ)» ЗАО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урляндчик В.Я.</w:t>
        <w:tab/>
        <w:t>(ЗАО «АРКА Текнолоджи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орунжий А.В.</w:t>
        <w:tab/>
        <w:t>(ООО «АЛОР +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28 августа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ов И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ляндчик В.Я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унжий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0:00Z</dcterms:created>
  <dc:creator>shlyappo</dc:creator>
  <dc:description/>
  <cp:keywords/>
  <dc:language>en-US</dc:language>
  <cp:lastModifiedBy>agibalov</cp:lastModifiedBy>
  <cp:lastPrinted>2013-01-24T18:39:00Z</cp:lastPrinted>
  <dcterms:modified xsi:type="dcterms:W3CDTF">2013-08-29T08:17:00Z</dcterms:modified>
  <cp:revision>4</cp:revision>
  <dc:subject/>
  <dc:title/>
</cp:coreProperties>
</file>