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ЗАО «ФБ ММВБ» 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ткая характеристика нововведений: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рытие режима Т0:</w:t>
      </w:r>
    </w:p>
    <w:p>
      <w:pPr>
        <w:pStyle w:val="Normal"/>
        <w:spacing w:before="12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рытие системного режима Т0 по акциям.</w:t>
      </w:r>
    </w:p>
    <w:p>
      <w:pPr>
        <w:pStyle w:val="Normal"/>
        <w:spacing w:before="12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Неполные лоты переводятся в Т+2.</w:t>
      </w:r>
    </w:p>
    <w:p>
      <w:pPr>
        <w:pStyle w:val="Normal"/>
        <w:spacing w:before="12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аботка Режима торгов крупными пакетами (Т+2 как источник цен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2 сентябр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2 августа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арнов И.С.</w:t>
        <w:tab/>
        <w:tab/>
        <w:t>(«ИНГ БАНК (ЕВРАЗИЯ)» ЗАО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урляндчик В.Я.</w:t>
        <w:tab/>
        <w:t>(ЗАО «АРКА Текнолоджи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рунжий А.В.</w:t>
        <w:tab/>
        <w:t>(ООО «АЛОР +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28 августа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ов И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ляндчик В.Я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agibalov</cp:lastModifiedBy>
  <cp:lastPrinted>2013-01-24T18:39:00Z</cp:lastPrinted>
  <dcterms:modified xsi:type="dcterms:W3CDTF">2013-08-29T08:17:00Z</dcterms:modified>
  <cp:revision>57</cp:revision>
  <dc:subject/>
  <dc:title/>
</cp:coreProperties>
</file>