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торгов</w:t>
      </w:r>
    </w:p>
    <w:p>
      <w:pPr>
        <w:pStyle w:val="Normal"/>
        <w:rPr/>
      </w:pPr>
      <w:r>
        <w:rPr>
          <w:sz w:val="24"/>
          <w:szCs w:val="24"/>
        </w:rPr>
        <w:t>По итогам торгов в секторе «Основной рынок» фондового рынка Московской Биржи для Участников торгов ФБ ММВБ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т.п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</w:rPr>
        <w:t xml:space="preserve">)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SEM</w:t>
      </w:r>
      <w:r>
        <w:rPr>
          <w:b w:val="false"/>
        </w:rPr>
        <w:t>03» для выписки их реестра сделок и т.д.)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: «00</w:t>
      </w:r>
      <w:r>
        <w:rPr>
          <w:b w:val="false"/>
          <w:lang w:val="en-US"/>
        </w:rPr>
        <w:t>T</w:t>
      </w:r>
      <w:r>
        <w:rPr>
          <w:b w:val="false"/>
        </w:rPr>
        <w:t>»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уникальный № ЭД в системе ЭДО М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</w:rPr>
        <w:t>)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1410231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выпиской из реестра заявок на фондовом рынке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02)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10232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информацией по совершенным сделкам на фондовом рынке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03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10233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Выпиской по обязательствам Участника торгов по комиссионному вознаграждению (</w:t>
            </w:r>
            <w:r>
              <w:rPr>
                <w:rStyle w:val="IndexLink"/>
                <w:lang w:val="en-US" w:eastAsia="en-US"/>
              </w:rPr>
              <w:t>SEM10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10234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Выпиской по обязательствам Участника торгов по уплате возмещения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17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10235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биржевой информации на фондовом рынке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21)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10236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консолидированной биржевой информации на фондовом рынке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)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10237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Уведомлением о необходимости внесения компенсационного взноса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25)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10238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Уведомлением об изменении расчетных параметров сделки РЕПО в связи с выплатой купонного дохода и/или погашением части основного долга (проведением амортизационной выплаты) по облигациям (S</w:t>
            </w:r>
            <w:r>
              <w:rPr>
                <w:rStyle w:val="IndexLink"/>
                <w:lang w:val="en-US" w:eastAsia="en-US"/>
              </w:rPr>
              <w:t>EM</w:t>
            </w:r>
            <w:r>
              <w:rPr>
                <w:rStyle w:val="IndexLink"/>
                <w:lang w:val="en-US" w:eastAsia="en-US"/>
              </w:rPr>
              <w:t>26)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rPr>
          <w:rFonts w:ascii="Times New Roman CYR" w:hAnsi="Times New Roman CYR" w:cs="Times New Roman CYR"/>
          <w:color w:val="000000"/>
        </w:rPr>
      </w:pPr>
      <w:bookmarkStart w:id="0" w:name="__RefHeading___Toc331410231"/>
      <w:bookmarkEnd w:id="0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выпиской из реестра заявок на фондовом рынке (</w:t>
      </w:r>
      <w:r>
        <w:rPr>
          <w:lang w:val="en-US"/>
        </w:rPr>
        <w:t>SEM</w:t>
      </w:r>
      <w:r>
        <w:rPr/>
        <w:t>02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</w:rPr>
      </w:pPr>
      <w:r>
        <w:rPr>
          <w:rFonts w:cs="Times New Roman CYR" w:ascii="Times New Roman CYR" w:hAnsi="Times New Roman CYR"/>
          <w:b/>
          <w:color w:val="000000"/>
          <w:sz w:val="24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1628"/>
        <w:gridCol w:w="2249"/>
        <w:gridCol w:w="1450"/>
        <w:gridCol w:w="850"/>
        <w:gridCol w:w="658"/>
        <w:gridCol w:w="1105"/>
      </w:tblGrid>
      <w:tr>
        <w:trPr>
          <w:trHeight w:val="51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</w:t>
            </w:r>
            <w:r>
              <w:rPr/>
              <w:t>ES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SEM</w:t>
            </w:r>
            <w:r>
              <w:rPr>
                <w:lang w:val="en-US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ACTIVATION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активации заяв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tivationD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/или время активации заяв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заяв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erNo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в торговой систем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заявки</w:t>
            </w:r>
          </w:p>
          <w:p>
            <w:pPr>
              <w:pStyle w:val="Normal1"/>
              <w:spacing w:before="0" w:after="0"/>
              <w:rPr/>
            </w:pPr>
            <w:r>
              <w:rPr/>
              <w:t>(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– заключена сделка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– снята торговой системой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– снята трейдеро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– «активная», т.е. не удовлетворена полностью, не отклонена торговой системой и не снята трейдеро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 – отклонена торговой системой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F</w:t>
            </w:r>
            <w:r>
              <w:rPr/>
              <w:t xml:space="preserve"> – отказано партнером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Тип </w:t>
            </w:r>
            <w:r>
              <w:rPr>
                <w:lang w:val="en-US"/>
              </w:rPr>
              <w:t>заяв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Cod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заявки в соответствии с правилами торгов *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нансового инструме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нансового инструме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Discount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LowerDiscount</w:t>
            </w:r>
            <w:r>
              <w:rPr>
                <w:rFonts w:eastAsia="Arial Unicode MS"/>
              </w:rPr>
              <w:t xml:space="preserve">. </w:t>
            </w:r>
            <w:r>
              <w:rPr>
                <w:rFonts w:eastAsia="Arial Unicode MS"/>
                <w:lang w:val="en-US"/>
              </w:rPr>
              <w:t xml:space="preserve">UpperDiscount)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щий объём заявки, в ценных бумагах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QuantityVisibl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имый объём заявки, в ценных бумагах. Указывается только для айсберг заявок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, в счет которого поставлена заявк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ntryTi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регистрации заявки в торговой систем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 заявки в торговой систем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endTi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отмены заявки в торговой систем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заявк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торгов в расчёте на одну ценную бумагу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партнер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рмы-партнёр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NN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ИНН </w:t>
            </w:r>
            <w:r>
              <w:rPr/>
              <w:t>фирмы-партнёр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NumTrade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сделок по данной заявк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РЕПО в %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scou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чальное значение диско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LowerDiscou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инимальное предельное значение диско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pperDiscou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ксимальное предельное значение диско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ser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рейдера, поставившего заявку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tail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bDetail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 субброкер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tchRef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ле «Ссылка» (заполняется при вводе заявки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rokerRef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мечание, дополнительная справочная информация (Заполняется трейдером. Как правило: &lt;код клиента&gt;/&lt;номер поручения&gt;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/ACTIVATION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BOAR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0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* допустимые значения для поля </w:t>
      </w:r>
      <w:r>
        <w:rPr>
          <w:lang w:val="en-US"/>
        </w:rPr>
        <w:t>OrdTypeCode</w:t>
      </w:r>
      <w:r>
        <w:rPr/>
        <w:t>:</w:t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</w:tblGrid>
      <w:tr>
        <w:trPr>
          <w:trHeight w:val="128" w:hRule="atLeast"/>
        </w:trPr>
        <w:tc>
          <w:tcPr>
            <w:tcW w:w="7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явки в соответствии с Правилами проведения торгов по ценным бумагам в ЗАО «ФБ ММВБ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ировка (значение) в отчете</w:t>
            </w:r>
          </w:p>
        </w:tc>
      </w:tr>
      <w:tr>
        <w:trPr>
          <w:trHeight w:val="128" w:hRule="atLeast"/>
        </w:trPr>
        <w:tc>
          <w:tcPr>
            <w:tcW w:w="7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ные заявки с сохранением в котировка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LP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ные заявки без сохранения в котиров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LW</w:t>
            </w:r>
          </w:p>
        </w:tc>
      </w:tr>
      <w:tr>
        <w:trPr>
          <w:trHeight w:val="128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ые заявки с указанием количества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Q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ые заявки с указанием объема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C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лимитная заявка с указанием признака «заявка маркет-мейк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 послеторгов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адресные заявки на заключение сделок в Режиме торгов «Размещение: Адресные заяв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адресные заявки на заключение сделок в Режиме торгов «Выкуп: Адресные заяв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B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заявки на заключение сделок в Режиме торгов крупными пакетами ценных бумаг (Заявка К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lang w:val="en-US"/>
              </w:rPr>
              <w:t>D</w:t>
            </w:r>
          </w:p>
        </w:tc>
      </w:tr>
      <w:tr>
        <w:trPr>
          <w:trHeight w:val="129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заявки на заключение сделок в Режиме торгов «Размещение: Адресные заяв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O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заявки на заключение сделок в Режиме торгов «Выкуп: Адресные заяв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заявки Р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</w:t>
            </w:r>
          </w:p>
        </w:tc>
      </w:tr>
      <w:tr>
        <w:trPr>
          <w:trHeight w:val="128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дресные заявки РЕПО (а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ARS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дресные заявки РЕПО (облиг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ARB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лимитные заявки РЕПО (Ц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CL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ыночные заявки РЕПО (Ц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CS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дресные заявки РЕПО (Ц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AC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лимитные заявки (аукцион закры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LE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ыночные заявки (аукцион закры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SE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явки по цене аукциона за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E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явки ИСК (исполнение срочных контра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D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 CYR" w:hAnsi="Times New Roman CYR" w:cs="Times New Roman CYR"/>
          <w:color w:val="000000"/>
        </w:rPr>
      </w:pPr>
      <w:bookmarkStart w:id="1" w:name="__RefHeading___Toc331410232"/>
      <w:bookmarkEnd w:id="1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информацией по совершенным сделкам на фондовом рынке (</w:t>
      </w:r>
      <w:r>
        <w:rPr>
          <w:lang w:val="en-US"/>
        </w:rPr>
        <w:t>SEM</w:t>
      </w:r>
      <w:r>
        <w:rPr/>
        <w:t>03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</w:rPr>
      </w:pPr>
      <w:r>
        <w:rPr>
          <w:rFonts w:cs="Times New Roman CYR" w:ascii="Times New Roman CYR" w:hAnsi="Times New Roman CYR"/>
          <w:b/>
          <w:color w:val="000000"/>
          <w:sz w:val="24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1712"/>
        <w:gridCol w:w="2681"/>
        <w:gridCol w:w="1000"/>
        <w:gridCol w:w="855"/>
        <w:gridCol w:w="709"/>
        <w:gridCol w:w="850"/>
      </w:tblGrid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</w:t>
            </w:r>
            <w:r>
              <w:rPr/>
              <w:t>ES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SEM</w:t>
            </w:r>
            <w:r>
              <w:rPr>
                <w:lang w:val="en-US"/>
              </w:rPr>
              <w:t>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торг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финансовому инструмент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нансового инструм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нансового инструм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лное наименование финансового инструм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Typ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инансового инструмента (ао – акции обыкновенные,</w:t>
            </w:r>
          </w:p>
          <w:p>
            <w:pPr>
              <w:pStyle w:val="Normal"/>
              <w:rPr/>
            </w:pPr>
            <w:r>
              <w:rPr/>
              <w:t xml:space="preserve">ап – акции привилегированные, </w:t>
            </w:r>
          </w:p>
          <w:p>
            <w:pPr>
              <w:pStyle w:val="Normal"/>
              <w:rPr/>
            </w:pPr>
            <w:r>
              <w:rPr/>
              <w:t>об – облигации,</w:t>
            </w:r>
          </w:p>
          <w:p>
            <w:pPr>
              <w:pStyle w:val="Normal"/>
              <w:rPr/>
            </w:pPr>
            <w:r>
              <w:rPr/>
              <w:t>ип – инвестиционные паи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др – депозитарные расписки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itialFaceValu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инальная стоимость одной ценной бумаги (Первоначальная, без учета амортизации 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aceValu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инальная стоимость одной ценной бумаги, в валюте инструмента (Для облигаций с частичным досрочным погашением номинала (амортизацией) - непогашенная на текущую дату номинальная стоимость (часть основного долга) в валюте инструмента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Currency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финансового инструм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TRDACC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му счет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, в счет которого заключена данная сделк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торговой систем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регистрации сделки в торговой систем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сделки, в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комиссии по заключенной сделке за торги, в рубля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erNo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, на основании которой заключена сделк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Тип заявк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Cod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заявки в соответствии с правилами торгов *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партне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рмы-партнё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NN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ИНН </w:t>
            </w:r>
            <w:r>
              <w:rPr/>
              <w:t>фирмы-партнё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TrdAcc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оргового счёта фирмы-партнё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РЕПО в %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scou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чальное значение диско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LowerDiscou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инимальное предельное значение диско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pperDiscou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ксимальное предельное значение диско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yp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 (T – Обычная;</w:t>
            </w:r>
          </w:p>
          <w:p>
            <w:pPr>
              <w:pStyle w:val="Normal"/>
              <w:rPr/>
            </w:pPr>
            <w:r>
              <w:rPr/>
              <w:t>N – Сделка РПС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R – Сделка РЕПО.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ser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рейдера, совершившего сделку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Yiel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ность, рассчитанная по цене сделк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rio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торговой сессии, когда была заключена сделка (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– Предторговый период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– Нормальный перио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 xml:space="preserve"> </w:t>
            </w:r>
            <w:r>
              <w:rPr>
                <w:lang w:val="en-US"/>
              </w:rPr>
              <w:t> </w:t>
            </w:r>
            <w:r>
              <w:rPr/>
              <w:t>– Послеторговый аукцион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</w:t>
            </w:r>
            <w:r>
              <w:rPr/>
              <w:t xml:space="preserve"> – Послеторговый период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tRef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ле-примечание, используется для обратной связи с внешними системами (Пример: идентификатор пользователя внешней системы, поставившего заявку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ыкупа второй части РЕП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2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tails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bDetails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 субброке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tchRef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ле «Ссылка» (заполняется при вводе заявки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rokerRef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мечание, дополнительная справочная информация (Заполняется трейдером. Как правило: &lt;код клиента&gt;/&lt;номер поручения&gt;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TRDACC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BOAR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CURRENCY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* см. примечания к файлу SEM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" w:name="__RefHeading___Toc331410233"/>
      <w:bookmarkEnd w:id="2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Выпиской по обязательствам Участника торгов по комиссионному вознаграждению (</w:t>
      </w:r>
      <w:r>
        <w:rPr>
          <w:lang w:val="en-US"/>
        </w:rPr>
        <w:t>SEM10</w:t>
      </w:r>
      <w:r>
        <w:rPr/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знак вида комисси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4» - плата за повторную выдачу от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</w:t>
            </w:r>
            <w:r>
              <w:rPr>
                <w:rFonts w:eastAsia="Arial Unicode MS"/>
              </w:rPr>
              <w:t>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</w:t>
            </w:r>
            <w:r>
              <w:rPr>
                <w:lang w:val="en-US"/>
              </w:rPr>
              <w:t xml:space="preserve"> уплате комисс</w:t>
            </w:r>
            <w:r>
              <w:rPr/>
              <w:t>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ot</w:t>
            </w: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</w:t>
            </w:r>
            <w:r>
              <w:rPr>
                <w:lang w:val="en-US"/>
              </w:rPr>
              <w:t>омисс</w:t>
            </w:r>
            <w:r>
              <w:rPr/>
              <w:t>ия удержан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</w:t>
            </w:r>
            <w:r>
              <w:rPr>
                <w:rFonts w:eastAsia="Arial Unicode MS"/>
              </w:rPr>
              <w:t>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</w:t>
            </w:r>
            <w:r>
              <w:rPr>
                <w:lang w:val="en-US"/>
              </w:rPr>
              <w:t>омисс</w:t>
            </w:r>
            <w:r>
              <w:rPr/>
              <w:t>ия подлежащая уплат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  <w:r>
              <w:rPr>
                <w:rFonts w:eastAsia="Arial Unicode MS"/>
              </w:rPr>
              <w:t>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я не уплаченная в ср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ny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/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1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3" w:name="__RefHeading___Toc331410234"/>
      <w:bookmarkEnd w:id="3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Выпиской по обязательствам Участника торгов по уплате возмещения (</w:t>
      </w:r>
      <w:r>
        <w:rPr>
          <w:lang w:val="en-US"/>
        </w:rPr>
        <w:t>SEM</w:t>
      </w:r>
      <w:r>
        <w:rPr/>
        <w:t>17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>DIRECT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апра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>
                <w:lang w:val="en-US"/>
              </w:rPr>
              <w:t>D</w:t>
            </w:r>
            <w:r>
              <w:rPr/>
              <w:t>” – Обязательства</w:t>
              <w:br/>
              <w:t>“</w:t>
            </w:r>
            <w:r>
              <w:rPr>
                <w:lang w:val="en-US"/>
              </w:rPr>
              <w:t>C</w:t>
            </w:r>
            <w:r>
              <w:rPr/>
              <w:t>” - Треб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SETT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Дата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</w:t>
            </w:r>
            <w:r>
              <w:rPr>
                <w:rFonts w:eastAsia="Arial Unicode MS"/>
              </w:rPr>
              <w:t>Descrip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пис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fun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возмещения (</w:t>
              <w:br/>
              <w:t>“</w:t>
            </w:r>
            <w:r>
              <w:rPr>
                <w:lang w:val="en-US"/>
              </w:rPr>
              <w:t>FIX</w:t>
            </w:r>
            <w:r>
              <w:rPr/>
              <w:t>” - Фиксированное, “</w:t>
            </w:r>
            <w:r>
              <w:rPr>
                <w:lang w:val="en-US"/>
              </w:rPr>
              <w:t>VAR</w:t>
            </w:r>
            <w:r>
              <w:rPr/>
              <w:t>” - Перем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переме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торговой систе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партн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рмы-партнё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SETT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DIRECT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1</w:t>
            </w: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 CYR" w:hAnsi="Times New Roman CYR" w:cs="Times New Roman CYR"/>
          <w:color w:val="000000"/>
        </w:rPr>
      </w:pPr>
      <w:bookmarkStart w:id="4" w:name="__RefHeading___Toc331410235"/>
      <w:bookmarkEnd w:id="4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биржевой информации на фондовом рынке (</w:t>
      </w:r>
      <w:r>
        <w:rPr>
          <w:lang w:val="en-US"/>
        </w:rPr>
        <w:t>SEM</w:t>
      </w:r>
      <w:r>
        <w:rPr/>
        <w:t>21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</w:rPr>
      </w:pPr>
      <w:r>
        <w:rPr>
          <w:rFonts w:cs="Times New Roman CYR" w:ascii="Times New Roman CYR" w:hAnsi="Times New Roman CYR"/>
          <w:b/>
          <w:color w:val="000000"/>
          <w:sz w:val="24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1759"/>
        <w:gridCol w:w="2118"/>
        <w:gridCol w:w="1450"/>
        <w:gridCol w:w="850"/>
        <w:gridCol w:w="658"/>
        <w:gridCol w:w="1105"/>
      </w:tblGrid>
      <w:tr>
        <w:trPr>
          <w:trHeight w:val="51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</w:t>
            </w:r>
            <w:r>
              <w:rPr/>
              <w:t>E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SEM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BOAR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B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oa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d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ое наименование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oardTyp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режима торгов (</w:t>
            </w:r>
            <w:r>
              <w:rPr>
                <w:lang w:val="en-US"/>
              </w:rPr>
              <w:t>MAIN</w:t>
            </w:r>
            <w:r>
              <w:rPr/>
              <w:t xml:space="preserve"> – основной режи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DM</w:t>
            </w:r>
            <w:r>
              <w:rPr/>
              <w:t xml:space="preserve"> – режим РП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PO</w:t>
            </w:r>
            <w:r>
              <w:rPr/>
              <w:t xml:space="preserve"> – режим РЕПО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MAL</w:t>
            </w:r>
            <w:r>
              <w:rPr/>
              <w:t xml:space="preserve"> – неполные лот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PO</w:t>
            </w:r>
            <w:r>
              <w:rPr/>
              <w:t xml:space="preserve"> – размещени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uy</w:t>
            </w:r>
            <w:r>
              <w:rPr/>
              <w:t>-</w:t>
            </w:r>
            <w:r>
              <w:rPr>
                <w:lang w:val="en-US"/>
              </w:rPr>
              <w:t>Back</w:t>
            </w:r>
            <w:r>
              <w:rPr/>
              <w:t xml:space="preserve"> – выкуп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ценной бумаг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Security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орговый код ценной бумаг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Sec</w:t>
            </w:r>
            <w:r>
              <w:rPr>
                <w:sz w:val="20"/>
              </w:rPr>
              <w:t>Short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Краткое наименование ценной бумаг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Security</w:t>
            </w:r>
            <w:r>
              <w:rPr>
                <w:sz w:val="20"/>
              </w:rPr>
              <w:t>Typ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ной бумаги (ао – акции обыкновенные</w:t>
            </w:r>
          </w:p>
          <w:p>
            <w:pPr>
              <w:pStyle w:val="Normal"/>
              <w:rPr/>
            </w:pPr>
            <w:r>
              <w:rPr/>
              <w:t xml:space="preserve">ап – акции привилегированные </w:t>
            </w:r>
          </w:p>
          <w:p>
            <w:pPr>
              <w:pStyle w:val="Normal"/>
              <w:rPr/>
            </w:pPr>
            <w:r>
              <w:rPr/>
              <w:t>об – облигации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ип – инвестиционные паи,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др – депозитарные расписки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ое наименование ценной бумаг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Typ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ое наименование типа ценной бумаги (</w:t>
            </w:r>
            <w:r>
              <w:rPr>
                <w:lang w:val="en-US"/>
              </w:rPr>
              <w:t>cs</w:t>
            </w:r>
            <w:r>
              <w:rPr/>
              <w:t xml:space="preserve"> – акции обыкновенны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s</w:t>
            </w:r>
            <w:r>
              <w:rPr/>
              <w:t xml:space="preserve"> – акции привилегированны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n</w:t>
            </w:r>
            <w:r>
              <w:rPr/>
              <w:t xml:space="preserve"> – облигаци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/>
              <w:t xml:space="preserve"> – инвестиционные паи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r</w:t>
            </w:r>
            <w:r>
              <w:rPr/>
              <w:t xml:space="preserve"> – депозитарные расписки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RegNumbe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ударственный регистрационный номер ценной бумаг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для </w:t>
            </w:r>
            <w:r>
              <w:rPr>
                <w:rFonts w:eastAsia="Arial Unicode MS"/>
              </w:rPr>
              <w:t>атрибутов</w:t>
            </w:r>
            <w:r>
              <w:rPr>
                <w:rFonts w:eastAsia="Arial Unicode MS"/>
                <w:lang w:val="en-US"/>
              </w:rPr>
              <w:t xml:space="preserve">: OpenPeriod, Open, LegalOpenPrice, Low, High, Close, LegalClosePrice, PrevLegalClosePrice, WAPrice, ClosePeriod, TrendClose, TrendWAP, Bid, Offer, LowOffer, HighBid, Prev, MarketPrice, MarketPrice2, AdmittedQuote)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FaceValu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Номинальная стоимость одной ценной бумаги, в валюте инструмента (Для облигаций с частичным досрочным погашением номинала (амортизацией) - непогашенная на текущую дату номинальная стоимость (часть основного долга) в валюте инструмента)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Для ПИФ не указывается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Volu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Объём в ценных бумагах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Valu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Объём в валюте (рубли или доллары в зависимости от того, что указано в CurrencyId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urrency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Идентификатор валюты расчёт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OpenPerio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редторгового период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ервой сдел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Low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Минимальная цена сдел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High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Максимальная цена сдел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los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оследней сделки торгового дня (с учетом послеторгового периода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LowOffe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Наименьшая цена предложения в течение торговой сесси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20" w:leader="none"/>
              </w:tabs>
              <w:rPr/>
            </w:pPr>
            <w:r>
              <w:rPr/>
              <w:tab/>
              <w:tab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HighB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Наибольшая цена спроса в течение торговой сесси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WA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Средневзвешенная цен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Close</w:t>
            </w:r>
            <w:r>
              <w:rPr>
                <w:sz w:val="20"/>
                <w:lang w:val="en-US"/>
              </w:rPr>
              <w:t>Auction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ослеторгового аукцион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losePerio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ослеторгового период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TrendClos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 xml:space="preserve">Изменение цены последней сделки торгового дня по сравнению с ценой последней сделки пред. торгового дня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TrendWAP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Изменение средневзвешенной цены по сравнению с пред. торговым днём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B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Лучшая котировка на покупку на конец торговой сесси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Offe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Лучшая котировка на продажу на конец торговой сесси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Prev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оследней сделки предыдущего торгового дн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YieldAtWAP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Доходность по средневзвешенной цен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YieldClos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 xml:space="preserve">Доходность по цене последней сделки (соотв. </w:t>
            </w:r>
            <w:r>
              <w:rPr>
                <w:sz w:val="20"/>
                <w:lang w:val="en-US"/>
              </w:rPr>
              <w:t>Close</w:t>
            </w:r>
            <w:r>
              <w:rPr>
                <w:sz w:val="20"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AccInt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Накопленный купонный доход на дату торгов в расчёте на одну ценную бумагу в валюте (рубли или доллары в зависимости от того, что указано в CurrencyId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Market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Рыночная цена ценной бумаги (</w:t>
            </w:r>
            <w:r>
              <w:rPr>
                <w:color w:val="000000"/>
                <w:sz w:val="20"/>
              </w:rPr>
              <w:t>определяется по методике ФСФР</w:t>
            </w:r>
            <w:r>
              <w:rPr>
                <w:sz w:val="20"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NumTrades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Количество сделок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Arial Unicode MS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IssueSiz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Объём обраще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TrendClsP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зменение цены последней сделки по сравнению с соответствующей ценой предыдущего торгового дня (в процентах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TrendWapP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Изменение средневзвешенной цены по сравнению с соответствующей ценой предыдущего торгового дня (в процентах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MatDat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Дата погаше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MarketPrice</w:t>
            </w:r>
            <w:r>
              <w:rPr>
                <w:sz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Рыночная цена (Для </w:t>
            </w:r>
            <w:r>
              <w:rPr>
                <w:rFonts w:eastAsia="MS Mincho;ＭＳ 明朝"/>
              </w:rPr>
              <w:t>расчета рыночной стоимости активов, в которые инвестированы средства пенсионных накоплений</w:t>
            </w:r>
            <w:r>
              <w:rPr/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MarketPrice</w:t>
            </w:r>
            <w:r>
              <w:rPr>
                <w:sz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Рыночная цена </w:t>
            </w:r>
            <w:r>
              <w:rPr>
                <w:b/>
              </w:rPr>
              <w:t>(</w:t>
            </w:r>
            <w:r>
              <w:rPr>
                <w:rStyle w:val="StrongEmphasis"/>
                <w:b w:val="false"/>
                <w:color w:val="000000"/>
              </w:rPr>
              <w:t>Рыночная цена, определенная в соответствии с Порядком определения рыночной цены ценных бумаг, расчетной цены ценных бумаг, а также предельной границы колебаний рыночной цены ценных бумаг в целях 23 главы Налогового кодекса Российской Федерации, утвержденным приказом Федеральной службы по финансовым рынкам от 09.11.2010 № 10-65/пз-н</w:t>
            </w:r>
            <w:r>
              <w:rPr>
                <w:b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mittedQuot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ваемая котировка (</w:t>
            </w:r>
            <w:r>
              <w:rPr>
                <w:color w:val="000000"/>
              </w:rPr>
              <w:t>определяется по методике ФСФР</w:t>
            </w:r>
            <w:r>
              <w:rPr/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st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тировального лис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vLegalClose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крытия предыдущего торгового дня (определяется по методике ФСФР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galOpen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открытия (определяется по методике ФСФР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galClose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крытия (определяется по методике ФСФР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penVal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ервой сдел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loseVal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ледней сдел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uration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рац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ValTr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Объем сделок для расчета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Рыночной цены 1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2ValTr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Объем сделок для расчета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Рыночной цены 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P</w:t>
            </w:r>
            <w:r>
              <w:rPr/>
              <w:t>3</w:t>
            </w:r>
            <w:r>
              <w:rPr>
                <w:lang w:val="en-US"/>
              </w:rPr>
              <w:t>ValTr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Объем сделок для расчета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Рыночной цены 3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mittedValu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делок для расчета признаваемой котиров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/BOAR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2</w:t>
            </w: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19 декабря 2011 года в торговом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-отчете с биржевой информацией </w:t>
      </w:r>
      <w:r>
        <w:rPr>
          <w:sz w:val="24"/>
          <w:szCs w:val="24"/>
          <w:lang w:val="en-US"/>
        </w:rPr>
        <w:t>SEM</w:t>
      </w:r>
      <w:r>
        <w:rPr>
          <w:sz w:val="24"/>
          <w:szCs w:val="24"/>
        </w:rPr>
        <w:t>21 изменится принцип расчета значений в следующих полях:</w:t>
      </w:r>
    </w:p>
    <w:p>
      <w:pPr>
        <w:pStyle w:val="Normal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звание поля</w:t>
            </w:r>
          </w:p>
        </w:tc>
        <w:tc>
          <w:tcPr>
            <w:tcW w:w="7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rketPrice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7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ыночная цена 2 (Для расчета рыночной стоимости активов, в которые инвестированы средства пенсионных накоплений)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rketPrice</w:t>
            </w: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sz w:val="22"/>
                <w:szCs w:val="22"/>
              </w:rPr>
              <w:t xml:space="preserve">Рыночная цена 3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rStyle w:val="StrongEmphasis"/>
                <w:color w:val="000000"/>
                <w:sz w:val="22"/>
                <w:szCs w:val="22"/>
              </w:rPr>
              <w:t>Рыночная цена, определенная в соответствии с Порядком определения рыночной цены ценных бумаг, расчетной цены ценных бумаг, а также предельной границы колебаний рыночной цены ценных бумаг в целях 23 главы Налогового кодекса Российской Федерации, утвержденным приказом Федеральной службы по финансовым рынкам от 09.11.2010 № 10-65/пз-н)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AdmittedQuote </w:t>
            </w:r>
          </w:p>
        </w:tc>
        <w:tc>
          <w:tcPr>
            <w:tcW w:w="7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ваемая котировка (</w:t>
            </w:r>
            <w:r>
              <w:rPr>
                <w:color w:val="000000"/>
                <w:sz w:val="22"/>
                <w:szCs w:val="22"/>
              </w:rPr>
              <w:t>определяется по методике ФСФР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val="en-US"/>
              </w:rPr>
              <w:t>MP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ValTrd </w:t>
            </w:r>
          </w:p>
        </w:tc>
        <w:tc>
          <w:tcPr>
            <w:tcW w:w="7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делок для расчета Рыночной цены 2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val="en-US"/>
              </w:rPr>
              <w:t>MP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ValTrd </w:t>
            </w:r>
          </w:p>
        </w:tc>
        <w:tc>
          <w:tcPr>
            <w:tcW w:w="7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делок для расчета Рыночной цены 3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dmittedValue </w:t>
            </w:r>
          </w:p>
        </w:tc>
        <w:tc>
          <w:tcPr>
            <w:tcW w:w="7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делок для расчета признаваемой котировк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анные рыночные цены будут рассчитываются с учетом сделок следующих режим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егмент рынка «Основной рынок», режимы основных торгов.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егмент рынка «Основной рынок», режим торгов «Неполные лоты».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егмент рынка «Стандарт» (рыночные сделки).</w:t>
      </w:r>
    </w:p>
    <w:p>
      <w:pPr>
        <w:pStyle w:val="Listparagraph"/>
        <w:numPr>
          <w:ilvl w:val="0"/>
          <w:numId w:val="2"/>
        </w:numPr>
        <w:spacing w:before="0" w:after="200"/>
        <w:rPr>
          <w:sz w:val="22"/>
          <w:szCs w:val="22"/>
        </w:rPr>
      </w:pPr>
      <w:r>
        <w:rPr>
          <w:sz w:val="22"/>
          <w:szCs w:val="22"/>
        </w:rPr>
        <w:t>Сегмент рынка «Классика» (рыночные сделки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 CYR" w:hAnsi="Times New Roman CYR" w:cs="Times New Roman CYR"/>
          <w:color w:val="000000"/>
        </w:rPr>
      </w:pPr>
      <w:bookmarkStart w:id="5" w:name="__RefHeading___Toc331410236"/>
      <w:bookmarkEnd w:id="5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консолидированной биржевой информации на фондовом рынке (</w:t>
      </w:r>
      <w:r>
        <w:rPr>
          <w:lang w:val="en-US"/>
        </w:rPr>
        <w:t>SEM</w:t>
      </w:r>
      <w:r>
        <w:rPr/>
        <w:t>21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p>
      <w:pPr>
        <w:pStyle w:val="Listparagraph"/>
        <w:spacing w:before="0" w:after="200"/>
        <w:rPr/>
      </w:pPr>
      <w:r>
        <w:rPr>
          <w:lang w:val="en-US"/>
        </w:rPr>
        <w:t>C</w:t>
      </w:r>
      <w:r>
        <w:rPr/>
        <w:t xml:space="preserve"> 19 декабря 2011</w:t>
      </w:r>
      <w:r>
        <w:rPr>
          <w:rFonts w:cs="Calibri" w:ascii="Calibri" w:hAnsi="Calibri"/>
        </w:rPr>
        <w:t xml:space="preserve"> года </w:t>
      </w:r>
      <w:r>
        <w:rPr/>
        <w:t xml:space="preserve">появляется дополнительный отчёт </w:t>
      </w:r>
      <w:r>
        <w:rPr>
          <w:lang w:val="en-US"/>
        </w:rPr>
        <w:t>SEM</w:t>
      </w:r>
      <w:r>
        <w:rPr/>
        <w:t>21</w:t>
      </w:r>
      <w:r>
        <w:rPr>
          <w:lang w:val="en-US"/>
        </w:rPr>
        <w:t>A</w:t>
      </w:r>
      <w:r>
        <w:rPr/>
        <w:t xml:space="preserve">  того же формата, что и SEM21, содержащий консолидированную информацию режимов торгов "Основного", "Стандарта" и "Классики". Для их отображения в той же структуре отчета вводятся четыре  «виртуальных режима торгов» (</w:t>
      </w:r>
      <w:r>
        <w:rPr>
          <w:lang w:val="en-US"/>
        </w:rPr>
        <w:t>BoardID</w:t>
      </w:r>
      <w:r>
        <w:rPr/>
        <w:t xml:space="preserve">): </w:t>
      </w:r>
      <w:bookmarkStart w:id="6" w:name="_GoBack"/>
      <w:bookmarkEnd w:id="6"/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: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oardID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Рыночные сделки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RKT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Адресные сделки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</w:t>
            </w:r>
            <w:r>
              <w:rPr>
                <w:sz w:val="22"/>
                <w:szCs w:val="22"/>
              </w:rPr>
              <w:t>RS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Рыночные и Адресные сделки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RAD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Рыночные, Адресные и сделки РЕПО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L</w:t>
            </w:r>
          </w:p>
        </w:tc>
      </w:tr>
    </w:tbl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 отчете SEM21A, в зависимости от </w:t>
      </w:r>
      <w:r>
        <w:rPr>
          <w:sz w:val="22"/>
          <w:szCs w:val="22"/>
          <w:lang w:val="en-US"/>
        </w:rPr>
        <w:t>BoardID</w:t>
      </w:r>
      <w:r>
        <w:rPr/>
        <w:t>, заполняются следующие поля:</w:t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903"/>
        <w:gridCol w:w="1334"/>
        <w:gridCol w:w="1186"/>
        <w:gridCol w:w="1467"/>
        <w:gridCol w:w="1399"/>
      </w:tblGrid>
      <w:tr>
        <w:trPr/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ле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звание в SecHist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ыночны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Адресны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ыночные + адресны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Рыночные + адресные + РЕПО 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/>
              <w:t>Дата торгов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deDat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/>
              <w:t>Торговый код (идентификатор, тиккер) финансового инструмента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curityID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/>
              <w:t>Идентификатор Сегмента рынка/Режима торгов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oardID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RKT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DRS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RAD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TOTL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бъем сделок за день в единицах ценных бумаг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lum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бъем сделок за день в денежном выражении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al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Количество сделок за день в штуках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umTrades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Цена сделки минимальная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W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Цена сделки максимальная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GH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Цена первой сделки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EN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бъем первой сделки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ENVAL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Цена последней сделки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OSE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бъем последней сделки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OSEVAL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Рыночная цена (2)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ketPrice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бъем сделок для расчета рыночной цены (2)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Рыночная цена (3)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ketPrice3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бъем сделок для расчета рыночной цены (3)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изнаваемая котировка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mitte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ot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бъем сделок для расчета признаваемой котировки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mitte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lu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редневзвешенная цена рыночных сделок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 xml:space="preserve">Ежедневная капитализация (для акций) 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ilyCapitalization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ля упрощения использования в отчете SEM21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используются  </w:t>
      </w:r>
      <w:r>
        <w:rPr>
          <w:color w:val="000000"/>
          <w:sz w:val="24"/>
          <w:szCs w:val="24"/>
          <w:lang w:val="en-US"/>
        </w:rPr>
        <w:t>XSD</w:t>
      </w:r>
      <w:r>
        <w:rPr>
          <w:color w:val="000000"/>
          <w:sz w:val="24"/>
          <w:szCs w:val="24"/>
        </w:rPr>
        <w:t xml:space="preserve">-схема и </w:t>
      </w:r>
      <w:r>
        <w:rPr>
          <w:color w:val="000000"/>
          <w:sz w:val="24"/>
          <w:szCs w:val="24"/>
          <w:lang w:val="en-US"/>
        </w:rPr>
        <w:t>XSLT</w:t>
      </w:r>
      <w:r>
        <w:rPr>
          <w:color w:val="000000"/>
          <w:sz w:val="24"/>
          <w:szCs w:val="24"/>
        </w:rPr>
        <w:t>-стиль отчета SEM21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rPr/>
      </w:pPr>
      <w:bookmarkStart w:id="7" w:name="__RefHeading___Toc331410237"/>
      <w:bookmarkEnd w:id="7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Уведомлением о необходимости внесения компенсационного взноса (</w:t>
      </w:r>
      <w:r>
        <w:rPr>
          <w:lang w:val="en-US"/>
        </w:rPr>
        <w:t>SEM</w:t>
      </w:r>
      <w:r>
        <w:rPr/>
        <w:t>25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2049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ECURIT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финансовому инстру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нансового инстр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Nam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Н</w:t>
            </w:r>
            <w:r>
              <w:rPr/>
              <w:t>аименование финансового инстр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</w:t>
            </w:r>
            <w:r>
              <w:rPr>
                <w:rFonts w:eastAsia="Arial Unicode MS"/>
              </w:rPr>
              <w:t>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Discount, LowerDiscount, UpperDiscount, </w:t>
            </w:r>
            <w:r>
              <w:rPr>
                <w:lang w:val="en-US"/>
              </w:rPr>
              <w:t>OutStandingDiscount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lang w:val="en-US"/>
              </w:rPr>
              <w:t>OutStandingPrice2</w:t>
            </w:r>
            <w:r>
              <w:rPr>
                <w:rFonts w:eastAsia="Arial Unicode MS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sc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значение диско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Lower</w:t>
            </w:r>
            <w:r>
              <w:rPr>
                <w:rFonts w:eastAsia="Arial Unicode MS"/>
              </w:rPr>
              <w:t>Disc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е предельное значение диско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UpperDisc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предельное значение диско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Value 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переводимых денежных средств (в рубля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водимых ценных бумаг (в штука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tandingDiscou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значение текущего дисконта после выплаты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tanding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значение суммы РЕПО после выплаты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tanding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значение количества ценных бумаг после выплаты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utStanding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счетное значение цены исполнения второй части по сделке РЕПО (цены выкупа) после выплаты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dAccI</w:t>
            </w:r>
            <w:r>
              <w:rPr/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Торгово-клиринговый счет Участника торг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</w:t>
            </w:r>
            <w:r>
              <w:rPr>
                <w:rFonts w:eastAsia="Arial Unicode MS"/>
                <w:lang w:val="en-US"/>
              </w:rPr>
              <w:t>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иента (ИНН или № паспорта клиен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PFirmId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гент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, выступающего контрагент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0-</w:t>
            </w: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PFirmShortName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гент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Участника, выступающего контрагент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>/SECURIT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25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8" w:name="__RefHeading___Toc331410238"/>
      <w:bookmarkEnd w:id="8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Уведомлением об изменении расчетных параметров сделки РЕПО в связи с выплатой купонного дохода и/или погашением части основного долга (проведением амортизационной выплаты) по облигациям (S</w:t>
      </w:r>
      <w:r>
        <w:rPr>
          <w:lang w:val="en-US"/>
        </w:rPr>
        <w:t>EM</w:t>
      </w:r>
      <w:r>
        <w:rPr/>
        <w:t>26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финансовому инстру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нансового инстр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Val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зменения суммы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ncipal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огашенной части основного долга (амортизационной выпла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upon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мер купона (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ущее значение суммы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turn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ущее значение стоим. обр. выкуп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OutStanding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сч. значение суммы РЕПО с учетом выпл. куп. до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utStandingReturn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сч. значение стоимости обр. выкупа с учетом выпл. куп. до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лиента (ИНН или № паспорта клиен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2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27:00Z</dcterms:created>
  <dc:creator>Горохов</dc:creator>
  <dc:description/>
  <cp:keywords/>
  <dc:language>en-US</dc:language>
  <cp:lastModifiedBy>agibalov</cp:lastModifiedBy>
  <dcterms:modified xsi:type="dcterms:W3CDTF">2013-01-26T09:03:00Z</dcterms:modified>
  <cp:revision>23</cp:revision>
  <dc:subject/>
  <dc:title>Структура XML файла с информацией по совершенным сделкам на фондовом рынке (SEM03)</dc:title>
</cp:coreProperties>
</file>