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trading</w:t>
      </w:r>
      <w:r>
        <w:rPr>
          <w:sz w:val="28"/>
          <w:lang w:val="en-US"/>
        </w:rPr>
        <w:t xml:space="preserve"> reports in XML format for the Equities &amp; Bonds Market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b w:val="false"/>
          <w:lang w:val="en-US"/>
        </w:rPr>
        <w:t>RRR – equals to “xml.p7s.zip.p7e” – composite file extension that shows the sequence of operations to get an original XML file: decrypt (p7e), unzip (zip), get the digital signature (p7s)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1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9126574">
            <w:r>
              <w:rPr>
                <w:rStyle w:val="IndexLink"/>
                <w:lang w:val="en-US" w:eastAsia="en-US"/>
              </w:rPr>
              <w:t>Order register (SEM02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75">
            <w:r>
              <w:rPr>
                <w:rStyle w:val="IndexLink"/>
                <w:lang w:val="en-US" w:eastAsia="en-US"/>
              </w:rPr>
              <w:t>Trades register (SEM03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76">
            <w:r>
              <w:rPr>
                <w:rStyle w:val="IndexLink"/>
                <w:lang w:val="en-US" w:eastAsia="en-US"/>
              </w:rPr>
              <w:t>Trading participant’s liabilities on commission (SEM10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77">
            <w:r>
              <w:rPr>
                <w:rStyle w:val="IndexLink"/>
                <w:lang w:val="en-US" w:eastAsia="en-US"/>
              </w:rPr>
              <w:t>Trading participant’s liabilities on refund (SEM17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78">
            <w:r>
              <w:rPr>
                <w:rStyle w:val="IndexLink"/>
                <w:lang w:val="en-US" w:eastAsia="en-US"/>
              </w:rPr>
              <w:t>General market data (SEM21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79">
            <w:r>
              <w:rPr>
                <w:rStyle w:val="IndexLink"/>
                <w:lang w:val="en-US" w:eastAsia="en-US"/>
              </w:rPr>
              <w:t>Consolidated stock market data (SEM21A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80">
            <w:r>
              <w:rPr>
                <w:rStyle w:val="IndexLink"/>
                <w:lang w:val="en-US" w:eastAsia="en-US"/>
              </w:rPr>
              <w:t>Margin calls (SEM25)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81">
            <w:r>
              <w:rPr>
                <w:rStyle w:val="IndexLink"/>
                <w:lang w:val="en-US" w:eastAsia="en-US"/>
              </w:rPr>
              <w:t>Notification on amendment of the REPO trade parameters because of the coupon payment and/or principal payment (amortization) for bonds (SEM26)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82">
            <w:r>
              <w:rPr>
                <w:rStyle w:val="IndexLink"/>
                <w:lang w:val="en-US" w:eastAsia="en-US"/>
              </w:rPr>
              <w:t>Daily report 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Market Maker obligations fulfillment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0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83">
            <w:r>
              <w:rPr>
                <w:rStyle w:val="IndexLink"/>
                <w:lang w:val="en-US" w:eastAsia="en-US"/>
              </w:rPr>
              <w:t>Monthly report 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Market Maker obligations fulfillment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SEM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9126584">
            <w:r>
              <w:rPr>
                <w:rStyle w:val="IndexLink"/>
                <w:highlight w:val="yellow"/>
                <w:lang w:val="en-US" w:eastAsia="en-US"/>
              </w:rPr>
              <w:t>Report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</w:t>
            </w:r>
            <w:r>
              <w:rPr>
                <w:rStyle w:val="IndexLink"/>
                <w:highlight w:val="yellow"/>
                <w:lang w:val="en-US" w:eastAsia="en-US"/>
              </w:rPr>
              <w:t>on MICEX Stock Exchange Trading Participant's clients</w:t>
            </w:r>
            <w:r>
              <w:rPr>
                <w:rStyle w:val="IndexLink"/>
                <w:highlight w:val="yellow"/>
                <w:lang w:val="en-US" w:eastAsia="en-US"/>
              </w:rPr>
              <w:t xml:space="preserve"> (</w:t>
            </w:r>
            <w:r>
              <w:rPr>
                <w:rStyle w:val="IndexLink"/>
                <w:highlight w:val="yellow"/>
                <w:lang w:val="en-US" w:eastAsia="en-US"/>
              </w:rPr>
              <w:t>SEM</w:t>
            </w:r>
            <w:r>
              <w:rPr>
                <w:rStyle w:val="IndexLink"/>
                <w:highlight w:val="yellow"/>
                <w:lang w:val="en-US" w:eastAsia="en-US"/>
              </w:rPr>
              <w:t>82)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0" w:name="__RefHeading___Toc349126574"/>
      <w:bookmarkEnd w:id="0"/>
      <w:r>
        <w:rPr>
          <w:lang w:val="en-US"/>
        </w:rPr>
        <w:t>Order register (SEM02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628"/>
        <w:gridCol w:w="2249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order activation da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tivationD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/or time of order activa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orde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number in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 status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20"/>
                <w:lang w:val="en-US"/>
              </w:rPr>
              <w:t>M – matched (trade concluded)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– cancelled by the Trading system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 –  withdrawn by tr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– «active» - not completely filled-in, not rejected and not withdra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– rejected by the trading system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rejected by partner</w:t>
            </w:r>
            <w:r>
              <w:rPr/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typ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er type, according to th Trading Rules *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short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for attributes: Price, RepoRate, Discount, LowerDiscount. UpperDiscount)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Order volume, in number of securitie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Visibl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ible order volume, in number of securities. Specified only for iceberg order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account for this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ntry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order was registered by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trade was registered by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AmendTi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ime when the order was withdraw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Order settlement co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trading date for one securit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</w:t>
            </w:r>
            <w:r>
              <w:rPr/>
              <w:t>irm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unterparty taxpayer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NumTrade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rades based on this ord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rate in %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er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scount star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ower discoun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pper discount valu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r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b-broker taxpayer number or passport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tching refere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trades on "TADM"and "NADM" boards – one of the following values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1' –Securities loan from the Clearing Center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2' – Money loan (rubles) from the Clearing Center against securities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3' – Clearing Center's securuties loan from replenishment provid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'4' – Reverse REPO trade with the participant, who borrowed securities from the Clearing Center to reduce Clearing Center's liabilities on securities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roker reference. Usually: &lt;client code&gt;/&lt;client instruction number&gt;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ACTIVATIONDA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OAR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2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1" w:name="__RefHeading___Toc349126575"/>
      <w:bookmarkEnd w:id="1"/>
      <w:r>
        <w:rPr>
          <w:lang w:val="en-US"/>
        </w:rPr>
        <w:t>Trades register (SEM03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69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ull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security (</w:t>
            </w:r>
            <w:r>
              <w:rPr/>
              <w:t>ао</w:t>
            </w:r>
            <w:r>
              <w:rPr>
                <w:lang w:val="en-US"/>
              </w:rPr>
              <w:t xml:space="preserve"> – ordinal stocks,</w:t>
            </w:r>
          </w:p>
          <w:p>
            <w:pPr>
              <w:pStyle w:val="Normal"/>
              <w:rPr/>
            </w:pPr>
            <w:r>
              <w:rPr/>
              <w:t>ап</w:t>
            </w:r>
            <w:r>
              <w:rPr>
                <w:lang w:val="en-US"/>
              </w:rPr>
              <w:t xml:space="preserve"> – preferred stocks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б</w:t>
            </w:r>
            <w:r>
              <w:rPr>
                <w:lang w:val="en-US"/>
              </w:rPr>
              <w:t xml:space="preserve"> – bonds,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ип – </w:t>
            </w:r>
            <w:r>
              <w:rPr>
                <w:lang w:val="en-US"/>
              </w:rPr>
              <w:t>mutual fund shar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itialFace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nitial face value (without amortizat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ace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ominal face value for one security in the currency of the instrumen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Currency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uty currency 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TRDAC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when the trade was registered by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t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for attributes: Price, RepoRate, Discount, LowerDiscount. </w:t>
            </w:r>
            <w:r>
              <w:rPr>
                <w:rFonts w:eastAsia="Arial Unicode MS"/>
              </w:rPr>
              <w:t xml:space="preserve">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otal value of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xchange commission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No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number which led to the trade conclu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er typ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rdType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type, according to the Trading Rules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, calculated according to the number of securities in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NN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ounterparty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TrdAcc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rate in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scount star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ower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pperDiscount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Upper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yp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de type (T – traditional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 – negotiated d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 – REPO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 – REPO with CCP (order-based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 – REPO with CCP (negdeal-based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 – REPO with CCP Coupon retur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UserI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Yiel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ield at the trade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riod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period when the trade was concluded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 – pre-trading peri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 – trading peri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– post-trading auction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 - post-trading perio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t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ternal reference field for brokerage syste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cond REPO leg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bDetails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b-broker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tch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tching reference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trades on "TADM"and "NADM" boards – one of the following values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1' –Securities loan from the Clearing Center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2' – Money loan (rubles) from the Clearing Center against securities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'3' – Clearing Center's securuties loan from replenishment provide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'4' – Reverse REPO trade with the participant, who borrowed securities from the Clearing Center to reduce Clearing Center's liabilities on securitie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rokerRef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roker reference. Usually: &lt;client code&gt;/&lt;client instruction number&gt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TRDAC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0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349126576"/>
      <w:bookmarkEnd w:id="2"/>
      <w:r>
        <w:rPr>
          <w:lang w:val="en-US"/>
        </w:rPr>
        <w:t>Trading participant’s liabilities on commission (SEM10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s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ame of the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 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fee for repeated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otal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</w:t>
            </w: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commission deduct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  <w:r>
              <w:rPr>
                <w:rFonts w:eastAsia="Arial Unicode MS"/>
              </w:rPr>
              <w:t>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  <w:r>
              <w:rPr/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3" w:name="__RefHeading___Toc349126577"/>
      <w:bookmarkEnd w:id="3"/>
      <w:r>
        <w:rPr>
          <w:lang w:val="en-US"/>
        </w:rPr>
        <w:t>Trading participant’s liabilities on refund (SEM17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>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dir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>
                <w:lang w:val="en-US"/>
              </w:rPr>
              <w:t>D</w:t>
            </w:r>
            <w:r>
              <w:rPr/>
              <w:t xml:space="preserve">” – </w:t>
            </w:r>
            <w:r>
              <w:rPr>
                <w:lang w:val="en-US"/>
              </w:rPr>
              <w:t>liabilities</w:t>
            </w:r>
            <w:r>
              <w:rPr/>
              <w:br/>
              <w:t>“</w:t>
            </w:r>
            <w:r>
              <w:rPr>
                <w:lang w:val="en-US"/>
              </w:rPr>
              <w:t>C</w:t>
            </w:r>
            <w:r>
              <w:rPr/>
              <w:t xml:space="preserve">” – </w:t>
            </w:r>
            <w:r>
              <w:rPr>
                <w:lang w:val="en-US"/>
              </w:rPr>
              <w:t>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clearing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</w:t>
            </w:r>
            <w:r>
              <w:rPr>
                <w:rFonts w:eastAsia="Arial Unicode MS"/>
              </w:rPr>
              <w:t>Descrip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scription of the trade/clearing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fun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fund type (“FIX” - fixed, “VAR” – variabl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riable refund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Refund liabil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SETTL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/DIRECT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1</w:t>
            </w:r>
            <w:r>
              <w:rPr/>
              <w:t>7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 CYR" w:hAnsi="Times New Roman CYR" w:cs="Times New Roman CYR"/>
          <w:color w:val="000000"/>
          <w:lang w:val="en-US"/>
        </w:rPr>
      </w:pPr>
      <w:bookmarkStart w:id="4" w:name="__RefHeading___Toc349126578"/>
      <w:bookmarkEnd w:id="4"/>
      <w:r>
        <w:rPr>
          <w:lang w:val="en-US"/>
        </w:rPr>
        <w:t>General market data (SEM21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en-US"/>
        </w:rPr>
      </w:r>
    </w:p>
    <w:tbl>
      <w:tblPr>
        <w:tblW w:w="991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759"/>
        <w:gridCol w:w="2118"/>
        <w:gridCol w:w="1450"/>
        <w:gridCol w:w="850"/>
        <w:gridCol w:w="658"/>
        <w:gridCol w:w="1105"/>
      </w:tblGrid>
      <w:tr>
        <w:trPr>
          <w:trHeight w:val="51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</w:t>
            </w:r>
            <w:r>
              <w:rPr/>
              <w:t>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SEM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oa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d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ing board name in Englis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oard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oard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MAI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DM – negotiated deals; REPO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AL – odd lot trading; IPO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uy</w:t>
            </w:r>
            <w:r>
              <w:rPr/>
              <w:t>-</w:t>
            </w:r>
            <w:r>
              <w:rPr>
                <w:lang w:val="en-US"/>
              </w:rPr>
              <w:t>Back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highlight w:val="yellow"/>
                <w:lang w:val="en-US"/>
              </w:rPr>
              <w:t>EQRP – REPO with CCP 1 day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PSRP – REPO with CCP Negdeal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D in the Trading system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Short</w:t>
            </w:r>
            <w:r>
              <w:rPr>
                <w:sz w:val="20"/>
              </w:rPr>
              <w:t>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ort security na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>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security :</w:t>
            </w:r>
          </w:p>
          <w:p>
            <w:pPr>
              <w:pStyle w:val="Normal"/>
              <w:rPr/>
            </w:pPr>
            <w:r>
              <w:rPr/>
              <w:t>ао</w:t>
            </w:r>
            <w:r>
              <w:rPr>
                <w:lang w:val="en-US"/>
              </w:rPr>
              <w:t xml:space="preserve"> – ordinal stocks,</w:t>
            </w:r>
          </w:p>
          <w:p>
            <w:pPr>
              <w:pStyle w:val="Normal"/>
              <w:rPr/>
            </w:pPr>
            <w:r>
              <w:rPr/>
              <w:t>ап</w:t>
            </w:r>
            <w:r>
              <w:rPr>
                <w:lang w:val="en-US"/>
              </w:rPr>
              <w:t xml:space="preserve"> – preffered stocks, </w:t>
            </w:r>
          </w:p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en-US"/>
              </w:rPr>
              <w:t xml:space="preserve"> – bonds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п – mutual fund shar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name in Englis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ngTyp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security in English (cs – ordinal stocks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s – preffered stocks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n – bond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– mutual fund sh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 - depositary receipt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RegNumb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state registration number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 of decimals for the attributes: OpenPeriod, Open, LegalOpenPrice, Low, High, Close, LegalClosePrice, PrevLegalClosePrice, WAPrice, ClosePeriod, TrendClose, TrendWAP, Bid, Offer, LowOffer, HighBid, Prev, MarketPrice, MarketPrice2, AdmittedQuo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Face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Security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alue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Not applicable to mutual fund shares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olu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ume in number of securities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Volume is calculated based only on 1</w:t>
            </w:r>
            <w:r>
              <w:rPr>
                <w:sz w:val="20"/>
                <w:highlight w:val="yellow"/>
                <w:vertAlign w:val="superscript"/>
                <w:lang w:val="en-US"/>
              </w:rPr>
              <w:t>st</w:t>
            </w:r>
            <w:r>
              <w:rPr>
                <w:sz w:val="20"/>
                <w:highlight w:val="yellow"/>
                <w:lang w:val="en-US"/>
              </w:rPr>
              <w:t xml:space="preserve"> REPO trade part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lue in the currency (rubles or dollars – as indicated in CurrencyId)/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REPO value, including Accrued Interest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urrency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tlement currency I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n period pric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pe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c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REPO rate of the 1</w:t>
            </w:r>
            <w:r>
              <w:rPr>
                <w:sz w:val="20"/>
                <w:highlight w:val="yellow"/>
                <w:vertAlign w:val="superscript"/>
                <w:lang w:val="en-US"/>
              </w:rPr>
              <w:t>st</w:t>
            </w:r>
            <w:r>
              <w:rPr>
                <w:sz w:val="20"/>
                <w:highlight w:val="yellow"/>
                <w:lang w:val="en-US"/>
              </w:rPr>
              <w:t xml:space="preserve">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est trade price/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Minimum REPO rate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highlight w:val="yellow"/>
                <w:lang w:val="en-US"/>
              </w:rPr>
              <w:t>for the trade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ximum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Maximum REPO rate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highlight w:val="yellow"/>
                <w:lang w:val="en-US"/>
              </w:rPr>
              <w:t>for the trade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Last trade price (including the closing period)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REPO rate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highlight w:val="yellow"/>
                <w:lang w:val="en-US"/>
              </w:rPr>
              <w:t>for the last trade (trades transferred to the next day are not included in calculation)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Low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owest offer during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Lowest offer rate (trades transferred to the next day are not included in calculation)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720" w:leader="none"/>
              </w:tabs>
              <w:rPr/>
            </w:pPr>
            <w:r>
              <w:rPr>
                <w:lang w:val="en-US"/>
              </w:rPr>
              <w:tab/>
              <w:tab/>
            </w: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High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ghest bid during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Highest bid rate (trades transferred to the next day are not included in calculation)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WA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ighted-averag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Weighted-average REPO with CCP rate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</w:t>
            </w:r>
            <w:r>
              <w:rPr>
                <w:sz w:val="20"/>
                <w:lang w:val="en-US"/>
              </w:rPr>
              <w:t>Auc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osing Auction price.</w:t>
            </w:r>
          </w:p>
          <w:p>
            <w:pPr>
              <w:pStyle w:val="Normal1"/>
              <w:spacing w:before="0" w:after="0"/>
              <w:rPr>
                <w:sz w:val="20"/>
                <w:highlight w:val="yellow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ClosePerio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ce of the closing period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last trade price compared to the previous day la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Change of the last REPO trade rate of current trading day to the previous day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Trend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weighted-average price compared to the previous da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Change of the the weighted-average REPO rate of current trading day to the previous day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Bi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bid at the end of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Best bid rate at the end of the trading sess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Offe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t offer at the end of the trading sess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Best offer rate at the end of the trading sess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Prev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ious day la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REPO rate of the last trade of the previous day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AtWAP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ield at the weighted-averag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YieldClos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ield at the closing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AccInt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rued interest on the trading date (in the currency specified in CurrencyId)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Market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ket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Market REPO rate for the security (determined by Clearing Center)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NumTrades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mber of trades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Arial Unicode MS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IssueSiz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urity issued volum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Cls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last trade price compared to the previous day last trade price, in %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rendWapPr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nge of the weighted-average price compared to the previous day WA price, in %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MatDat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turity dat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price for pension funds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ketPrice</w:t>
            </w:r>
            <w:r>
              <w:rPr>
                <w:sz w:val="20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et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ttedQuot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 quot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stNam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 of the Listing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v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 date closing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Open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  <w:r>
              <w:rPr>
                <w:lang w:val="en-US"/>
              </w:rPr>
              <w:t>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galClosePric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 price calculated according to the Federal Commission for Financial Markets methodolog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Open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Value of the first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loseVal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la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Value of the last trade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KGK9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uration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ration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1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2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2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P</w:t>
            </w:r>
            <w:r>
              <w:rPr/>
              <w:t>3</w:t>
            </w:r>
            <w:r>
              <w:rPr>
                <w:lang w:val="en-US"/>
              </w:rPr>
              <w:t>ValTrd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Value of trades used for Market Price 3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mittedValue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rades used for admitted quote calculation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highlight w:val="yellow"/>
                <w:lang w:val="en-US"/>
              </w:rPr>
              <w:t>empty field.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/BOAR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</w:t>
            </w: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5" w:name="__RefHeading___Toc349126579"/>
      <w:bookmarkEnd w:id="5"/>
      <w:r>
        <w:rPr>
          <w:lang w:val="en-US"/>
        </w:rPr>
        <w:t>Consolidated stock market data (SEM21A)</w:t>
      </w:r>
    </w:p>
    <w:p>
      <w:pPr>
        <w:pStyle w:val="Normal"/>
        <w:jc w:val="both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  <w:lang w:val="en-US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ent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oardI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arket trade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KT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negdeal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</w:t>
            </w:r>
            <w:r>
              <w:rPr>
                <w:sz w:val="22"/>
                <w:szCs w:val="22"/>
              </w:rPr>
              <w:t>RS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tal: market trades and negdeals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RAD</w:t>
            </w:r>
          </w:p>
        </w:tc>
      </w:tr>
      <w:tr>
        <w:trPr/>
        <w:tc>
          <w:tcPr>
            <w:tcW w:w="8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tal: market trades, negdeals, REPO trades including 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>REPO with CCP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L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followng fields in SEM21A report should be filled with values, depending on the BoardID</w:t>
      </w:r>
      <w:r>
        <w:rPr/>
        <w:t>:</w:t>
      </w:r>
    </w:p>
    <w:tbl>
      <w:tblPr>
        <w:tblW w:w="9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903"/>
        <w:gridCol w:w="1334"/>
        <w:gridCol w:w="1186"/>
        <w:gridCol w:w="1467"/>
        <w:gridCol w:w="1419"/>
      </w:tblGrid>
      <w:tr>
        <w:trPr/>
        <w:tc>
          <w:tcPr>
            <w:tcW w:w="2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eld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ame in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cHist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rad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egde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rades + negdeals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trades +  negdeals + REPO + REPO with CCP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ding Dat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radeDa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curity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rading Board ID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oardID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KT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DRS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RA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OTL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volume of trades per day in number of securities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volume of trades per day in money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valu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The number of trades per day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Trades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Lowest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Minimum REPO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W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aximum trade pric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en-US"/>
              </w:rPr>
              <w:t>Maximum REPO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IGH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Pric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rate of the first trad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he first trad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value for the first trade</w:t>
            </w:r>
            <w:r>
              <w:rPr>
                <w:lang w:val="en-US"/>
              </w:rPr>
              <w:t>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EN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Last trade price (including the closing period)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rate of the last trad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lang w:val="en-US"/>
              </w:rPr>
              <w:t xml:space="preserve">Last trade value (including the closing period). 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value for the last trad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LOSEVAL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Market Price</w:t>
            </w:r>
            <w:r>
              <w:rPr/>
              <w:t xml:space="preserve"> (2)</w:t>
            </w:r>
            <w:r>
              <w:rPr>
                <w:lang w:val="en-US"/>
              </w:rPr>
              <w:t>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  <w:lang w:val="en-US"/>
              </w:rPr>
              <w:t>REPO market rate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2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Volume of trades for Market Price (2) calculation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Market Price</w:t>
            </w:r>
            <w:r>
              <w:rPr/>
              <w:t xml:space="preserve"> (3)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rketPrice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rades for Market Price (3) calcul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dmitted Quote.</w:t>
            </w:r>
          </w:p>
          <w:p>
            <w:pPr>
              <w:pStyle w:val="Normal1"/>
              <w:spacing w:before="0" w:after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highlight w:val="yellow"/>
                <w:u w:val="single"/>
                <w:lang w:val="en-US"/>
              </w:rPr>
              <w:t>For REPO with CCP: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PO admitted rate.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Q</w:t>
            </w:r>
            <w:r>
              <w:rPr>
                <w:rFonts w:cs="Calibri" w:ascii="Calibri" w:hAnsi="Calibri"/>
                <w:color w:val="000000"/>
                <w:lang w:val="en-US"/>
              </w:rPr>
              <w:t>uot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lume of trades for Admitted Quote calcul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color w:val="000000"/>
              </w:rPr>
              <w:t>A</w:t>
            </w:r>
            <w:r>
              <w:rPr>
                <w:rFonts w:cs="Calibri" w:ascii="Calibri" w:hAnsi="Calibri"/>
                <w:color w:val="000000"/>
                <w:lang w:val="en-US"/>
              </w:rPr>
              <w:t>dmitted</w:t>
            </w: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lang w:val="en-US"/>
              </w:rPr>
              <w:t>alu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 xml:space="preserve">The weighted average price for market trades 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APRICE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2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aily Capitalization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08" w:right="-7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ilyCapitalization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+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  <w:lang w:val="en-US"/>
        </w:rPr>
        <w:t>SEM21A report uses XSD-scheme and XSLT-style of SEM21 report.</w:t>
      </w:r>
      <w:r>
        <w:br w:type="page"/>
      </w:r>
    </w:p>
    <w:p>
      <w:pPr>
        <w:pStyle w:val="Heading1"/>
        <w:rPr/>
      </w:pPr>
      <w:bookmarkStart w:id="6" w:name="__RefHeading___Toc349126580"/>
      <w:bookmarkEnd w:id="6"/>
      <w:r>
        <w:rPr>
          <w:lang w:val="en-US"/>
        </w:rPr>
        <w:t>Margin calls (SEM2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8"/>
        <w:gridCol w:w="2049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Na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curit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trade was conclud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debt (D) / call (K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</w:t>
            </w:r>
            <w:r>
              <w:rPr>
                <w:rFonts w:eastAsia="Arial Unicode MS"/>
              </w:rPr>
              <w:t>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Number of decimals in prices in discounts (attributes Discount, LowerDiscount, UpperDiscount, </w:t>
            </w:r>
            <w:r>
              <w:rPr>
                <w:lang w:val="en-US"/>
              </w:rPr>
              <w:t>OutStandingDiscount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lang w:val="en-US"/>
              </w:rPr>
              <w:t>OutStandingPrice2</w:t>
            </w:r>
            <w:r>
              <w:rPr>
                <w:rFonts w:eastAsia="Arial Unicode MS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t discount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Lower</w:t>
            </w:r>
            <w:r>
              <w:rPr>
                <w:rFonts w:eastAsia="Arial Unicode MS"/>
              </w:rPr>
              <w:t>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wer dis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UpperDisc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pper dis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Value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mount of money to transfer (in rubl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securities to transf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Disc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discount value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REPO Value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Standing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imated number of securities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umber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utStanding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d price of the second REPO leg (buyback) after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dAccI</w:t>
            </w:r>
            <w:r>
              <w:rPr/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</w:t>
            </w:r>
            <w:r>
              <w:rPr>
                <w:rFonts w:eastAsia="Arial Unicode MS"/>
                <w:lang w:val="en-US"/>
              </w:rPr>
              <w:t>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lient details (taxpayer number or passport number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-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Id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-</w:t>
            </w: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PFirmShortName</w:t>
            </w:r>
            <w:r>
              <w:rPr/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>/SECURIT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5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49126581"/>
      <w:bookmarkEnd w:id="7"/>
      <w:r>
        <w:rPr>
          <w:lang w:val="en-US"/>
        </w:rPr>
        <w:t>Notification on amendment of the REPO trade parameters because of the coupon payment and/or principal payment (amortization) for bonds (SEM26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SE</w:t>
            </w:r>
            <w:r>
              <w:rPr/>
              <w:t>M</w:t>
            </w: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N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’s taxpay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trade was conclud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Val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when REPO value chang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ncipal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 of the principal debt payment (amortization pay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oupo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upon value (in the currency of settl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urrent</w:t>
            </w:r>
            <w:r>
              <w:rPr/>
              <w:t xml:space="preserve"> </w:t>
            </w:r>
            <w:r>
              <w:rPr>
                <w:lang w:val="en-US"/>
              </w:rPr>
              <w:t>REPO</w:t>
            </w:r>
            <w:r>
              <w:rPr/>
              <w:t xml:space="preserve"> </w:t>
            </w: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urrent REPO buyback 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OutStanding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d REPO value, including the coupon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OutStandingReturn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Estimate REPO buyback value, including the coupon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details (taxpayer number or passport number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SEM2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br w:type="page"/>
      </w:r>
      <w:bookmarkStart w:id="8" w:name="__RefHeading___Toc349126582"/>
      <w:bookmarkEnd w:id="8"/>
      <w:r>
        <w:rPr>
          <w:rFonts w:cs="Times New Roman" w:ascii="Times New Roman" w:hAnsi="Times New Roman"/>
          <w:lang w:val="en-US"/>
        </w:rPr>
        <w:t>Daily report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rket Maker obligations fulfillment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SEM</w:t>
      </w:r>
      <w:r>
        <w:rPr>
          <w:rFonts w:cs="Times New Roman" w:ascii="Times New Roman" w:hAnsi="Times New Roman"/>
        </w:rPr>
        <w:t>80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2711"/>
        <w:gridCol w:w="988"/>
        <w:gridCol w:w="871"/>
        <w:gridCol w:w="670"/>
        <w:gridCol w:w="879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digital signature holder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Element with </w:t>
            </w:r>
            <w:r>
              <w:rPr>
                <w:spacing w:val="1"/>
                <w:lang w:val="en-US"/>
              </w:rPr>
              <w:t xml:space="preserve">report </w:t>
            </w:r>
            <w:r>
              <w:rPr>
                <w:spacing w:val="1"/>
              </w:rPr>
              <w:t>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eDat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ding dat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nam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curit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Keep</w:t>
            </w:r>
            <w:r>
              <w:rPr>
                <w:lang w:val="en-US"/>
              </w:rPr>
              <w:t>Minutes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igations fulfillment on Maximum Spread maintain, minute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actPassiveTradesV</w:t>
            </w:r>
            <w:r>
              <w:rPr>
                <w:lang w:val="en-US"/>
              </w:rPr>
              <w:t>alue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trades valu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ariable part of compensation for current trading day, ruble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ank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 in the Ranking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vgCashMont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ariable part of compensation, cumulatively since the beginning of current month, rubles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SECURI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en-US"/>
        </w:rPr>
      </w:pPr>
      <w:r>
        <w:br w:type="page"/>
      </w:r>
      <w:bookmarkStart w:id="9" w:name="__RefHeading___Toc349126583"/>
      <w:bookmarkEnd w:id="9"/>
      <w:r>
        <w:rPr>
          <w:rFonts w:cs="Times New Roman" w:ascii="Times New Roman" w:hAnsi="Times New Roman"/>
          <w:lang w:val="en-US"/>
        </w:rPr>
        <w:t>Monthly report on Market Maker obligations fulfillment (SEM81)</w:t>
      </w:r>
    </w:p>
    <w:tbl>
      <w:tblPr>
        <w:tblW w:w="53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76"/>
        <w:gridCol w:w="17"/>
        <w:gridCol w:w="2684"/>
        <w:gridCol w:w="10"/>
        <w:gridCol w:w="978"/>
        <w:gridCol w:w="10"/>
        <w:gridCol w:w="875"/>
        <w:gridCol w:w="670"/>
        <w:gridCol w:w="87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IGNAUTHOR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digital signature holder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Element with </w:t>
            </w:r>
            <w:r>
              <w:rPr>
                <w:spacing w:val="1"/>
                <w:lang w:val="en-US"/>
              </w:rPr>
              <w:t xml:space="preserve">report </w:t>
            </w:r>
            <w:r>
              <w:rPr>
                <w:spacing w:val="1"/>
              </w:rPr>
              <w:t>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 of the repor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rt of the period (date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Т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 of the period (date)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 Firm nam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URITY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curity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Id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ID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FixCas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Fixed part of compensation on month results, rubles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RECORD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VarCash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iable part of compensation on month results, rubles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RECORDS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CURITY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0" w:name="__RefHeading___Toc349126584"/>
      <w:bookmarkEnd w:id="10"/>
      <w:r>
        <w:rPr>
          <w:rFonts w:cs="Times New Roman" w:ascii="Times New Roman" w:hAnsi="Times New Roman"/>
          <w:highlight w:val="yellow"/>
          <w:lang w:val="en-US"/>
        </w:rPr>
        <w:t>Report</w:t>
      </w:r>
      <w:r>
        <w:rPr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highlight w:val="yellow"/>
          <w:lang w:val="en-US"/>
        </w:rPr>
        <w:t>on MICEX Stock Exchange Trading Participant's clients</w:t>
      </w:r>
      <w:r>
        <w:rPr>
          <w:rFonts w:cs="Times New Roman" w:ascii="Times New Roman" w:hAnsi="Times New Roman"/>
          <w:highlight w:val="yellow"/>
        </w:rPr>
        <w:t xml:space="preserve"> (</w:t>
      </w:r>
      <w:r>
        <w:rPr>
          <w:rFonts w:cs="Times New Roman" w:ascii="Times New Roman" w:hAnsi="Times New Roman"/>
          <w:highlight w:val="yellow"/>
          <w:lang w:val="en-US"/>
        </w:rPr>
        <w:t>SEM</w:t>
      </w:r>
      <w:r>
        <w:rPr>
          <w:rFonts w:cs="Times New Roman" w:ascii="Times New Roman" w:hAnsi="Times New Roman"/>
          <w:highlight w:val="yellow"/>
        </w:rPr>
        <w:t>8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9"/>
        <w:gridCol w:w="1682"/>
        <w:gridCol w:w="2664"/>
        <w:gridCol w:w="983"/>
        <w:gridCol w:w="900"/>
        <w:gridCol w:w="646"/>
        <w:gridCol w:w="838"/>
      </w:tblGrid>
      <w:tr>
        <w:trPr>
          <w:trHeight w:val="50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ag / Nod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document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le generation ti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short n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EM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rt da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fir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Participant's client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lient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1st grade typ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1st grade identifier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Detail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2nd grade identifi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lient 2nd grade typ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vestment manager short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ountryCod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untry cod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_Level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quainted with the Declaration of Risk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Q_Investo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fied Investor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rLicen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nking license numb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Currency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banking licens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sInsurer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urance business licens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presentativ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's representative flag: "Y" - yes, "N" - no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stat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Open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ient registration dat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Close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te of suspension of client service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Changed flag: "Y" - has changed, "N" – no changes were made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SEM8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8:00Z</dcterms:created>
  <dc:creator>Nedelskiy</dc:creator>
  <dc:description/>
  <cp:keywords/>
  <dc:language>en-US</dc:language>
  <cp:lastModifiedBy>Недельский Михаил Михайлович</cp:lastModifiedBy>
  <dcterms:modified xsi:type="dcterms:W3CDTF">2013-03-27T13:11:00Z</dcterms:modified>
  <cp:revision>213</cp:revision>
  <dc:subject/>
  <dc:title>XML files</dc:title>
</cp:coreProperties>
</file>