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305126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6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68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6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0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2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3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79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>: Отчет о Торгово-клиринговых счетах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1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4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6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45: Отчет об имуществе, внесенном в имущественные пул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7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46: Отчет о нормативной стоимости клиринговых сертификатов участия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8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90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9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9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3051293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43051266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43051267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43051268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43051269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43051270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43051271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43051272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43051273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43051274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43051275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43051276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43051277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2" w:name="__RefHeading___Toc443051278"/>
      <w:bookmarkEnd w:id="12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3" w:name="__RefHeading___Toc443051279"/>
      <w:bookmarkEnd w:id="13"/>
      <w:r>
        <w:rPr>
          <w:highlight w:val="yellow"/>
          <w:lang w:val="ru-RU"/>
        </w:rPr>
        <w:t>EQM20</w:t>
      </w:r>
      <w:r>
        <w:rPr>
          <w:lang w:val="ru-RU"/>
        </w:rPr>
        <w:t>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ankAccPool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денежной позиции, указывающий на соответствие Расчетному коду имущественного пул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Match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соответствия Торгово-клирингового счета имущественного пула Торгово-клиринговому счету Т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43051280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43051281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43051282"/>
      <w:bookmarkEnd w:id="16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омпенсационного взнос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,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43051283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43051284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43051285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0" w:name="__RefHeading___Toc443051286"/>
      <w:bookmarkEnd w:id="20"/>
      <w:r>
        <w:rPr>
          <w:highlight w:val="yellow"/>
          <w:lang w:val="ru-RU"/>
        </w:rPr>
        <w:t>EQM45: Отчет об имуществе, внесенном в имущественные пул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2"/>
        <w:gridCol w:w="1833"/>
        <w:gridCol w:w="2730"/>
        <w:gridCol w:w="736"/>
        <w:gridCol w:w="947"/>
        <w:gridCol w:w="709"/>
        <w:gridCol w:w="5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in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счетам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alAccount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Расчетный 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pUnit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Субсчет депо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Т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минальная стоимость выданных клиринговых сертификатов участия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rginSu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аржинальное требование по пу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б имуществе в имущественных пул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urit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SI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Short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личество актива, в единицах валюты/ в штуках ценных бума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1" w:name="__RefHeading___Toc443051287"/>
      <w:bookmarkEnd w:id="21"/>
      <w:r>
        <w:rPr>
          <w:highlight w:val="yellow"/>
          <w:lang w:val="en-US"/>
        </w:rPr>
        <w:t>EQM46: Отчет о нормативной стоимости клиринговых сертификатов участ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7"/>
        <w:gridCol w:w="1828"/>
        <w:gridCol w:w="2727"/>
        <w:gridCol w:w="752"/>
        <w:gridCol w:w="956"/>
        <w:gridCol w:w="682"/>
        <w:gridCol w:w="58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 нормативной стоимости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Оценочная стоимость имущества в пуле с учетом дисконтов Банка России </w:t>
            </w:r>
            <w:r>
              <w:rPr>
                <w:sz w:val="20"/>
                <w:szCs w:val="20"/>
              </w:rPr>
              <w:t>для расчета обязательных нормативов банков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бщая номинальная стоимость выданных клиринговых сертификатов участия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NormValu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рмативная стоимость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2" w:name="__RefHeading___Toc443051288"/>
      <w:bookmarkEnd w:id="22"/>
      <w:r>
        <w:rPr>
          <w:lang w:val="en-US"/>
        </w:rPr>
        <w:t>EQM</w:t>
      </w:r>
      <w:r>
        <w:rPr/>
        <w:t>84: Отчет об оценке Обеспече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24"/>
        <w:gridCol w:w="1780"/>
        <w:gridCol w:w="2882"/>
        <w:gridCol w:w="732"/>
        <w:gridCol w:w="952"/>
        <w:gridCol w:w="696"/>
        <w:gridCol w:w="56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не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лимит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б Обеспеч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валю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валют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cRealAccou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 обеспе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(в единицах валюты /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недоступного для вывода (в единицах валюты /в 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доступного для вывода (в единицах валюты / 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43051289"/>
      <w:bookmarkEnd w:id="23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4" w:name="__RefHeading___Toc443051290"/>
      <w:bookmarkEnd w:id="24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товар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рынке Стандартизированных ПФ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5" w:name="__RefHeading___Toc443051291"/>
      <w:r>
        <w:rPr>
          <w:lang w:val="ru-RU"/>
        </w:rPr>
        <w:t>EQM97: Отчет о премии</w:t>
      </w:r>
      <w:bookmarkEnd w:id="25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6" w:name="__RefHeading___Toc443051292"/>
      <w:r>
        <w:rPr>
          <w:lang w:val="ru-RU"/>
        </w:rPr>
        <w:t>EQM98: Отчет об обязательствах по передаче / требованиях по получению Дохода</w:t>
      </w:r>
      <w:bookmarkEnd w:id="26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7" w:name="__RefHeading___Toc443051293"/>
      <w:bookmarkEnd w:id="27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*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trike/>
                <w:color w:val="000000"/>
                <w:sz w:val="18"/>
                <w:szCs w:val="18"/>
                <w:highlight w:val="red"/>
              </w:rPr>
              <w:t>17 –</w:t>
            </w:r>
            <w:r>
              <w:rPr>
                <w:strike/>
                <w:highlight w:val="red"/>
              </w:rPr>
              <w:t xml:space="preserve"> </w:t>
            </w:r>
            <w:r>
              <w:rPr>
                <w:strike/>
                <w:color w:val="000000"/>
                <w:sz w:val="18"/>
                <w:szCs w:val="18"/>
                <w:highlight w:val="red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highlight w:val="red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</w:rPr>
              <w:t>18 – обязательства по возврату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2 – выдача / погашение клиринговых сертификатов учас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Для кодов операций 1, 2, 3 вид операции в отношении каждого вида обеспечения определяется Торгово-клиринговым счетом, по которому проводится операция:</w:t>
      </w:r>
    </w:p>
    <w:p>
      <w:pPr>
        <w:pStyle w:val="Normal"/>
        <w:rPr/>
      </w:pPr>
      <w:r>
        <w:rPr/>
        <w:t xml:space="preserve">- по Торгово-клиринговому Т+ осуществляется внесение / возврат Обеспечения, </w:t>
      </w:r>
    </w:p>
    <w:p>
      <w:pPr>
        <w:pStyle w:val="Normal"/>
        <w:rPr/>
      </w:pPr>
      <w:r>
        <w:rPr/>
        <w:t xml:space="preserve">- по Торгово-клиринговому счету Гарантийных фондов – внесение взносов в гарантийные фонды / возврат взносов из гарантийных фондов, </w:t>
      </w:r>
    </w:p>
    <w:p>
      <w:pPr>
        <w:pStyle w:val="Normal"/>
        <w:rPr/>
      </w:pPr>
      <w:r>
        <w:rPr/>
        <w:t xml:space="preserve">- по Торгово-клиринговому счету Обеспечения под стресс - внесение/ возврат Обеспечения под стресс, </w:t>
      </w:r>
    </w:p>
    <w:p>
      <w:pPr>
        <w:pStyle w:val="Normal"/>
        <w:rPr>
          <w:u w:val="single"/>
        </w:rPr>
      </w:pPr>
      <w:r>
        <w:rPr/>
        <w:t>- по Торгово-клиринговому счету имущественного пула - внесение имущества в имущественный пул / выдача имущества из имущественного пула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** Допустимые операции с иностранной валютой: </w:t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>
          <w:lang w:val="en-US"/>
        </w:rPr>
      </w:pPr>
      <w:r>
        <w:rPr/>
        <w:t>Обязательства по уплате Возмещений – исполн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*** Информация о сделках с Клиринговыми сертификатами участия:</w:t>
      </w:r>
    </w:p>
    <w:p>
      <w:pPr>
        <w:pStyle w:val="Normal"/>
        <w:rPr>
          <w:highlight w:val="yellow"/>
        </w:rPr>
      </w:pPr>
      <w:r>
        <w:rPr>
          <w:highlight w:val="yellow"/>
        </w:rPr>
        <w:t>- Обязательства по сделкам с КСУ учитываются в составе обязательств по Сделкам Т+;</w:t>
      </w:r>
    </w:p>
    <w:p>
      <w:pPr>
        <w:pStyle w:val="Normal"/>
        <w:rPr>
          <w:highlight w:val="yellow"/>
        </w:rPr>
      </w:pPr>
      <w:r>
        <w:rPr>
          <w:highlight w:val="yellow"/>
        </w:rPr>
        <w:t>- Начисление Дохода (купон, амортизация, дивиденды) на ценные бумаги в имущественном пуле соответствует типам операции: 6, 7, 8;</w:t>
      </w:r>
    </w:p>
    <w:p>
      <w:pPr>
        <w:pStyle w:val="Normal"/>
        <w:rPr>
          <w:highlight w:val="yellow"/>
        </w:rPr>
      </w:pPr>
      <w:r>
        <w:rPr>
          <w:highlight w:val="yellow"/>
        </w:rPr>
        <w:t>- Внесение денежных средств в имущественный пул внешним платежом соответствует типу операции 1;</w:t>
      </w:r>
    </w:p>
    <w:p>
      <w:pPr>
        <w:pStyle w:val="Normal"/>
        <w:rPr/>
      </w:pPr>
      <w:r>
        <w:rPr>
          <w:highlight w:val="yellow"/>
        </w:rPr>
        <w:t>- На 36-ом разделе отражается количество КСУ, полученных/ списанных в результате выдачи/ погашения, потранзакционно с указанием времени и номера операции ;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  <w:sz w:val="24"/>
      <w:szCs w:val="24"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6-04-14T11:28:00Z</dcterms:modified>
  <cp:revision>1</cp:revision>
  <dc:subject/>
  <dc:title/>
</cp:coreProperties>
</file>