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тогам клиринга в секторе «Основной рынок» фондового рынка Московской Биржи 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</w:t>
      </w:r>
      <w:r>
        <w:rPr>
          <w:b w:val="false"/>
          <w:lang w:val="ru-RU"/>
        </w:rPr>
        <w:t xml:space="preserve">, например: </w:t>
      </w:r>
      <w:r>
        <w:rPr>
          <w:b w:val="false"/>
        </w:rPr>
        <w:t>«00</w:t>
      </w:r>
      <w:r>
        <w:rPr>
          <w:b w:val="false"/>
          <w:lang w:val="ru-RU"/>
        </w:rPr>
        <w:t>1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1-ой клиринговой сессии, </w:t>
      </w:r>
      <w:r>
        <w:rPr>
          <w:b w:val="false"/>
        </w:rPr>
        <w:t>«00</w:t>
      </w:r>
      <w:r>
        <w:rPr>
          <w:b w:val="false"/>
          <w:lang w:val="ru-RU"/>
        </w:rPr>
        <w:t>2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2-й клиринговой сессии,</w:t>
      </w:r>
      <w:r>
        <w:rPr>
          <w:b w:val="false"/>
        </w:rPr>
        <w:t xml:space="preserve"> «00</w:t>
      </w:r>
      <w:r>
        <w:rPr>
          <w:b w:val="false"/>
          <w:lang w:val="en-US"/>
        </w:rPr>
        <w:t>T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отчетов без привязки к сессии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  <w:r>
        <w:br w:type="page"/>
      </w:r>
    </w:p>
    <w:p>
      <w:pPr>
        <w:pStyle w:val="Heading3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Оглавление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014517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: Выписка из протокола исполнения сделок, обязательств по внесению компенсационных взносов и уплате отступного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7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6: Выписка из реестра сделок, принятых в клиринг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75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Клиринговых банков)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7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по сделкам клиентов)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77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Держателей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7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: Выписка из реестра неисполненных сделок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79">
            <w:r>
              <w:rPr>
                <w:rStyle w:val="IndexLink"/>
                <w:lang w:val="en-US" w:eastAsia="en-US"/>
              </w:rPr>
              <w:t>EQM12: Уведомление о замене торгово-клирингового счета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80">
            <w:r>
              <w:rPr>
                <w:rStyle w:val="IndexLink"/>
                <w:lang w:val="en-US" w:eastAsia="en-US"/>
              </w:rPr>
              <w:t>EQM13: Отчет об Итоговых нетто-обязательствах / нетто-требованиях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8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 Маржинальном требовании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8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5: Отчет по обязательствам Участника клиринга по комиссионному вознаграждению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8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вознаграждению (ДВ)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8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: Протокол заявок на перевод денежных средств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8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lang w:val="en-US" w:eastAsia="en-US"/>
              </w:rPr>
              <w:t>M</w:t>
            </w:r>
            <w:r>
              <w:rPr>
                <w:rStyle w:val="IndexLink"/>
                <w:lang w:val="en-US" w:eastAsia="en-US"/>
              </w:rPr>
              <w:t>: Акт по оказанному комплексу услуг (ИТС) о предоставлении интегрированного технологического сервиса за предыдущий месяц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8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0: Отчет о Торгово-клиринговых счетах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8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: Отчет «Требование о погашении задолженности»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88">
            <w:r>
              <w:rPr>
                <w:rStyle w:val="IndexLink"/>
                <w:lang w:val="en-US" w:eastAsia="en-US"/>
              </w:rPr>
              <w:t xml:space="preserve">EQM23: Отчет об обязательствах по Сделкам 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+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89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24</w:t>
            </w:r>
            <w:r>
              <w:rPr>
                <w:rStyle w:val="IndexLink"/>
                <w:lang w:val="en-US" w:eastAsia="en-US"/>
              </w:rPr>
              <w:t>: Выписка из протокола внесения компенсационных взносов и исполнения обязательств по уплате отступного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9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8: Отчет о дополнительных торговых разделах, открытых для операций Участниками клиринга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91">
            <w:r>
              <w:rPr>
                <w:rStyle w:val="IndexLink"/>
                <w:lang w:val="en-US" w:eastAsia="en-US"/>
              </w:rPr>
              <w:t>EQM30: Отчет о Клиринговых идентификаторах Участника клиринга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9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44: Отчет о риск-параметрах фондового рынка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9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45: Отчет об имуществе, внесенном в имущественные пулы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9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46: Отчет о нормативной стоимости клиринговых сертификатов участия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9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84: Отчет об оценке Обеспечения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9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1: Отчет об Итоговых нетто-обязательствах, которые будут прекращены</w:t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97">
            <w:r>
              <w:rPr>
                <w:rStyle w:val="IndexLink"/>
                <w:lang w:val="en-US" w:eastAsia="en-US"/>
              </w:rPr>
              <w:t>EQM92: Отчет о гарантийных фондах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9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: Отчет о премии</w:t>
              <w:tab/>
              <w:t>4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19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8: Отчет об обязательствах по передаче / требованиях по получению Дохода</w:t>
              <w:tab/>
              <w:t>4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145200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</w:t>
            </w:r>
            <w:r>
              <w:rPr>
                <w:rStyle w:val="IndexLink"/>
                <w:highlight w:val="yellow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б обеспечении</w:t>
              <w:tab/>
              <w:t>5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ab/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450145173"/>
      <w:bookmarkEnd w:id="0"/>
      <w:r>
        <w:rPr>
          <w:lang w:val="ru-RU"/>
        </w:rPr>
        <w:t>EQM05: Выписка из протокола исполнения сделок, обязательств по внесению компенсационных взносов и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trike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е / поручения на внесение или отказ от внесения компенсационного взноса / </w:t>
            </w:r>
            <w:r>
              <w:rPr>
                <w:sz w:val="18"/>
                <w:szCs w:val="18"/>
              </w:rPr>
              <w:t>взноса /</w:t>
            </w:r>
            <w:r>
              <w:rPr/>
              <w:t xml:space="preserve"> Поручения (встречного)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</w:t>
            </w:r>
            <w:r>
              <w:rPr>
                <w:lang w:val="en-US"/>
              </w:rPr>
              <w:t xml:space="preserve">, </w:t>
            </w:r>
            <w:r>
              <w:rPr/>
              <w:t>«Отказ от РЕПО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:</w:t>
              <w:br/>
              <w:t>"</w:t>
            </w:r>
            <w:r>
              <w:rPr>
                <w:lang w:val="en-US"/>
              </w:rPr>
              <w:t>T</w:t>
            </w:r>
            <w:r>
              <w:rPr/>
              <w:t>" - сделка,</w:t>
              <w:br/>
              <w:t>"</w:t>
            </w:r>
            <w:r>
              <w:rPr>
                <w:lang w:val="en-US"/>
              </w:rPr>
              <w:t>K</w:t>
            </w:r>
            <w:r>
              <w:rPr/>
              <w:t>" - компенсационный взнос, "</w:t>
            </w:r>
            <w:r>
              <w:rPr>
                <w:lang w:val="en-US"/>
              </w:rPr>
              <w:t>R</w:t>
            </w:r>
            <w:r>
              <w:rPr/>
              <w:t>" - Поручение (встречное)  на отказ от исполнения сделки РЕПО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 /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Дата регистрации в Клиринговой системе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компенсационного взноса/отступного: 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. </w:t>
              <w:br/>
              <w:t xml:space="preserve">Указывается для </w:t>
            </w:r>
            <w:r>
              <w:rPr>
                <w:lang w:val="en-US"/>
              </w:rPr>
              <w:t>RecordType</w:t>
            </w:r>
            <w:r>
              <w:rPr/>
              <w:t>="</w:t>
            </w:r>
            <w:r>
              <w:rPr>
                <w:lang w:val="en-US"/>
              </w:rPr>
              <w:t>K</w:t>
            </w: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>и "</w:t>
            </w:r>
            <w:r>
              <w:rPr>
                <w:lang w:val="en-US"/>
              </w:rPr>
              <w:t>R</w:t>
            </w:r>
            <w:r>
              <w:rPr/>
              <w:t>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торой части РЕПО.</w:t>
            </w:r>
          </w:p>
          <w:p>
            <w:pPr>
              <w:pStyle w:val="Normal"/>
              <w:rPr/>
            </w:pPr>
            <w:r>
              <w:rPr/>
              <w:t>* Для отступного - значением в валюте расчетов по сделке РЕПО, которое указывается Инициатором при подаче поручения на отказ от 1ой части РЕПО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1" w:name="__RefHeading___Toc450145174"/>
      <w:bookmarkEnd w:id="1"/>
      <w:r>
        <w:rPr>
          <w:lang w:val="ru-RU"/>
        </w:rPr>
        <w:t>EQM06: Выписка из реестра сделок, принятых в клиринг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Тип информации</w:t>
            </w:r>
            <w:r>
              <w:rPr/>
              <w:t xml:space="preserve"> (</w:t>
            </w:r>
            <w:r>
              <w:rPr>
                <w:sz w:val="20"/>
                <w:lang w:eastAsia="en-US"/>
              </w:rPr>
              <w:t xml:space="preserve">“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:</w:t>
              <w:b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ность сделки / части сделки 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 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оле ReportTime</w:t>
      </w:r>
      <w:r>
        <w:rPr/>
        <w:t xml:space="preserve"> - время изменения текущих и плановых позиций после исполнения обязательств в Торгово-клиринговой системе (время получения ответа от НРД по сделкам с кодом расчетов Z0 и срочным отчетам на исполнение, время квитовки простого и специального отчета, время заключения сделки Т0, время изменения текущих и плановых позиций по Т+ после процедуры прекращения обязательств.</w:t>
      </w:r>
    </w:p>
    <w:p>
      <w:pPr>
        <w:pStyle w:val="Normal"/>
        <w:rPr/>
      </w:pPr>
      <w:r>
        <w:rPr>
          <w:b/>
        </w:rPr>
        <w:br/>
        <w:t>Поле Settletime</w:t>
      </w:r>
      <w:r>
        <w:rPr/>
        <w:t xml:space="preserve"> - время изменения входящих позиций после расчетов в НРД (время получения ответа от НРД по сделкам с кодом расчетов Z0 и срочным отчетам на исполнение (по данным сделкам совпадает с значением в поле ReportTime), время окончания клиринговой сессии, в которую попали остальные сделки (событие Clearing end в шлюзовом интерфейсе).</w:t>
      </w:r>
    </w:p>
    <w:p>
      <w:pPr>
        <w:pStyle w:val="Heading1"/>
        <w:rPr>
          <w:lang w:val="ru-RU"/>
        </w:rPr>
      </w:pPr>
      <w:bookmarkStart w:id="2" w:name="__RefHeading___Toc450145175"/>
      <w:bookmarkEnd w:id="2"/>
      <w:r>
        <w:rPr>
          <w:lang w:val="ru-RU"/>
        </w:rPr>
        <w:t>EQM6B: Выписка из реестра сделок, принятых в клиринг (для Клиринговых банков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847"/>
        <w:gridCol w:w="857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/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сделки / части сделки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/ иностранной валют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сделки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9"/>
                <w:szCs w:val="19"/>
                <w:lang w:val="en-US"/>
              </w:rPr>
            </w:pPr>
            <w:r>
              <w:rPr/>
              <w:t xml:space="preserve">   </w:t>
            </w:r>
            <w:r>
              <w:rPr>
                <w:sz w:val="19"/>
                <w:szCs w:val="19"/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9"/>
                <w:szCs w:val="19"/>
                <w:lang w:val="en-US"/>
              </w:rPr>
            </w:pPr>
            <w:r>
              <w:rPr>
                <w:rFonts w:eastAsia="Arial Unicode MS"/>
                <w:sz w:val="19"/>
                <w:szCs w:val="19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  <w:br/>
      </w:r>
      <w:bookmarkStart w:id="3" w:name="__RefHeading___Toc450145176"/>
      <w:r>
        <w:rPr>
          <w:lang w:val="ru-RU"/>
        </w:rPr>
        <w:t>EQM6C: Выписка из реестра сделок, принятых в клиринг (по сделкам клиентов)</w:t>
      </w:r>
      <w:bookmarkEnd w:id="3"/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Тип информации</w:t>
            </w:r>
            <w:r>
              <w:rPr/>
              <w:t>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сделки / части сделки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одной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 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</w:t>
            </w:r>
            <w:r>
              <w:rPr>
                <w:color w:val="FF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4" w:name="__RefHeading___Toc450145177"/>
      <w:bookmarkEnd w:id="4"/>
      <w:r>
        <w:rPr>
          <w:lang w:val="ru-RU"/>
        </w:rPr>
        <w:t>EQM6D: Выписка из реестра сделок, принятых в клиринг (для Держателей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ность сделки / части сделки 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сделки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5" w:name="__RefHeading___Toc450145178"/>
      <w:r>
        <w:rPr>
          <w:lang w:val="ru-RU"/>
        </w:rPr>
        <w:t>EQM08: Выписка из реестра неисполненных сделок</w:t>
      </w:r>
      <w:bookmarkEnd w:id="5"/>
      <w:r>
        <w:rPr>
          <w:lang w:val="ru-RU"/>
        </w:rPr>
        <w:t xml:space="preserve"> 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и </w:t>
            </w:r>
            <w:r>
              <w:rPr>
                <w:sz w:val="18"/>
                <w:szCs w:val="18"/>
              </w:rPr>
              <w:t>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</w:t>
            </w:r>
            <w:r>
              <w:rPr>
                <w:sz w:val="18"/>
                <w:szCs w:val="18"/>
              </w:rPr>
              <w:t>ввода Отчета на исполнение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тчета: «Отчет», «Поручение на отказ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6" w:name="__RefHeading___Toc450145179"/>
      <w:bookmarkEnd w:id="6"/>
      <w:r>
        <w:rPr>
          <w:lang w:val="ru-RU"/>
        </w:rPr>
        <w:t>EQM12: Уведомление о замене торгово-клирингового счет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сделки (и/или Комп. взноса) в Системе торгов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язательств (</w:t>
            </w:r>
            <w:r>
              <w:rPr>
                <w:color w:val="000000"/>
                <w:sz w:val="20"/>
                <w:lang w:eastAsia="en-US"/>
              </w:rPr>
              <w:t>“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lang w:eastAsia="en-US"/>
              </w:rPr>
              <w:t xml:space="preserve">” - первая часть сделки РЕПО,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” – вторая часть сделки РЕПО, “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” – сделка РПС, “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” – комп. взнос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 (дата заключения сдел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до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оргово-клирингового счета после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мены ТКС на новый с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lang w:val="ru-RU"/>
        </w:rPr>
      </w:pPr>
      <w:bookmarkStart w:id="7" w:name="__RefHeading___Toc450145180"/>
      <w:bookmarkEnd w:id="7"/>
      <w:r>
        <w:rPr>
          <w:lang w:val="ru-RU"/>
        </w:rPr>
        <w:t>EQM13: Отчет об Итоговых нетто-обязательствах / нетто-требова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, по обязательствам которого формируется отчет:</w:t>
            </w:r>
          </w:p>
          <w:p>
            <w:pPr>
              <w:pStyle w:val="Normal"/>
              <w:rPr/>
            </w:pPr>
            <w:r>
              <w:rPr/>
              <w:t>"1" – клиринговый пул в 16:00</w:t>
            </w:r>
          </w:p>
          <w:p>
            <w:pPr>
              <w:pStyle w:val="Normal"/>
              <w:rPr/>
            </w:pPr>
            <w:r>
              <w:rPr/>
              <w:t>"2" – клиринговый пул в 19:0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валюты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COMPENS_PAYMENT - по уплате Гарантийного перевода;</w:t>
              <w:br/>
              <w:t>COMPENS_RETURN - по возврату Гарантийных переводов;</w:t>
              <w:br/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  <w:br/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8" w:name="__RefHeading___Toc450145181"/>
      <w:bookmarkEnd w:id="8"/>
      <w:r>
        <w:rPr>
          <w:lang w:val="en-US"/>
        </w:rPr>
        <w:t>EQM14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14"/>
        <w:gridCol w:w="1616"/>
        <w:gridCol w:w="2468"/>
        <w:gridCol w:w="1346"/>
        <w:gridCol w:w="757"/>
        <w:gridCol w:w="612"/>
        <w:gridCol w:w="103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по маржинальному требова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мма Маржинального требован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ксимальная дата и время исполнения Маржинального треб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  <w:r>
        <w:br w:type="page"/>
      </w:r>
    </w:p>
    <w:p>
      <w:pPr>
        <w:pStyle w:val="Heading1"/>
        <w:rPr>
          <w:lang w:val="ru-RU"/>
        </w:rPr>
      </w:pPr>
      <w:bookmarkStart w:id="9" w:name="__RefHeading___Toc450145182"/>
      <w:bookmarkEnd w:id="9"/>
      <w:r>
        <w:rPr>
          <w:lang w:val="ru-RU"/>
        </w:rPr>
        <w:t>EQM15: Отчет по обязательствам Участника клиринга по комиссионному вознаграждению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/>
              <w:t>Ncc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омер счета обеспе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val="en-US"/>
              </w:rPr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12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знак вида комиссии/пен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4» - </w:t>
            </w:r>
            <w:r>
              <w:rPr/>
              <w:t>дополнительное вознаграждение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5» - плата по тарифному плану «Размещения-фиксированный»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6» - неустойка за необеспеченность заявки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«7» - </w:t>
            </w:r>
            <w:r>
              <w:rPr/>
              <w:t>пеня за наличие непогашенной задолженност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ого вознаграждения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Задолженность по уплате Комиссионного вознаграждения, учитываемого по счету 30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ня за наличие непогашенной задолженности (FeeType=6) указывается в поле TotComm. Пеня указывается только для ComType=2. </w:t>
      </w:r>
    </w:p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долженность по уплате Комиссионных вознаграждений по Счетам обеспечения Т0 (FeeType=7) указывается в поле TotComm. Задолженность по уплате Комиссионных вознаграждений указывается только для ComType=2.</w:t>
      </w:r>
    </w:p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0"/>
          <w:numId w:val="6"/>
        </w:numPr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неустойки за необеспеченность заявки</w:t>
      </w:r>
      <w:r>
        <w:rPr>
          <w:rFonts w:eastAsia="Arial Unicode MS"/>
          <w:sz w:val="22"/>
          <w:szCs w:val="22"/>
        </w:rPr>
        <w:t xml:space="preserve"> (&lt;FEE FeeType="6"…&gt;), поля DateFrom и DateTo заполняются датой, в которую возникает неустойка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пени за наличие непогашенной задолженности</w:t>
      </w:r>
      <w:r>
        <w:rPr>
          <w:rFonts w:eastAsia="Arial Unicode MS"/>
          <w:sz w:val="22"/>
          <w:szCs w:val="22"/>
        </w:rPr>
        <w:t xml:space="preserve"> (&lt;FEE FeeType="7"…&gt;), поля DateFrom и DateTo заполняются датой, в которую возникает пени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задолженности по уплате Комисионного вознаграждения, учитываемого по Расчетному коду (&lt;FEE FeeType="8"…&gt;), поля DateFrom и DateTo заполняются датой, в которую возникает задолженность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</w:t>
      </w:r>
    </w:p>
    <w:p>
      <w:pPr>
        <w:pStyle w:val="Heading1"/>
        <w:rPr>
          <w:lang w:val="en-US"/>
        </w:rPr>
      </w:pPr>
      <w:bookmarkStart w:id="10" w:name="__RefHeading___Toc450145183"/>
      <w:bookmarkEnd w:id="10"/>
      <w:r>
        <w:rPr>
          <w:lang w:val="en-US"/>
        </w:rPr>
        <w:t>EQM16: Отчет по обязательствам Участника торгов по Дополнительному вознаграждению (ДВ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774"/>
        <w:gridCol w:w="2573"/>
        <w:gridCol w:w="988"/>
        <w:gridCol w:w="872"/>
        <w:gridCol w:w="666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da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ь недели для даты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В для клиента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ее количество заявок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 маркет-мейкеров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для расчета ДВ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Дополнительного вознаграждения (ДВ), руб. (информационн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ное Дополнительное вознаграждение (ДВ)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ополнительного вознаграждения (Д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личество заявок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аркет-мейке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1" w:name="__RefHeading___Toc450145184"/>
      <w:bookmarkEnd w:id="11"/>
      <w:r>
        <w:rPr>
          <w:lang w:val="ru-RU"/>
        </w:rPr>
        <w:t>EQM18: Протокол заявок на перевод денежных средст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bookmarkStart w:id="12" w:name="__RefHeading___Toc450145185"/>
      <w:bookmarkEnd w:id="12"/>
      <w:r>
        <w:rPr>
          <w:b w:val="false"/>
          <w:sz w:val="24"/>
          <w:szCs w:val="24"/>
          <w:lang w:val="en-US"/>
        </w:rPr>
        <w:t>EQM</w:t>
      </w:r>
      <w:r>
        <w:rPr>
          <w:b w:val="false"/>
          <w:sz w:val="24"/>
          <w:szCs w:val="24"/>
          <w:lang w:val="ru-RU"/>
        </w:rPr>
        <w:t>19</w:t>
      </w:r>
      <w:r>
        <w:rPr>
          <w:b w:val="false"/>
          <w:sz w:val="24"/>
          <w:szCs w:val="24"/>
          <w:lang w:val="en-US"/>
        </w:rPr>
        <w:t>M</w:t>
      </w:r>
      <w:r>
        <w:rPr>
          <w:b w:val="false"/>
          <w:sz w:val="24"/>
          <w:szCs w:val="24"/>
          <w:lang w:val="ru-RU"/>
        </w:rPr>
        <w:t>: Акт по оказанному комплексу услуг (ИТС) о предоставлении интегрированного технологического сервиса за предыдущий месяц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  <w:r>
              <w:rPr>
                <w:lang w:val="en-US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начала периода, за который</w:t>
            </w:r>
            <w:r>
              <w:rPr>
                <w:bCs/>
                <w:color w:val="000000"/>
              </w:rPr>
              <w:t xml:space="preserve"> подготовлен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конца периода, за который</w:t>
            </w:r>
            <w:r>
              <w:rPr>
                <w:bCs/>
                <w:color w:val="000000"/>
              </w:rPr>
              <w:t xml:space="preserve"> подготовлен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Обязательство по уплате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  <w:r>
              <w:rPr>
                <w:lang w:val="en-US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lang w:val="ru-RU"/>
        </w:rPr>
      </w:pPr>
      <w:bookmarkStart w:id="13" w:name="__RefHeading___Toc450145186"/>
      <w:bookmarkEnd w:id="13"/>
      <w:r>
        <w:rPr>
          <w:lang w:val="ru-RU"/>
        </w:rPr>
        <w:t>EQM20: Отчет о Торгово-клиринговых счетах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4"/>
        <w:gridCol w:w="2605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учетный номер документа в с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сем Торгово-клиринговым счетам и денежным пози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«</w:t>
            </w:r>
            <w:r>
              <w:rPr>
                <w:lang w:val="en-US"/>
              </w:rPr>
              <w:t>T</w:t>
            </w:r>
            <w:r>
              <w:rPr/>
              <w:t xml:space="preserve">» - то во вложенных нодах информация о торговых счетах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«</w:t>
            </w:r>
            <w:r>
              <w:rPr>
                <w:lang w:val="en-US"/>
              </w:rPr>
              <w:t>B</w:t>
            </w:r>
            <w:r>
              <w:rPr/>
              <w:t xml:space="preserve">» -  информация о денежных счетах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NKAC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денежной позиции: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- для учета собственных средств; </w:t>
              <w:br/>
            </w:r>
            <w:r>
              <w:rPr>
                <w:lang w:val="en-US"/>
              </w:rPr>
              <w:t>L</w:t>
            </w:r>
            <w:r>
              <w:rPr/>
              <w:t xml:space="preserve"> - для учета средств клиентов; </w:t>
              <w:br/>
            </w:r>
            <w:r>
              <w:rPr>
                <w:lang w:val="en-US"/>
              </w:rPr>
              <w:t>D</w:t>
            </w:r>
            <w:r>
              <w:rPr/>
              <w:t xml:space="preserve"> - для учета средств, переданных в доверительное управление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без допуска к клирингу с частичным обеспечением по денежным средств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Pool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Признак денежной позиции, указывающий на соответствие Расчетному коду имущественного пул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</w:rPr>
              <w:t>Блок данных по денежной позиции или Торгово-клиринговому сч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trike/>
                <w:sz w:val="18"/>
              </w:rPr>
            </w:pPr>
            <w:r>
              <w:rPr>
                <w:rFonts w:eastAsia="Arial Unicode MS"/>
                <w:strike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алюты («USD» - доллары США, «RUR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, в которой открыт счет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«NCC» – НКЦ, «NSD» – НР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организации, в которой открыт с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или Расчетный код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cc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 обеспе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знак счета для уплаты возмещения и комиссии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ax</w:t>
            </w:r>
            <w:r>
              <w:rPr>
                <w:rFonts w:eastAsia="Arial Unicode MS"/>
              </w:rPr>
              <w:t>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, что только с этого счета взимается оборотная часть комиссионного вознаграждения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д Торгово-клирингового с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TrdAcc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Match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Признак соответствия Торгово-клирингового счета имущественного пула Торгово-клиринговому счету Т+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депо/ счета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_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 на то, какому счету соответствует раздел торгового счета депо:</w:t>
            </w:r>
          </w:p>
          <w:p>
            <w:pPr>
              <w:pStyle w:val="Normal"/>
              <w:rPr/>
            </w:pPr>
            <w:r>
              <w:rPr/>
              <w:t xml:space="preserve">"1" – счету в НРД; </w:t>
              <w:br/>
              <w:t>"2" – Расчетному коду.</w:t>
            </w:r>
          </w:p>
          <w:p>
            <w:pPr>
              <w:pStyle w:val="Normal"/>
              <w:rPr/>
            </w:pPr>
            <w:r>
              <w:rPr/>
              <w:t>Заполняется только для 31 разделов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 по ценным бумаг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ableREPO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сделок купли-продажи в случае неисполнения обязательств по Сделкам Т+: </w:t>
            </w:r>
          </w:p>
          <w:p>
            <w:pPr>
              <w:pStyle w:val="Normal"/>
              <w:rPr/>
            </w:pPr>
            <w:r>
              <w:rPr/>
              <w:t xml:space="preserve">«Y» - да; </w:t>
              <w:br/>
              <w:t>«N» - нет (заключается сделка РЕПО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Change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(«Y» - изменен, «N» - не изменен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BANKAC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3"/>
        <w:rPr/>
      </w:pPr>
      <w:r>
        <w:rPr/>
        <w:t>Поля</w:t>
      </w:r>
      <w:r>
        <w:rPr>
          <w:lang w:val="en-US"/>
        </w:rPr>
        <w:t xml:space="preserve"> TransferSettleRUR, TransferNettoRUR,, ReturnSettleRUR, CommPaymentAcc, FullCoveredBuy, RealAccount, CurrencyId, ClearingCenterId, ClearingCenterName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B”.</w:t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/>
        <w:t>Поля</w:t>
      </w:r>
      <w:r>
        <w:rPr>
          <w:lang w:val="en-US"/>
        </w:rPr>
        <w:t xml:space="preserve"> TrdAccId, TrdAccName, TrdAccStatus, DepAccId, DepUnitId, TransferSettleSecurity, TransferNettoSecurity, ReturnSettleSecurity, FullCoveredSell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T” .</w:t>
      </w:r>
    </w:p>
    <w:p>
      <w:pPr>
        <w:pStyle w:val="23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4" w:name="__RefHeading___Toc450145187"/>
      <w:bookmarkEnd w:id="14"/>
      <w:r>
        <w:rPr>
          <w:lang w:val="ru-RU"/>
        </w:rPr>
        <w:t>EQM22: Отчет «Требование о погашении задолженности»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формирования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ате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Задолженности, руб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– задолженно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задолженность по гарантийным перевод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долженности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ата и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5" w:name="__RefHeading___Toc450145188"/>
      <w:bookmarkEnd w:id="15"/>
      <w:r>
        <w:rPr>
          <w:lang w:val="ru-RU"/>
        </w:rPr>
        <w:t>EQM23: Отчет об обязательствах по Сделкам T+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817"/>
        <w:gridCol w:w="650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формирования отче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отчет сформирован до начала торг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– отчет сформирован после окончания торго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ок данных по валют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urrency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валюты расч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rrency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аименование валюты расчё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PENS_PAYMENT - по уплате Гарантийных перев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по возврату Гарантийных переводов 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br w:type="page"/>
      </w:r>
      <w:bookmarkStart w:id="16" w:name="__RefHeading___Toc450145189"/>
      <w:bookmarkEnd w:id="16"/>
      <w:r>
        <w:rPr>
          <w:highlight w:val="yellow"/>
          <w:lang w:val="ru-RU"/>
        </w:rPr>
        <w:t>EQM24</w:t>
      </w:r>
      <w:r>
        <w:rPr>
          <w:lang w:val="ru-RU"/>
        </w:rPr>
        <w:t>: Выписка из протокола внесения компенсационных взносов и исполнения обязательств по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нформации во вложенных нодах («</w:t>
            </w:r>
            <w:r>
              <w:rPr>
                <w:lang w:val="en-US"/>
              </w:rPr>
              <w:t>K</w:t>
            </w:r>
            <w:r>
              <w:rPr/>
              <w:t xml:space="preserve">» - компенсационный взнос, </w:t>
              <w:br/>
              <w:t>«</w:t>
            </w:r>
            <w:r>
              <w:rPr>
                <w:lang w:val="en-US"/>
              </w:rPr>
              <w:t>R</w:t>
            </w:r>
            <w:r>
              <w:rPr/>
              <w:t>» - отступно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 / регистрации в Клиринговой системе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/ отступного</w:t>
            </w:r>
            <w:r>
              <w:rPr>
                <w:sz w:val="18"/>
                <w:szCs w:val="18"/>
              </w:rPr>
              <w:t xml:space="preserve">: </w:t>
              <w:br/>
            </w:r>
            <w:r>
              <w:rPr/>
              <w:t>Обязательство – "</w:t>
            </w:r>
            <w:r>
              <w:rPr>
                <w:lang w:val="en-US"/>
              </w:rPr>
              <w:t>D</w:t>
            </w:r>
            <w:r>
              <w:rPr/>
              <w:t xml:space="preserve">" </w:t>
              <w:br/>
              <w:t>Требование – "</w:t>
            </w:r>
            <w:r>
              <w:rPr>
                <w:lang w:val="en-US"/>
              </w:rPr>
              <w:t>K</w:t>
            </w:r>
            <w:r>
              <w:rPr/>
              <w:t>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 /</w:t>
              <w:br/>
            </w:r>
            <w:r>
              <w:rPr>
                <w:rFonts w:eastAsia="Arial Unicode MS"/>
              </w:rPr>
              <w:t>Объем сделки в валюте расчетов (для отступног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омер компенсационного взнос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 xml:space="preserve">* Не заполняется для </w:t>
            </w:r>
            <w:r>
              <w:rPr>
                <w:highlight w:val="yellow"/>
                <w:lang w:val="en-US"/>
              </w:rPr>
              <w:t>InfoType</w:t>
            </w:r>
            <w:r>
              <w:rPr>
                <w:highlight w:val="yellow"/>
              </w:rPr>
              <w:t>=</w:t>
            </w:r>
            <w:r>
              <w:rPr>
                <w:highlight w:val="yellow"/>
                <w:lang w:val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л-во ценных бумаг в компенсационном взнос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 xml:space="preserve">* Не заполняется для </w:t>
            </w:r>
            <w:r>
              <w:rPr>
                <w:highlight w:val="yellow"/>
                <w:lang w:val="en-US"/>
              </w:rPr>
              <w:t>InfoType</w:t>
            </w:r>
            <w:r>
              <w:rPr>
                <w:highlight w:val="yellow"/>
              </w:rPr>
              <w:t>=</w:t>
            </w:r>
            <w:r>
              <w:rPr>
                <w:highlight w:val="yellow"/>
                <w:lang w:val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мма (в руб.) в компенсационном взнос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 xml:space="preserve">* Не заполняется для </w:t>
            </w:r>
            <w:r>
              <w:rPr>
                <w:highlight w:val="yellow"/>
                <w:lang w:val="en-US"/>
              </w:rPr>
              <w:t>InfoType</w:t>
            </w:r>
            <w:r>
              <w:rPr>
                <w:highlight w:val="yellow"/>
              </w:rPr>
              <w:t>=</w:t>
            </w:r>
            <w:r>
              <w:rPr>
                <w:highlight w:val="yellow"/>
                <w:lang w:val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еличина отступного, в валюте расчет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* Не заполняется для </w:t>
            </w:r>
            <w:r>
              <w:rPr>
                <w:highlight w:val="yellow"/>
                <w:lang w:val="en-US"/>
              </w:rPr>
              <w:t>InfoType</w:t>
            </w:r>
            <w:r>
              <w:rPr>
                <w:highlight w:val="yellow"/>
              </w:rPr>
              <w:t>=</w:t>
            </w:r>
            <w:r>
              <w:rPr>
                <w:highlight w:val="yellow"/>
                <w:lang w:val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ручения / номер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татус компенсационного взноса/ отступного:  </w:t>
              <w:br/>
              <w:t>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l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лирингового пула для компенсационного взноса/отступного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1" - обязательства включены в  клиринговый пул в 16:00;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"2" - обязательства включены в  клиринговый пул в 19:00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0" - клиринг в ходе торг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17" w:name="__RefHeading___Toc450145190"/>
      <w:bookmarkEnd w:id="17"/>
      <w:r>
        <w:rPr>
          <w:lang w:val="ru-RU"/>
        </w:rPr>
        <w:t>EQM28: Отчет о дополнительных торговых разделах, открытых для операций Участниками клиринг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1937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/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по ценным бумагам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18" w:name="__RefHeading___Toc450145191"/>
      <w:bookmarkEnd w:id="18"/>
      <w:r>
        <w:rPr/>
        <w:t>EQM30</w:t>
      </w:r>
      <w:r>
        <w:rPr>
          <w:lang w:val="ru-RU"/>
        </w:rPr>
        <w:t xml:space="preserve">: </w:t>
      </w:r>
      <w:r>
        <w:rPr/>
        <w:t>Отчет о Клиринговых идентификаторах Участника клирин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нод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нь недели для даты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Клиринговому идентификатор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мочия клирингового идентификат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C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ринговый менеджер («Y» - да, «N» - нет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Op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T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ы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bookmarkStart w:id="19" w:name="__RefHeading___Toc450145192"/>
      <w:bookmarkEnd w:id="19"/>
      <w:r>
        <w:rPr>
          <w:lang w:val="ru-RU"/>
        </w:rPr>
        <w:t>EQM44: Отчет о риск-параметрах фондового рынка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14"/>
        <w:gridCol w:w="1812"/>
        <w:gridCol w:w="2760"/>
        <w:gridCol w:w="732"/>
        <w:gridCol w:w="952"/>
        <w:gridCol w:w="696"/>
        <w:gridCol w:w="569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ekda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foTyp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информации во вложенных нодах (“</w:t>
            </w:r>
            <w:r>
              <w:rPr>
                <w:lang w:val="en-US"/>
              </w:rPr>
              <w:t>M</w:t>
            </w:r>
            <w:r>
              <w:rPr/>
              <w:t>” – Параметры рыночных рисков, “</w:t>
            </w:r>
            <w:r>
              <w:rPr>
                <w:lang w:val="en-US"/>
              </w:rPr>
              <w:t>I</w:t>
            </w:r>
            <w:r>
              <w:rPr/>
              <w:t>” – параметры процентных риск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инструмен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Tim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lang w:val="en-US"/>
              </w:rPr>
              <w:t>o</w:t>
            </w:r>
            <w:r>
              <w:rPr/>
              <w:t>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Begi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о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E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ец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rPr/>
            </w:pPr>
            <w:r>
              <w:rPr/>
              <w:t>RTL</w:t>
            </w:r>
            <w:r>
              <w:rPr>
                <w:lang w:val="en-US"/>
              </w:rPr>
              <w:t>_Rub</w:t>
            </w:r>
            <w:r>
              <w:rPr/>
              <w:tab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ж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TH</w:t>
            </w:r>
            <w:r>
              <w:rPr>
                <w:lang w:val="en-US"/>
              </w:rPr>
              <w:t>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х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бума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день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_</w:t>
            </w:r>
            <w:r>
              <w:rPr>
                <w:lang w:val="en-US"/>
              </w:rPr>
              <w:t>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падения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</w:t>
            </w:r>
            <w:r>
              <w:rPr>
                <w:lang w:val="en-US"/>
              </w:rPr>
              <w:t>_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роста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ingle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нимается в обеспечение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Covere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прещены короткие продажи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расчет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ate</w:t>
            </w:r>
            <w:r>
              <w:rPr/>
              <w:t xml:space="preserve"> 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ру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L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H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с учетом дисконт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ure</w:t>
            </w:r>
            <w:r>
              <w:rPr/>
              <w:t>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(с НКД)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0" w:name="__RefHeading___Toc450145193"/>
      <w:bookmarkEnd w:id="20"/>
      <w:r>
        <w:rPr>
          <w:lang w:val="ru-RU"/>
        </w:rPr>
        <w:t>EQM45: Отчет об имуществе, внесенном в имущественные пулы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12"/>
        <w:gridCol w:w="1833"/>
        <w:gridCol w:w="2730"/>
        <w:gridCol w:w="736"/>
        <w:gridCol w:w="947"/>
        <w:gridCol w:w="709"/>
        <w:gridCol w:w="568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нод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атрибу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ост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ичные знаки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ICEX_DOC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DOC_REQUISITE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информации о документ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DAT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 формирования фай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I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Время формирования фай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N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YPE_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отправи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CEIVER_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получа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MARKS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Текст примечания к файл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DOC_REQUISITE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EQM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тч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portDat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, за которую сформирован отч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ainFirm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головной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Firm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головной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FIR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Firm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по имущественным пул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Cod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SETTL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по счетам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alAccount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Расчетный код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epUnitId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Субсчет депо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TrdAccId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Торгово-клирингового счета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TrdAcc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Торгово-клирингового счета Т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PCNomValu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оминальная стоимость выданных клиринговых сертификатов участия, в руб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arginSum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Маржинальное требование по пул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RECORD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б имуществе в имущественных пула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urrency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валю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urrency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валю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curity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ценной бума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ISIN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cShort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Quantity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личество актива, в единицах валюты/ в штуках ценных бума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Valu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RECORD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SETTL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FIR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EQM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/MICEX_DOC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bookmarkStart w:id="21" w:name="__RefHeading___Toc450145194"/>
      <w:bookmarkEnd w:id="21"/>
      <w:r>
        <w:rPr>
          <w:lang w:val="en-US"/>
        </w:rPr>
        <w:t>EQM46: Отчет о нормативной стоимости клиринговых сертификатов участия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7"/>
        <w:gridCol w:w="1828"/>
        <w:gridCol w:w="2727"/>
        <w:gridCol w:w="752"/>
        <w:gridCol w:w="956"/>
        <w:gridCol w:w="682"/>
        <w:gridCol w:w="583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нод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атрибу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ичные знаки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ICEX_DO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DOC_REQUISITE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информации о документ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DAT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 формирования фай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IM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Время формирования фай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im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N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YPE_ID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ID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отправи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NAM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CEIVER_ID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получа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MARK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Текст примечания к файл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DOC_REQUISITE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EQM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тче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portDat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, за которую сформирован отч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по имущественным пула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Cod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имущественного пу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Nam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имущественного пу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RECORD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 нормативной стоимости клиринговых сертификатов участ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Value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Su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Оценочная стоимость имущества в пуле с учетом дисконтов Банка России </w:t>
            </w:r>
            <w:r>
              <w:rPr>
                <w:sz w:val="20"/>
                <w:szCs w:val="20"/>
              </w:rPr>
              <w:t>для расчета обязательных нормативов банков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, в рубля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PCNomValueSu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Общая номинальная стоимость выданных клиринговых сертификатов участия, в рубля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NormValu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ормативная стоимость клиринговых сертификатов участ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RECORD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EQM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/MICEX_DO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2" w:name="__RefHeading___Toc450145195"/>
      <w:bookmarkEnd w:id="22"/>
      <w:r>
        <w:rPr>
          <w:lang w:val="en-US"/>
        </w:rPr>
        <w:t>EQM</w:t>
      </w:r>
      <w:r>
        <w:rPr/>
        <w:t>84: Отчет об оценке Обеспечения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024"/>
        <w:gridCol w:w="1780"/>
        <w:gridCol w:w="2882"/>
        <w:gridCol w:w="732"/>
        <w:gridCol w:w="952"/>
        <w:gridCol w:w="696"/>
        <w:gridCol w:w="569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формирования файл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ст примечания к фай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за которую сформирован отч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Обеспечения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еспечения, недоступного для вывода,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еспечения, доступного для вывода,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Limi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лимит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б Обеспечен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валю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валюты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cRealAccoun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Счета обеспеч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еспечения (в единицах валюты /в ценных бумага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Quantit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еспечения, недоступного для вывода (в единицах валюты /в  ценных бумага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Quantit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еспечения, доступного для вывода (в единицах валюты / в ценных бумага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еспечения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3" w:name="__RefHeading___Toc450145196"/>
      <w:bookmarkEnd w:id="23"/>
      <w:r>
        <w:rPr>
          <w:lang w:val="ru-RU"/>
        </w:rPr>
        <w:t>EQM91: Отчет об Итоговых нетто-обязательствах, которые будут прекращены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</w:t>
            </w:r>
            <w:r>
              <w:rPr>
                <w:sz w:val="18"/>
                <w:lang w:val="en-US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код Участника клиринг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тор валюты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Fix</w:t>
            </w:r>
            <w:r>
              <w:rPr>
                <w:sz w:val="18"/>
              </w:rPr>
              <w:t>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 или ценным бумаг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vertAlign w:val="superscript"/>
              </w:rPr>
            </w:pPr>
            <w:r>
              <w:rPr>
                <w:sz w:val="18"/>
                <w:szCs w:val="18"/>
              </w:rPr>
              <w:t>Обеспечение в денежных средствах/ Обеспечение в ценных бумагах</w:t>
            </w:r>
            <w:r>
              <w:rPr>
                <w:color w:val="000000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тоговое 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securedLiabilitie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тоговое нетто-обязательство не обеспеченное средствами под исполн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nal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</w:t>
            </w:r>
            <w:r>
              <w:rPr>
                <w:sz w:val="18"/>
                <w:lang w:val="en-US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Heading1"/>
        <w:rPr/>
      </w:pPr>
      <w:bookmarkStart w:id="24" w:name="__RefHeading___Toc450145197"/>
      <w:bookmarkEnd w:id="24"/>
      <w:r>
        <w:rPr/>
        <w:t>EQM92: Отчет о гарантийных фондах</w:t>
      </w:r>
    </w:p>
    <w:tbl>
      <w:tblPr>
        <w:tblW w:w="5250" w:type="pct"/>
        <w:jc w:val="left"/>
        <w:tblInd w:w="-15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2105"/>
        <w:gridCol w:w="1831"/>
        <w:gridCol w:w="2520"/>
        <w:gridCol w:w="980"/>
        <w:gridCol w:w="853"/>
        <w:gridCol w:w="704"/>
        <w:gridCol w:w="829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CEX_DO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DOC_REQUISIT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информации о документ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I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мя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im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YPE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CEIVER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получ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MAR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ст примечания к файл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DOC_REQUISIT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EQM</w:t>
            </w: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от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port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Дата, за которую сформирован от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inFirm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D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срочном рын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рынке ценных бума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FX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валютном рынке и рынке драгоценных металл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AmountC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й размер взноса в Гарантийный фонд на товарном рын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AmountSD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й размер взноса в Гарантийный фонд на рынке Стандартизированных ПФ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ог выставления Маржинального требования по фонд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ingleLimit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ый лимит Участника клиринга по ТКС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Sum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жинальное требование по фонд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SETT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счетам для учета коллективного клирингового обеспеч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alAccount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Расчетный код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epUnitId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бсчет деп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rdAccId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Код Торгово-клирингового счета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RECORD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актив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валю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именование валют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urity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S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Short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Quant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ичество актива, в единицах валюты/ в шт. ценных бума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Val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sz w:val="18"/>
                <w:szCs w:val="18"/>
                <w:lang w:val="en-US" w:eastAsia="en-US"/>
              </w:rPr>
              <w:t>/RECORD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sz w:val="18"/>
                <w:szCs w:val="18"/>
                <w:lang w:val="en-US" w:eastAsia="en-US"/>
              </w:rPr>
              <w:t>/SETT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/FIR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EQM</w:t>
            </w: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/MICEX_DO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25" w:name="__RefHeading___Toc450145198"/>
      <w:r>
        <w:rPr>
          <w:lang w:val="ru-RU"/>
        </w:rPr>
        <w:t>EQM97: Отчет о премии</w:t>
      </w:r>
      <w:bookmarkEnd w:id="25"/>
      <w:r>
        <w:rPr>
          <w:lang w:val="ru-RU"/>
        </w:rPr>
        <w:t xml:space="preserve"> 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начала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окончания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участника, на который перечисляется прем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миссионное вознаграждение по сделкам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– купли-продажи;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– Р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Tariff</w:t>
            </w:r>
            <w:r>
              <w:rPr>
                <w:sz w:val="18"/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тарифного плана участника (только для значения </w:t>
            </w:r>
            <w:r>
              <w:rPr>
                <w:sz w:val="18"/>
                <w:szCs w:val="18"/>
                <w:lang w:val="en-US"/>
              </w:rPr>
              <w:t>CommInfo</w:t>
            </w:r>
            <w:r>
              <w:rPr>
                <w:sz w:val="18"/>
                <w:szCs w:val="18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организацию торгов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клиринговое обслуживание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обязательствам по выплате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ок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 выплат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бъем сд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Сумма уплаченного комиссионного вознаграждения   за организацию торг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уплаченного комиссионного вознаграждения 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премии за организацию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премии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6" w:name="__RefHeading___Toc450145199"/>
      <w:r>
        <w:rPr>
          <w:lang w:val="ru-RU"/>
        </w:rPr>
        <w:t>EQM98: Отчет об обязательствах по передаче / требованиях по получению Дохода</w:t>
      </w:r>
      <w:bookmarkEnd w:id="26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делки в Системе торгов 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перации по начислению Дохода в Системе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highlight w:val="green"/>
              </w:rPr>
            </w:pPr>
            <w:r>
              <w:rPr>
                <w:rFonts w:eastAsia="Arial Unicode MS"/>
                <w:sz w:val="18"/>
                <w:szCs w:val="18"/>
                <w:highlight w:val="gree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ettle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исполн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сполнения 1-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исполнения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or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списка лиц, имеющих право на получение Дохо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ность обязательства по передаче Дохода (Обязательство (D) / Требование (С)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IN</w:t>
            </w:r>
            <w:r>
              <w:rPr>
                <w:sz w:val="18"/>
                <w:szCs w:val="18"/>
              </w:rPr>
              <w:t xml:space="preserve">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сделки, в ценных бумагах/ Количество ценных бумаг, на которое начисляются акции Обще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оход/количество ценных бумаг на одну ценную бумагу / Количество акций Общества, которое начисляется на одну ценную бумаг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1 (общая сумма дивидендов, подлежащая распределению эмитент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2 (общая сумма дивидендов, полученных эмитент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Tax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оговая ста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хода/ операции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VIDEND_PAYMENT - по передаче дохода (дивиденды)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THER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 xml:space="preserve"> – по передаче дохода (иное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REORG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 xml:space="preserve"> - передача акций Общества, выделенных в результате реорганизаци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язательства / требования по передаче Дохода/ ценных бума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3"/>
        <w:rPr>
          <w:lang w:val="en-US"/>
        </w:rPr>
      </w:pPr>
      <w:r>
        <w:rPr>
          <w:bCs/>
        </w:rPr>
        <w:t>*</w:t>
      </w:r>
      <w:r>
        <w:rPr/>
        <w:t xml:space="preserve"> В поле «</w:t>
      </w:r>
      <w:r>
        <w:rPr>
          <w:lang w:val="en-US"/>
        </w:rPr>
        <w:t>TradeNo</w:t>
      </w:r>
      <w:r>
        <w:rPr/>
        <w:t>» указывается номер лицевой сделки.</w:t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27" w:name="__RefHeading___Toc450145200"/>
      <w:bookmarkEnd w:id="27"/>
      <w:r>
        <w:rPr>
          <w:highlight w:val="yellow"/>
          <w:lang w:val="en-US"/>
        </w:rPr>
        <w:t>EQM99</w:t>
      </w:r>
      <w:r>
        <w:rPr>
          <w:lang w:val="en-US"/>
        </w:rPr>
        <w:t>: Отче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 / Номер счета в НРД (</w:t>
            </w:r>
            <w:r>
              <w:rPr>
                <w:i/>
                <w:sz w:val="18"/>
                <w:szCs w:val="18"/>
              </w:rPr>
              <w:t xml:space="preserve">для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OPERATION</w:t>
            </w:r>
            <w:r>
              <w:rPr>
                <w:i/>
                <w:color w:val="000000"/>
                <w:sz w:val="18"/>
                <w:szCs w:val="18"/>
              </w:rPr>
              <w:t>_CODE 15 и 16 в случае исполнения со счета в НРД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организации, в которой открыт счет (NCC – НКЦ, NSD – НРД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, в которой открыт с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торгового счета деп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(«USD» - доллары США, «RUR» - российские рубл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cc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обеспеч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рное 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перации с обеспечение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*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– внесение / возврат обеспечения через НРД или НКЦ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– внесение / возврат обеспечения через Клиринговую систему Участником клирин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4 - внесение / возврат обеспечения через Клиринговую систему по инициативе Клирингового центра при исполнении обязатель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–обязательства по Сделкам Т+ с наступившей Датой ис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6 – обязательства </w:t>
            </w:r>
            <w:r>
              <w:rPr>
                <w:sz w:val="18"/>
                <w:szCs w:val="18"/>
              </w:rPr>
              <w:t>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 - </w:t>
            </w:r>
            <w:r>
              <w:rPr>
                <w:color w:val="000000"/>
                <w:sz w:val="18"/>
                <w:szCs w:val="18"/>
              </w:rPr>
              <w:t xml:space="preserve">обязательства </w:t>
            </w:r>
            <w:r>
              <w:rPr>
                <w:sz w:val="18"/>
                <w:szCs w:val="18"/>
              </w:rPr>
              <w:t>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8 - обязательства по передаче дохода (дивиденды)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 – обязательства </w:t>
            </w:r>
            <w:r>
              <w:rPr>
                <w:sz w:val="18"/>
                <w:szCs w:val="18"/>
              </w:rPr>
              <w:t>по итогам клиринга по итогам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– обязательства по уплате Комиссионного вознаграждения за организацию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– обязательства по уплате клиринговой коми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2 – обязательства по уплате Вознаграждения за предоставление ИТС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3 – обязательства по уплате пеней за наличие непогашенной Задолженности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– обязательства по уплате Возмещений (исполненны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- обязательства по итогам клиринга в ходе торгов по срочным отчетам на исполн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16 - обязательства по итогам клиринга в ходе торгов по сделкам с кодом расчетов </w:t>
            </w: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</w:rPr>
              <w:t>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– обязательства по уплате отступ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20 – обязательства по сделкам своп/ купли-продажи иностранной валю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– обязательства по передаче дохода (ино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22 - выдача / погашение клиринговых сертификатов участия </w:t>
            </w:r>
            <w:r>
              <w:rPr>
                <w:color w:val="000000"/>
                <w:sz w:val="18"/>
                <w:szCs w:val="18"/>
                <w:highlight w:val="yellow"/>
              </w:rPr>
              <w:t>в результате внесения / вывода иму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3 -  выдача / погашение клиринговых сертификатов участия по итогам изменения риск-параметров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оме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:</w:t>
              <w:b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0» - для сделок с клирингом в ходе торгов (для </w:t>
            </w:r>
            <w:r>
              <w:rPr>
                <w:lang w:val="en-US"/>
              </w:rPr>
              <w:t>OperationCode</w:t>
            </w:r>
            <w:r>
              <w:rPr/>
              <w:t>= 15 и 16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лиент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</w:t>
            </w:r>
            <w:r>
              <w:rPr>
                <w:color w:val="000000"/>
                <w:sz w:val="18"/>
                <w:szCs w:val="18"/>
              </w:rPr>
              <w:t>дл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OperationCode=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e</w:t>
            </w:r>
            <w:r>
              <w:rPr>
                <w:sz w:val="18"/>
              </w:rPr>
              <w:t>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 Для кодов операций 1, 2, 3 вид операции в отношении каждого вида обеспечения определяется Торгово-клиринговым счетом, по которому проводится операция:</w:t>
      </w:r>
    </w:p>
    <w:p>
      <w:pPr>
        <w:pStyle w:val="Normal"/>
        <w:rPr/>
      </w:pPr>
      <w:r>
        <w:rPr/>
        <w:t xml:space="preserve">- по Торгово-клиринговому Т+ осуществляется внесение / возврат Обеспечения, </w:t>
      </w:r>
    </w:p>
    <w:p>
      <w:pPr>
        <w:pStyle w:val="Normal"/>
        <w:rPr/>
      </w:pPr>
      <w:r>
        <w:rPr/>
        <w:t xml:space="preserve">- по Торгово-клиринговому счету Гарантийных фондов – внесение взносов в гарантийные фонды / возврат взносов из гарантийных фондов, </w:t>
      </w:r>
    </w:p>
    <w:p>
      <w:pPr>
        <w:pStyle w:val="Normal"/>
        <w:rPr/>
      </w:pPr>
      <w:r>
        <w:rPr/>
        <w:t xml:space="preserve">- по Торгово-клиринговому счету Обеспечения под стресс - внесение/ возврат Обеспечения под стресс, </w:t>
      </w:r>
    </w:p>
    <w:p>
      <w:pPr>
        <w:pStyle w:val="Normal"/>
        <w:rPr>
          <w:u w:val="single"/>
        </w:rPr>
      </w:pPr>
      <w:r>
        <w:rPr/>
        <w:t>- по Торгово-клиринговому счету имущественного пула - внесение имущества в имущественный пул / выдача имущества из имущественного пула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 xml:space="preserve">** Допустимые операции с иностранной валютой: </w:t>
      </w:r>
    </w:p>
    <w:p>
      <w:pPr>
        <w:pStyle w:val="Normal"/>
        <w:rPr/>
      </w:pPr>
      <w:r>
        <w:rPr/>
        <w:t>тип 1: внесение / возврат Обеспечения через НРД или НКЦ (всегда по инициативе участника: внесение с внешнего счета либо с 30411 / возврат с помощью запроса по ЭДО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ства по уплате комиссионных вознаграждений и пеней показываются начисленные.</w:t>
      </w:r>
    </w:p>
    <w:p>
      <w:pPr>
        <w:pStyle w:val="Normal"/>
        <w:rPr>
          <w:lang w:val="en-US"/>
        </w:rPr>
      </w:pPr>
      <w:r>
        <w:rPr/>
        <w:t>Обязательства по уплате Возмещений – исполненны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*** Информация о сделках с Клиринговыми сертификатами участия:</w:t>
      </w:r>
    </w:p>
    <w:p>
      <w:pPr>
        <w:pStyle w:val="Normal"/>
        <w:rPr>
          <w:highlight w:val="yellow"/>
        </w:rPr>
      </w:pPr>
      <w:r>
        <w:rPr>
          <w:highlight w:val="yellow"/>
        </w:rPr>
        <w:t>- Обязательства по сделкам с КСУ учитываются в составе обязательств по Сделкам Т+;</w:t>
      </w:r>
    </w:p>
    <w:p>
      <w:pPr>
        <w:pStyle w:val="Normal"/>
        <w:rPr>
          <w:highlight w:val="yellow"/>
        </w:rPr>
      </w:pPr>
      <w:r>
        <w:rPr>
          <w:highlight w:val="yellow"/>
        </w:rPr>
        <w:t>- Начисление Дохода (купон, амортизация, дивиденды) на ценные бумаги в имущественном пуле соответствует типам операции: 6, 7, 8;</w:t>
      </w:r>
    </w:p>
    <w:p>
      <w:pPr>
        <w:pStyle w:val="Normal"/>
        <w:rPr>
          <w:highlight w:val="yellow"/>
        </w:rPr>
      </w:pPr>
      <w:r>
        <w:rPr>
          <w:highlight w:val="yellow"/>
        </w:rPr>
        <w:t>- Внесение денежных средств в имущественный пул внешним платежом соответствует типу операции 1;</w:t>
      </w:r>
    </w:p>
    <w:p>
      <w:pPr>
        <w:pStyle w:val="Normal"/>
        <w:rPr/>
      </w:pPr>
      <w:r>
        <w:rPr>
          <w:highlight w:val="yellow"/>
        </w:rPr>
        <w:t>- На 36-ом разделе отражается количество КСУ, полученных/ списанных в результате выдачи/ погашения, потранзакционно с указанием времени и номера операции ;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Baltica">
    <w:altName w:val="Times New Roman"/>
    <w:charset w:val="00"/>
    <w:family w:val="auto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57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."/>
      <w:lvlJc w:val="left"/>
      <w:pPr>
        <w:tabs>
          <w:tab w:val="num" w:pos="993"/>
        </w:tabs>
        <w:ind w:left="993" w:hanging="851"/>
      </w:pPr>
      <w:rPr/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9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22z3">
    <w:name w:val="WW8Num22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2z4">
    <w:name w:val="WW8Num22z4"/>
    <w:qFormat/>
    <w:rPr>
      <w:rFonts w:ascii="Times New Roman" w:hAnsi="Times New Roman" w:cs="Times New Roman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qFormat/>
    <w:rPr>
      <w:b/>
      <w:sz w:val="28"/>
    </w:rPr>
  </w:style>
  <w:style w:type="character" w:styleId="Style10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">
    <w:name w:val="Text Знак"/>
    <w:qFormat/>
    <w:rPr>
      <w:rFonts w:eastAsia="MS Mincho;ＭＳ 明朝"/>
      <w:i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Times New Roman" w:hAnsi="MS Sans Serif;Times New Roman" w:eastAsia="Times New Roman" w:cs="MS Sans Serif;Times New Roman"/>
      <w:color w:val="auto"/>
      <w:sz w:val="24"/>
      <w:szCs w:val="20"/>
      <w:lang w:val="en-GB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8"/>
      </w:numPr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ind w:left="1559" w:hanging="425"/>
    </w:pPr>
    <w:rPr/>
  </w:style>
  <w:style w:type="paragraph" w:styleId="12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ind w:left="2552" w:hanging="2489"/>
    </w:pPr>
    <w:rPr/>
  </w:style>
  <w:style w:type="paragraph" w:styleId="Title3">
    <w:name w:val="Title 3"/>
    <w:basedOn w:val="Title2"/>
    <w:qFormat/>
    <w:pPr>
      <w:keepLines w:val="false"/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spacing w:before="240" w:after="0"/>
    </w:pPr>
    <w:rPr>
      <w:b w:val="false"/>
    </w:rPr>
  </w:style>
  <w:style w:type="paragraph" w:styleId="Point2">
    <w:name w:val="Point 2"/>
    <w:basedOn w:val="Point"/>
    <w:qFormat/>
    <w:pPr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ind w:left="851" w:hanging="851"/>
      <w:jc w:val="both"/>
      <w:outlineLvl w:val="0"/>
    </w:pPr>
    <w:rPr>
      <w:rFonts w:cs="Arial"/>
      <w:sz w:val="24"/>
    </w:rPr>
  </w:style>
  <w:style w:type="paragraph" w:styleId="13">
    <w:name w:val="Стиль1"/>
    <w:basedOn w:val="Normal"/>
    <w:qFormat/>
    <w:pPr>
      <w:numPr>
        <w:ilvl w:val="0"/>
        <w:numId w:val="9"/>
      </w:numPr>
      <w:spacing w:before="240" w:after="0"/>
      <w:ind w:left="851" w:hanging="851"/>
      <w:jc w:val="both"/>
    </w:pPr>
    <w:rPr>
      <w:rFonts w:eastAsia="Calibri"/>
      <w:b/>
      <w:sz w:val="24"/>
      <w:szCs w:val="24"/>
    </w:rPr>
  </w:style>
  <w:style w:type="paragraph" w:styleId="112">
    <w:name w:val="Стиль1.1"/>
    <w:basedOn w:val="Normal"/>
    <w:qFormat/>
    <w:pPr>
      <w:numPr>
        <w:ilvl w:val="0"/>
        <w:numId w:val="9"/>
      </w:numPr>
      <w:spacing w:before="120" w:after="0"/>
      <w:ind w:left="851" w:hanging="851"/>
      <w:jc w:val="both"/>
    </w:pPr>
    <w:rPr>
      <w:rFonts w:eastAsia="Calibri"/>
      <w:sz w:val="24"/>
      <w:szCs w:val="24"/>
    </w:rPr>
  </w:style>
  <w:style w:type="paragraph" w:styleId="1111">
    <w:name w:val="Стиль1.1.1"/>
    <w:basedOn w:val="112"/>
    <w:qFormat/>
    <w:pPr/>
    <w:rPr/>
  </w:style>
  <w:style w:type="paragraph" w:styleId="Style35">
    <w:name w:val="Раздел приложения"/>
    <w:basedOn w:val="Normal"/>
    <w:qFormat/>
    <w:pPr>
      <w:keepNext w:val="true"/>
      <w:numPr>
        <w:ilvl w:val="0"/>
        <w:numId w:val="7"/>
      </w:numPr>
      <w:spacing w:before="360" w:after="0"/>
      <w:ind w:right="96" w:hanging="0"/>
      <w:jc w:val="center"/>
    </w:pPr>
    <w:rPr>
      <w:b/>
      <w:sz w:val="24"/>
      <w:szCs w:val="24"/>
    </w:rPr>
  </w:style>
  <w:style w:type="paragraph" w:styleId="Style36">
    <w:name w:val="Пункт приложения"/>
    <w:basedOn w:val="Normal"/>
    <w:qFormat/>
    <w:pPr>
      <w:numPr>
        <w:ilvl w:val="0"/>
        <w:numId w:val="7"/>
      </w:numPr>
      <w:spacing w:before="120" w:after="0"/>
      <w:ind w:right="96" w:hanging="0"/>
      <w:jc w:val="both"/>
    </w:pPr>
    <w:rPr>
      <w:sz w:val="24"/>
      <w:szCs w:val="24"/>
    </w:rPr>
  </w:style>
  <w:style w:type="paragraph" w:styleId="Style37">
    <w:name w:val="Приложение"/>
    <w:basedOn w:val="Normal"/>
    <w:next w:val="Normal"/>
    <w:qFormat/>
    <w:pPr>
      <w:pageBreakBefore/>
      <w:numPr>
        <w:ilvl w:val="0"/>
        <w:numId w:val="7"/>
      </w:numPr>
      <w:ind w:left="5885" w:right="96" w:hanging="357"/>
    </w:pPr>
    <w:rPr>
      <w:sz w:val="24"/>
      <w:szCs w:val="24"/>
    </w:rPr>
  </w:style>
  <w:style w:type="paragraph" w:styleId="Style38">
    <w:name w:val="Подпункт приложения_"/>
    <w:basedOn w:val="Normal"/>
    <w:qFormat/>
    <w:pPr>
      <w:numPr>
        <w:ilvl w:val="0"/>
        <w:numId w:val="7"/>
      </w:numPr>
      <w:spacing w:before="60" w:after="0"/>
      <w:jc w:val="both"/>
    </w:pPr>
    <w:rPr>
      <w:sz w:val="24"/>
      <w:szCs w:val="24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tabs>
        <w:tab w:val="clear" w:pos="708"/>
        <w:tab w:val="right" w:pos="9356" w:leader="none"/>
      </w:tabs>
      <w:jc w:val="both"/>
    </w:pPr>
    <w:rPr>
      <w:rFonts w:eastAsia="MS Mincho;ＭＳ 明朝"/>
      <w:iCs/>
      <w:sz w:val="24"/>
      <w:szCs w:val="24"/>
    </w:rPr>
  </w:style>
  <w:style w:type="paragraph" w:styleId="TextCenter">
    <w:name w:val="Text Center"/>
    <w:basedOn w:val="Text1"/>
    <w:qFormat/>
    <w:pPr>
      <w:jc w:val="center"/>
    </w:pPr>
    <w:rPr>
      <w:rFonts w:eastAsia="Times New Roman"/>
    </w:rPr>
  </w:style>
  <w:style w:type="paragraph" w:styleId="TextCenterb">
    <w:name w:val="Text Center b"/>
    <w:basedOn w:val="TextCenter"/>
    <w:qFormat/>
    <w:pPr/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47:00Z</dcterms:created>
  <dc:creator/>
  <dc:description/>
  <cp:keywords/>
  <dc:language>en-US</dc:language>
  <cp:lastModifiedBy/>
  <dcterms:modified xsi:type="dcterms:W3CDTF">2016-05-04T14:10:00Z</dcterms:modified>
  <cp:revision>1</cp:revision>
  <dc:subject/>
  <dc:title/>
</cp:coreProperties>
</file>