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итогам клиринга в секторе «Основной рынок» фондового рынка 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сковской Биржи </w:t>
      </w:r>
      <w:r>
        <w:rPr>
          <w:rFonts w:cs="Times New Roman" w:ascii="Times New Roman" w:hAnsi="Times New Roman"/>
          <w:b w:val="false"/>
          <w:sz w:val="24"/>
          <w:szCs w:val="24"/>
        </w:rPr>
        <w:t>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1404629">
            <w:r>
              <w:rPr>
                <w:rStyle w:val="IndexLink"/>
                <w:lang w:val="en-US" w:eastAsia="en-US"/>
              </w:rPr>
              <w:t>Отчет по обязательствам и требованиям Участника клиринга по денежным средствам и ценным бумагам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4)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0">
            <w:r>
              <w:rPr>
                <w:rStyle w:val="IndexLink"/>
                <w:lang w:val="en-US" w:eastAsia="en-US"/>
              </w:rPr>
              <w:t>Выписка из протокола исполнения сделок и обязательств по внесению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1">
            <w:r>
              <w:rPr>
                <w:rStyle w:val="IndexLink"/>
                <w:lang w:val="en-US" w:eastAsia="en-US"/>
              </w:rPr>
              <w:t>Выписка из реестра сделок, принятых в клиринг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2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Клиринговых банков) (</w:t>
            </w:r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3">
            <w:r>
              <w:rPr>
                <w:rStyle w:val="IndexLink"/>
                <w:lang w:val="en-US" w:eastAsia="en-US"/>
              </w:rPr>
              <w:t>Выписка из реестра сделок, принятых в клиринг (по сделкам клиентов)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4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Держателей) (</w:t>
            </w:r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5">
            <w:r>
              <w:rPr>
                <w:rStyle w:val="IndexLink"/>
                <w:lang w:val="en-US" w:eastAsia="en-US"/>
              </w:rPr>
              <w:t>Выписка из реестра неисполненных сделок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6">
            <w:r>
              <w:rPr>
                <w:rStyle w:val="IndexLink"/>
                <w:lang w:val="en-US" w:eastAsia="en-US"/>
              </w:rPr>
              <w:t>Отчет по обязательствам Участника клиринга по комиссионному вознаграждению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7">
            <w:r>
              <w:rPr>
                <w:rStyle w:val="IndexLink"/>
                <w:lang w:val="en-US" w:eastAsia="en-US"/>
              </w:rPr>
              <w:t>Отчет по обязательствам Участника торгов по Дополнительному Комиссионному Сбору (ДКС)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8">
            <w:r>
              <w:rPr>
                <w:rStyle w:val="IndexLink"/>
                <w:lang w:val="en-US" w:eastAsia="en-US"/>
              </w:rPr>
              <w:t>Протокол заявок на перевод денежных средст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)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39">
            <w:r>
              <w:rPr>
                <w:rStyle w:val="IndexLink"/>
                <w:lang w:val="en-US" w:eastAsia="en-US"/>
              </w:rPr>
              <w:t>Акт по оказанному комплексу услуг (ИТС) о предоставлении интегрированного технологического сервис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)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40">
            <w:r>
              <w:rPr>
                <w:rStyle w:val="IndexLink"/>
                <w:lang w:val="en-US" w:eastAsia="en-US"/>
              </w:rPr>
              <w:t>Уведомление о торгово-клиринговых счетах и иных реквизитах Участника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41">
            <w:r>
              <w:rPr>
                <w:rStyle w:val="IndexLink"/>
                <w:lang w:val="en-US" w:eastAsia="en-US"/>
              </w:rPr>
              <w:t>Выписка из протокола внесения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)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642">
            <w:r>
              <w:rPr>
                <w:rStyle w:val="IndexLink"/>
                <w:lang w:val="en-US" w:eastAsia="en-US"/>
              </w:rPr>
              <w:t>Отчет о дополнительных торговых разделах, открытых для операций Участниками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)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31404629"/>
      <w:bookmarkEnd w:id="0"/>
      <w:r>
        <w:rPr/>
        <w:t>Отчет по обязательствам и требованиям Участника клиринга по денежным средствам и ценным бумагам (</w:t>
      </w:r>
      <w:r>
        <w:rPr>
          <w:lang w:val="en-US"/>
        </w:rPr>
        <w:t>EQM</w:t>
      </w:r>
      <w:r>
        <w:rPr/>
        <w:t>0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795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сессии («EU» - обязательства по сделкам в долларах США, «EQ» - обязательства по сделкам в российских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сполнения нетто-обязательств и нетто-требований (</w:t>
            </w:r>
          </w:p>
          <w:p>
            <w:pPr>
              <w:pStyle w:val="Normal"/>
              <w:rPr/>
            </w:pPr>
            <w:r>
              <w:rPr/>
              <w:t>«1A» - Сведения о нетто-обязательствах и нетто-требованиях, исполненных в порядке многостороннего клиринга в ходе торгов</w:t>
            </w:r>
          </w:p>
          <w:p>
            <w:pPr>
              <w:pStyle w:val="Normal"/>
              <w:rPr/>
            </w:pPr>
            <w:r>
              <w:rPr/>
              <w:t>«1B» - Сведения об обязательствах и требованиях, исполненных в порядке простого клиринга в ходе торго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«2» - Сведения о нетто-обязательствах и нетто-требованиях, исполненных в порядке многостороннего клиринга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 по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Номер клиринговой сессии ("1" - для всех сделок в иностранной валюте и для сделок в российских рублях, заключенных на условиях многостороннего клиринга по итогам торгов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"0" - для сделок в российских рублях, исполненн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лиринга: </w:t>
            </w:r>
          </w:p>
          <w:p>
            <w:pPr>
              <w:pStyle w:val="Normal"/>
              <w:rPr/>
            </w:pPr>
            <w:r>
              <w:rPr/>
              <w:t>S – простой клиринг,</w:t>
            </w:r>
          </w:p>
          <w:p>
            <w:pPr>
              <w:pStyle w:val="Normal"/>
              <w:rPr/>
            </w:pPr>
            <w:r>
              <w:rPr/>
              <w:t>R – многосторонний клиринг в ходе торгов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M – многосторонний клиринг по итогам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Блок данных по номеру срочного отчета/номеру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рочного отчета на исполнение / номер сделки, исполненной в порядке простого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>
                <w:bCs/>
                <w:color w:val="000000"/>
              </w:rPr>
              <w:t>нетто-обязательствам / нетто-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 xml:space="preserve">«2» - Дополнительная денежная позиция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Позиция по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Нетто-обязательство / нетто-треб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Требование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спользуетс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язательства/требования по поставочным срочным контрак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" w:name="__RefHeading___Toc331404630"/>
      <w:bookmarkEnd w:id="1"/>
      <w:r>
        <w:rPr/>
        <w:t>Выписка из протокола исполнения сделок и обязательств по внесению компенсационных взносов (</w:t>
      </w:r>
      <w:r>
        <w:rPr>
          <w:lang w:val="en-US"/>
        </w:rPr>
        <w:t>EQM</w:t>
      </w:r>
      <w:r>
        <w:rPr/>
        <w:t>0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331404631"/>
      <w:bookmarkEnd w:id="2"/>
      <w:r>
        <w:rPr/>
        <w:t>Выписка из реестра сделок, принятых в клиринг (</w:t>
      </w:r>
      <w:r>
        <w:rPr>
          <w:lang w:val="en-US"/>
        </w:rPr>
        <w:t>EQM</w:t>
      </w:r>
      <w:r>
        <w:rPr/>
        <w:t>06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Номер клиринговой сессии («1» - для всех сделок в иностранной валюте и для сделок в российских рублях, заключенных на условиях многостороннего клиринга по итогам торгов;  «0» - для сделок в российских рублях, исполняем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31404632"/>
      <w:bookmarkStart w:id="4" w:name="_GoBack"/>
      <w:bookmarkEnd w:id="3"/>
      <w:bookmarkEnd w:id="4"/>
      <w:r>
        <w:rPr/>
        <w:t>Выписка из реестра сделок, принятых в клиринг (для Клиринговых банков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B</w:t>
      </w:r>
      <w:r>
        <w:rPr/>
        <w:t>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омер клиринговой сессии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«1» - для всех сделок в иностранной валюте и для сделок в российских рублях, заключенных на условиях многостороннего клиринга по итогам торгов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«0» - для сделок в российских рублях, исполняемых в порядке простого клиринга или многостороннего клиринга в ходе торгов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5" w:name="__RefHeading___Toc331404633"/>
      <w:bookmarkEnd w:id="5"/>
      <w:r>
        <w:rPr/>
        <w:t>Выписка из реестра сделок, принятых в клиринг (по сделкам клиентов) (</w:t>
      </w:r>
      <w:r>
        <w:rPr>
          <w:lang w:val="en-US"/>
        </w:rPr>
        <w:t>EQM</w:t>
      </w:r>
      <w:r>
        <w:rPr/>
        <w:t>6</w:t>
      </w:r>
      <w:r>
        <w:rPr>
          <w:lang w:val="en-US"/>
        </w:rPr>
        <w:t>C</w:t>
      </w:r>
      <w:r>
        <w:rPr/>
        <w:t>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Номер клиринговой сессии: «1» - для всех сделок в иностранной валюте и для сделок в российских рублях, заключенных на условиях многостороннего клиринга по итогам торгов; «0» - для сделок в российских рублях, исполняемых в порядке простого клиринга или многостороннего клиринга в ход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6" w:name="__RefHeading___Toc331404634"/>
      <w:bookmarkEnd w:id="6"/>
      <w:r>
        <w:rPr/>
        <w:t>Выписка из реестра сделок, принятых в клиринг (для Держателей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D</w:t>
      </w:r>
      <w:r>
        <w:rPr/>
        <w:t>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Номер клиринговой сессии («1» - для всех сделок в иностранной валюте и для сделок в российских рублях, заключенных на условиях многостороннего клиринга по итогам торгов;  «0» - для сделок в российских рублях, исполняем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7" w:name="__RefHeading___Toc331404635"/>
      <w:bookmarkEnd w:id="7"/>
      <w:r>
        <w:rPr/>
        <w:t>Выписка из реестра неисполненных сделок (</w:t>
      </w:r>
      <w:r>
        <w:rPr>
          <w:lang w:val="en-US"/>
        </w:rPr>
        <w:t>EQM</w:t>
      </w:r>
      <w:r>
        <w:rPr/>
        <w:t>0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8" w:name="__RefHeading___Toc331404636"/>
      <w:bookmarkEnd w:id="8"/>
      <w:r>
        <w:rPr/>
        <w:t>Отчет по обязательствам Участника клиринга по комиссионному вознаграждению (</w:t>
      </w:r>
      <w:r>
        <w:rPr>
          <w:lang w:val="en-US"/>
        </w:rPr>
        <w:t>EQM</w:t>
      </w:r>
      <w:r>
        <w:rPr/>
        <w:t>1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4» - плата за повторную выдачу отчетов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«5» - плата по тарифному плану «Размещения-фиксированный»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highlight w:val="yellow"/>
              </w:rPr>
              <w:t>«6» - Дополнительный комиссионный сбо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Комиссионное вознаграждение, подлежащее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, не уплаченное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3"/>
          <w:numId w:val="6"/>
        </w:numPr>
        <w:ind w:left="2880" w:hanging="2454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для платы за повторную выдачу отчетов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</w:t>
      </w:r>
      <w:r>
        <w:rPr>
          <w:sz w:val="22"/>
          <w:szCs w:val="22"/>
        </w:rPr>
        <w:t xml:space="preserve">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начислена комиссия (совпадает с датой формирования отчета 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.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6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.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lang w:val="ru-RU"/>
        </w:rPr>
      </w:pPr>
      <w:bookmarkStart w:id="9" w:name="__RefHeading___Toc331404637"/>
      <w:bookmarkEnd w:id="9"/>
      <w:r>
        <w:rPr>
          <w:lang w:val="ru-RU"/>
        </w:rPr>
        <w:t>Отчет по обязательствам Участника торгов по Дополнительному Комиссионному Сбору (ДКС) (EQM16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5"/>
        <w:gridCol w:w="1825"/>
        <w:gridCol w:w="2524"/>
        <w:gridCol w:w="980"/>
        <w:gridCol w:w="900"/>
        <w:gridCol w:w="694"/>
        <w:gridCol w:w="794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н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Реквизиты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отчет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ь недели для даты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CORD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Данные по ДКС для клиента Участника торг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ailsGT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umOrdersGT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ичество заявок для расчета ДК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umCommissionGT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умма комиссионного вознаграждения для расчета ДКС, ру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TACommissio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ый Комиссионный Сбор (ДКС),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TAI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Детальная информация по клиен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FirmIN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Н Участника торг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lientCod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раткий код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ail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Н или № паспорта кли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ubDetail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Н или № паспорта клиента субброке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umOrder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ичество заяв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umCommissio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умма комиссионного вознаграждения, ру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DETAI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RECORD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10" w:name="__RefHeading___Toc331404638"/>
      <w:bookmarkEnd w:id="10"/>
      <w:r>
        <w:rPr/>
        <w:t>Протокол заявок на перевод денежных средств (</w:t>
      </w:r>
      <w:r>
        <w:rPr>
          <w:lang w:val="en-US"/>
        </w:rPr>
        <w:t>EQM</w:t>
      </w:r>
      <w:r>
        <w:rPr/>
        <w:t>1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11" w:name="__RefHeading___Toc331404639"/>
      <w:bookmarkEnd w:id="11"/>
      <w:r>
        <w:rPr/>
        <w:t>Акт по оказанному комплексу услуг (ИТС) о предоставлении интегрированного технологического сервиса (</w:t>
      </w:r>
      <w:r>
        <w:rPr>
          <w:lang w:val="en-US"/>
        </w:rPr>
        <w:t>EQM</w:t>
      </w:r>
      <w:r>
        <w:rPr/>
        <w:t>19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2" w:name="__RefHeading___Toc331404640"/>
      <w:bookmarkEnd w:id="12"/>
      <w:r>
        <w:rPr/>
        <w:t>Уведомление о торгово-клиринговых счетах и иных реквизитах Участника клиринга (</w:t>
      </w:r>
      <w:r>
        <w:rPr>
          <w:lang w:val="en-US"/>
        </w:rPr>
        <w:t>EQM</w:t>
      </w:r>
      <w:r>
        <w:rPr/>
        <w:t>20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A</w:t>
            </w:r>
            <w:r>
              <w:rPr/>
              <w:t>» - то во вложенных нодах информация о торговых счетах, если «</w:t>
            </w:r>
            <w:r>
              <w:rPr>
                <w:lang w:val="en-US"/>
              </w:rPr>
              <w:t>U</w:t>
            </w:r>
            <w:r>
              <w:rPr/>
              <w:t>» - то информация об оператор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или идентификатор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 или ФИО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устое поле или дата окончания срока действия доверенности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, «</w:t>
            </w:r>
            <w:r>
              <w:rPr>
                <w:lang w:val="en-US"/>
              </w:rPr>
              <w:t>D</w:t>
            </w:r>
            <w:r>
              <w:rPr/>
              <w:t>» - без полномочий (только для операторов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вляется ли торговый счет, входящий в состав ТКС, счетом для уплаты возмещения и комиссии («</w:t>
            </w:r>
            <w:r>
              <w:rPr>
                <w:lang w:val="en-US"/>
              </w:rPr>
              <w:t>Y</w:t>
            </w:r>
            <w:r>
              <w:rPr/>
              <w:t>» - является, «</w:t>
            </w:r>
            <w:r>
              <w:rPr>
                <w:lang w:val="en-US"/>
              </w:rPr>
              <w:t>N</w:t>
            </w:r>
            <w:r>
              <w:rPr/>
              <w:t>» - не являетс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13" w:name="__RefHeading___Toc331404641"/>
      <w:bookmarkEnd w:id="13"/>
      <w:r>
        <w:rPr/>
        <w:t>Выписка из протокола внесения компенсационных взносов (</w:t>
      </w:r>
      <w:r>
        <w:rPr>
          <w:lang w:val="en-US"/>
        </w:rPr>
        <w:t>EQM</w:t>
      </w:r>
      <w:r>
        <w:rPr/>
        <w:t>2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/>
      </w:pPr>
      <w:bookmarkStart w:id="14" w:name="__RefHeading___Toc331404642"/>
      <w:bookmarkEnd w:id="14"/>
      <w:r>
        <w:rPr/>
        <w:t>Отчет о дополнительных торговых разделах, открытых для операций Участниками клиринга (</w:t>
      </w:r>
      <w:r>
        <w:rPr>
          <w:lang w:val="en-US"/>
        </w:rPr>
        <w:t>EQM</w:t>
      </w:r>
      <w:r>
        <w:rPr/>
        <w:t>2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устое по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</w:pPr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7"/>
      </w:numPr>
      <w:tabs>
        <w:tab w:val="clear" w:pos="708"/>
      </w:tabs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tabs>
        <w:tab w:val="clear" w:pos="708"/>
        <w:tab w:val="left" w:pos="1559" w:leader="none"/>
      </w:tabs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5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5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5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5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9:00Z</dcterms:created>
  <dc:creator>Горохов</dc:creator>
  <dc:description/>
  <cp:keywords/>
  <dc:language>en-US</dc:language>
  <cp:lastModifiedBy>Nedelskiy</cp:lastModifiedBy>
  <dcterms:modified xsi:type="dcterms:W3CDTF">2012-07-30T07:13:00Z</dcterms:modified>
  <cp:revision>28</cp:revision>
  <dc:subject/>
  <dc:title>Структура XML файла с информацией по совершенным сделкам на фондовом рынке (SEM03)</dc:title>
</cp:coreProperties>
</file>