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/>
      </w:pPr>
      <w:r>
        <w:rPr>
          <w:sz w:val="28"/>
        </w:rPr>
        <w:t xml:space="preserve">Структура </w:t>
      </w:r>
      <w:r>
        <w:rPr>
          <w:sz w:val="28"/>
          <w:lang w:val="en-US"/>
        </w:rPr>
        <w:t>XML</w:t>
      </w:r>
      <w:r>
        <w:rPr>
          <w:sz w:val="28"/>
        </w:rPr>
        <w:t xml:space="preserve"> файлов, рассылаемых по итогам клирин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итогам клиринга на фондовом рынке ПАО Московская Биржа для Участников клиринга – участников системы электронного документооборота (ЭДО) предоставляется ряд данных в форматах, пригодных для обработки собственными программными средствами бэк-офиса и стандартными программными средствами (MS Excel и т.п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гламент доставки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XML</w:t>
      </w:r>
      <w:r>
        <w:rPr>
          <w:b w:val="false"/>
        </w:rPr>
        <w:t xml:space="preserve"> файлы рассылаются по системе ЭДО с использованием электронной почты в виде электронных документов (ЭД) в соответствии с существующим регламентом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ат данных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Данные готовятся в виде отдельных файлов в формате </w:t>
      </w:r>
      <w:r>
        <w:rPr>
          <w:b w:val="false"/>
          <w:lang w:val="en-US"/>
        </w:rPr>
        <w:t>XML</w:t>
      </w:r>
      <w:r>
        <w:rPr>
          <w:b w:val="false"/>
        </w:rPr>
        <w:t xml:space="preserve"> (*.</w:t>
      </w:r>
      <w:r>
        <w:rPr>
          <w:b w:val="false"/>
          <w:lang w:val="en-US"/>
        </w:rPr>
        <w:t>xml</w:t>
      </w:r>
      <w:r>
        <w:rPr>
          <w:b w:val="false"/>
        </w:rPr>
        <w:t>). Файлы при отправке подписываются и/или шифруются на ключе получателя.</w:t>
      </w:r>
    </w:p>
    <w:p>
      <w:pPr>
        <w:pStyle w:val="Heading"/>
        <w:ind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труктура имен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ов является типовой для всех файлов ЭД, подготавливаемых </w:t>
      </w:r>
      <w:r>
        <w:rPr>
          <w:b w:val="false"/>
          <w:lang w:val="ru-RU"/>
        </w:rPr>
        <w:t xml:space="preserve">Московской Биржей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 xml:space="preserve"> и имеет вид: </w:t>
      </w:r>
      <w:r>
        <w:rPr>
          <w:b w:val="false"/>
          <w:lang w:val="en-US"/>
        </w:rPr>
        <w:t>FFFFFFF</w:t>
      </w:r>
      <w:r>
        <w:rPr>
          <w:b w:val="false"/>
        </w:rPr>
        <w:t>_</w:t>
      </w:r>
      <w:r>
        <w:rPr>
          <w:b w:val="false"/>
          <w:lang w:val="en-US"/>
        </w:rPr>
        <w:t>TTTTT</w:t>
      </w:r>
      <w:r>
        <w:rPr>
          <w:b w:val="false"/>
        </w:rPr>
        <w:t>_</w:t>
      </w:r>
      <w:r>
        <w:rPr>
          <w:b w:val="false"/>
          <w:lang w:val="en-US"/>
        </w:rPr>
        <w:t>SSS</w:t>
      </w:r>
      <w:r>
        <w:rPr>
          <w:b w:val="false"/>
        </w:rPr>
        <w:t>_</w:t>
      </w:r>
      <w:r>
        <w:rPr>
          <w:b w:val="false"/>
          <w:lang w:val="en-US"/>
        </w:rPr>
        <w:t>DDMMYY</w:t>
      </w:r>
      <w:r>
        <w:rPr>
          <w:b w:val="false"/>
        </w:rPr>
        <w:t>_</w:t>
      </w:r>
      <w:r>
        <w:rPr>
          <w:b w:val="false"/>
          <w:lang w:val="en-US"/>
        </w:rPr>
        <w:t>NNNNNNNNN</w:t>
      </w:r>
      <w:r>
        <w:rPr>
          <w:b w:val="false"/>
        </w:rPr>
        <w:t>.</w:t>
      </w:r>
      <w:r>
        <w:rPr>
          <w:b w:val="false"/>
          <w:lang w:val="en-US"/>
        </w:rPr>
        <w:t>RRR</w:t>
      </w:r>
      <w:r>
        <w:rPr>
          <w:b w:val="false"/>
        </w:rPr>
        <w:t>, где: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FFFFFFF</w:t>
      </w:r>
      <w:r>
        <w:rPr>
          <w:b w:val="false"/>
        </w:rPr>
        <w:t xml:space="preserve"> – первые 7 символов идентификатора фирмы – адресата (либо </w:t>
      </w:r>
      <w:r>
        <w:rPr>
          <w:b w:val="false"/>
          <w:lang w:val="en-US"/>
        </w:rPr>
        <w:t>MM</w:t>
      </w:r>
      <w:r>
        <w:rPr>
          <w:b w:val="false"/>
        </w:rPr>
        <w:t>00001 для ЭД, предназначенных для всех фирм, например, для биржевой информации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TTTTT</w:t>
      </w:r>
      <w:r>
        <w:rPr>
          <w:b w:val="false"/>
        </w:rPr>
        <w:t xml:space="preserve"> – тип ЭД, включая 2 символа идентификатора рынка (например «</w:t>
      </w:r>
      <w:r>
        <w:rPr>
          <w:b w:val="false"/>
          <w:lang w:val="en-US"/>
        </w:rPr>
        <w:t>EQM</w:t>
      </w:r>
      <w:r>
        <w:rPr>
          <w:b w:val="false"/>
        </w:rPr>
        <w:t>06» для выписки из реестра сделок принятых на клиринг или «</w:t>
      </w:r>
      <w:r>
        <w:rPr>
          <w:b w:val="false"/>
          <w:lang w:val="en-US"/>
        </w:rPr>
        <w:t>EQM</w:t>
      </w:r>
      <w:r>
        <w:rPr>
          <w:b w:val="false"/>
        </w:rPr>
        <w:t>6</w:t>
      </w:r>
      <w:r>
        <w:rPr>
          <w:b w:val="false"/>
          <w:lang w:val="en-US"/>
        </w:rPr>
        <w:t>C</w:t>
      </w:r>
      <w:r>
        <w:rPr>
          <w:b w:val="false"/>
        </w:rPr>
        <w:t>» для выписки из реестра сделок принятых на клиринг (по сделкам клиентов) и т.д.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SSS</w:t>
      </w:r>
      <w:r>
        <w:rPr>
          <w:b w:val="false"/>
        </w:rPr>
        <w:t xml:space="preserve"> – идентификатор сессии</w:t>
      </w:r>
      <w:r>
        <w:rPr>
          <w:b w:val="false"/>
          <w:lang w:val="ru-RU"/>
        </w:rPr>
        <w:t xml:space="preserve">, например: </w:t>
      </w:r>
      <w:r>
        <w:rPr>
          <w:b w:val="false"/>
        </w:rPr>
        <w:t>«00</w:t>
      </w:r>
      <w:r>
        <w:rPr>
          <w:b w:val="false"/>
          <w:lang w:val="ru-RU"/>
        </w:rPr>
        <w:t>1</w:t>
      </w:r>
      <w:r>
        <w:rPr>
          <w:b w:val="false"/>
        </w:rPr>
        <w:t>»</w:t>
      </w:r>
      <w:r>
        <w:rPr>
          <w:b w:val="false"/>
          <w:lang w:val="ru-RU"/>
        </w:rPr>
        <w:t xml:space="preserve"> - для 1-ой клиринговой сессии, </w:t>
      </w:r>
      <w:r>
        <w:rPr>
          <w:b w:val="false"/>
        </w:rPr>
        <w:t>«00</w:t>
      </w:r>
      <w:r>
        <w:rPr>
          <w:b w:val="false"/>
          <w:lang w:val="ru-RU"/>
        </w:rPr>
        <w:t>2</w:t>
      </w:r>
      <w:r>
        <w:rPr>
          <w:b w:val="false"/>
        </w:rPr>
        <w:t>»</w:t>
      </w:r>
      <w:r>
        <w:rPr>
          <w:b w:val="false"/>
          <w:lang w:val="ru-RU"/>
        </w:rPr>
        <w:t xml:space="preserve"> - для 2-й клиринговой сессии,</w:t>
      </w:r>
      <w:r>
        <w:rPr>
          <w:b w:val="false"/>
        </w:rPr>
        <w:t xml:space="preserve"> «00</w:t>
      </w:r>
      <w:r>
        <w:rPr>
          <w:b w:val="false"/>
          <w:lang w:val="en-US"/>
        </w:rPr>
        <w:t>T</w:t>
      </w:r>
      <w:r>
        <w:rPr>
          <w:b w:val="false"/>
        </w:rPr>
        <w:t>»</w:t>
      </w:r>
      <w:r>
        <w:rPr>
          <w:b w:val="false"/>
          <w:lang w:val="ru-RU"/>
        </w:rPr>
        <w:t xml:space="preserve"> - для отчетов без привязки к сессии</w:t>
      </w:r>
      <w:r>
        <w:rPr>
          <w:b w:val="false"/>
        </w:rPr>
        <w:t>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DDMMYY</w:t>
      </w:r>
      <w:r>
        <w:rPr>
          <w:b w:val="false"/>
        </w:rPr>
        <w:t xml:space="preserve"> – дата, за которую подготовлены данные; 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NNNNNNNNN</w:t>
      </w:r>
      <w:r>
        <w:rPr>
          <w:b w:val="false"/>
        </w:rPr>
        <w:t xml:space="preserve"> – уникальный № ЭД в системе ЭДО М</w:t>
      </w:r>
      <w:r>
        <w:rPr>
          <w:b w:val="false"/>
          <w:lang w:val="ru-RU"/>
        </w:rPr>
        <w:t xml:space="preserve">осковской Биржи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>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  <w:lang w:val="en-US"/>
        </w:rPr>
        <w:t>RRR</w:t>
      </w:r>
      <w:r>
        <w:rPr>
          <w:b w:val="false"/>
        </w:rPr>
        <w:t xml:space="preserve"> = </w:t>
      </w:r>
      <w:r>
        <w:rPr>
          <w:lang w:val="en-US"/>
        </w:rPr>
        <w:t>xml</w:t>
      </w:r>
      <w:r>
        <w:rPr/>
        <w:t>.p7s.zip.p7e</w:t>
      </w:r>
      <w:r>
        <w:rPr>
          <w:b w:val="false"/>
        </w:rPr>
        <w:t xml:space="preserve"> - сложное расширение файла состоящее из цепочки расширений, означающее последовательность действий по расшифровке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e</w:t>
      </w:r>
      <w:r>
        <w:rPr>
          <w:b w:val="false"/>
        </w:rPr>
        <w:t>), разархивировании (</w:t>
      </w:r>
      <w:r>
        <w:rPr>
          <w:b w:val="false"/>
          <w:lang w:val="en-US"/>
        </w:rPr>
        <w:t>zip</w:t>
      </w:r>
      <w:r>
        <w:rPr>
          <w:b w:val="false"/>
        </w:rPr>
        <w:t>) и снятии цифровой подписи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s</w:t>
      </w:r>
      <w:r>
        <w:rPr>
          <w:b w:val="false"/>
        </w:rPr>
        <w:t xml:space="preserve">), необходимых для получения исходного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а.</w:t>
      </w:r>
      <w:r>
        <w:br w:type="page"/>
      </w:r>
    </w:p>
    <w:p>
      <w:pPr>
        <w:pStyle w:val="Heading3"/>
        <w:jc w:val="both"/>
        <w:rPr>
          <w:rFonts w:ascii="Times New Roman" w:hAnsi="Times New Roman" w:cs="Times New Roman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sz w:val="36"/>
          <w:szCs w:val="36"/>
          <w:u w:val="single"/>
          <w:lang w:val="ru-RU"/>
        </w:rPr>
        <w:t>Оглавление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1994692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5: Выписка из протокола исполнения сделок, обязательств по внесению компенсационных взносов и уплате отступного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93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6: Выписка из реестра сделок, принятых в клиринг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94"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для Клиринговых банков)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95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по сделкам клиентов)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96"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для Держателей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97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8: Выписка из реестра неисполненных сделок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98">
            <w:r>
              <w:rPr>
                <w:rStyle w:val="IndexLink"/>
                <w:lang w:val="en-US" w:eastAsia="en-US"/>
              </w:rPr>
              <w:t>EQM12: Уведомление о замене торгово-клирингового счета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699">
            <w:r>
              <w:rPr>
                <w:rStyle w:val="IndexLink"/>
                <w:lang w:val="en-US" w:eastAsia="en-US"/>
              </w:rPr>
              <w:t>EQM13: Отчет об Итоговых нетто-обязательствах / нетто-требованиях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700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Отчет о Маржинальном требовании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701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5: Отчет по обязательствам Участника клиринга по комиссионному вознаграждению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702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6: Отчет по обязательствам Участника торгов по Дополнительному вознаграждению (ДВ)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703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8: Протокол заявок на перевод денежных средств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704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9</w:t>
            </w:r>
            <w:r>
              <w:rPr>
                <w:rStyle w:val="IndexLink"/>
                <w:lang w:val="en-US" w:eastAsia="en-US"/>
              </w:rPr>
              <w:t>M</w:t>
            </w:r>
            <w:r>
              <w:rPr>
                <w:rStyle w:val="IndexLink"/>
                <w:lang w:val="en-US" w:eastAsia="en-US"/>
              </w:rPr>
              <w:t>: Акт по оказанному комплексу услуг (ИТС) о предоставлении интегрированного технологического сервиса за предыдущий месяц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705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0: Отчет о Торгово-клиринговых счетах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706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2: Отчет «Требование о погашении задолженности»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707">
            <w:r>
              <w:rPr>
                <w:rStyle w:val="IndexLink"/>
                <w:lang w:val="en-US" w:eastAsia="en-US"/>
              </w:rPr>
              <w:t xml:space="preserve">EQM23: Отчет об обязательствах по Сделкам </w:t>
            </w:r>
            <w:r>
              <w:rPr>
                <w:rStyle w:val="IndexLink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+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708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4: Выписка из протокола внесения компенсационных взносов и исполнения обязательств по уплате отступного</w:t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709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8: Отчет о дополнительных торговых разделах, открытых для операций Участниками клиринга</w:t>
              <w:tab/>
              <w:t>3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710">
            <w:r>
              <w:rPr>
                <w:rStyle w:val="IndexLink"/>
                <w:lang w:val="en-US" w:eastAsia="en-US"/>
              </w:rPr>
              <w:t>EQM30: Отчет о Клиринговых идентификаторах Участника клиринга</w:t>
              <w:tab/>
              <w:t>4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711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44: Отчет о риск-параметрах фондового рынка</w:t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712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45: Отчет об имуществе, внесенном в имущественные пулы</w:t>
              <w:tab/>
              <w:t>4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713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46: Отчет о нормативной стоимости клиринговых сертификатов участия</w:t>
              <w:tab/>
              <w:t>4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714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84: Отчет об оценке Обеспечения</w:t>
              <w:tab/>
              <w:t>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715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1: Отчет об Итоговых нетто-обязательствах, которые будут прекращены</w:t>
              <w:tab/>
              <w:t>4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716">
            <w:r>
              <w:rPr>
                <w:rStyle w:val="IndexLink"/>
                <w:lang w:val="en-US" w:eastAsia="en-US"/>
              </w:rPr>
              <w:t>EQM92: Отчет о гарантийных фондах</w:t>
              <w:tab/>
              <w:t>4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717">
            <w:r>
              <w:rPr>
                <w:rStyle w:val="IndexLink"/>
                <w:lang w:val="en-US" w:eastAsia="en-US"/>
              </w:rPr>
              <w:t>EQM93: Отчет об Обеспечении под стресс</w:t>
              <w:tab/>
              <w:t>4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718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7: Отчет о премии</w:t>
              <w:tab/>
              <w:t>4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719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8: Отчет об обязательствах по передаче / требованиях по получению Дохода</w:t>
              <w:tab/>
              <w:t>5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720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 xml:space="preserve">9: </w:t>
            </w:r>
            <w:r>
              <w:rPr>
                <w:rStyle w:val="IndexLink"/>
                <w:lang w:val="en-US" w:eastAsia="en-US"/>
              </w:rPr>
              <w:t>Отчет об обеспечении</w:t>
              <w:tab/>
              <w:t>5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721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96</w:t>
            </w:r>
            <w:r>
              <w:rPr>
                <w:rStyle w:val="IndexLink"/>
                <w:lang w:val="en-US" w:eastAsia="en-US"/>
              </w:rPr>
              <w:t>: Отмена уведомления о списании и зачислении на Счет обеспечения</w:t>
              <w:tab/>
              <w:t>5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722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97</w:t>
            </w:r>
            <w:r>
              <w:rPr>
                <w:rStyle w:val="IndexLink"/>
                <w:lang w:val="en-US" w:eastAsia="en-US"/>
              </w:rPr>
              <w:t>: Уведомление о списании и зачислении на Счет обеспечения</w:t>
              <w:tab/>
              <w:t>5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1994723">
            <w:r>
              <w:rPr>
                <w:rStyle w:val="IndexLink"/>
                <w:highlight w:val="yellow"/>
                <w:lang w:val="en-US" w:eastAsia="en-US"/>
              </w:rPr>
              <w:t>CCX99</w:t>
            </w:r>
            <w:r>
              <w:rPr>
                <w:rStyle w:val="IndexLink"/>
                <w:lang w:val="en-US" w:eastAsia="en-US"/>
              </w:rPr>
              <w:t>: Отчет о движении денежных средств</w:t>
              <w:tab/>
              <w:t>5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ab/>
      </w:r>
      <w:r>
        <w:br w:type="page"/>
      </w:r>
    </w:p>
    <w:p>
      <w:pPr>
        <w:pStyle w:val="Heading1"/>
        <w:rPr>
          <w:lang w:val="ru-RU"/>
        </w:rPr>
      </w:pPr>
      <w:bookmarkStart w:id="0" w:name="__RefHeading___Toc471994692"/>
      <w:bookmarkEnd w:id="0"/>
      <w:r>
        <w:rPr>
          <w:lang w:val="ru-RU"/>
        </w:rPr>
        <w:t>EQM05: Выписка из протокола исполнения сделок, обязательств по внесению компенсационных взносов и уплате отступного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trike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UserI</w:t>
            </w:r>
            <w:r>
              <w:rPr>
                <w:rFonts w:eastAsia="Arial Unicode MS"/>
              </w:rPr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операт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Отчета на исполнение / поручения на внесение или отказ от внесения компенсационного взноса / </w:t>
            </w:r>
            <w:r>
              <w:rPr>
                <w:sz w:val="18"/>
                <w:szCs w:val="18"/>
              </w:rPr>
              <w:t>взноса /</w:t>
            </w:r>
            <w:r>
              <w:rPr/>
              <w:t xml:space="preserve"> Поручения (встречного)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отчета (возможные значения: «Отчет», «Срочн.», «Поручение», «Спец.» , «Поруч. КВ», «Отказ КВ»</w:t>
            </w:r>
            <w:r>
              <w:rPr>
                <w:lang w:val="en-US"/>
              </w:rPr>
              <w:t xml:space="preserve">, </w:t>
            </w:r>
            <w:r>
              <w:rPr/>
              <w:t>«Отказ от РЕПО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правление (возможные значения: </w:t>
              <w:br/>
              <w:t xml:space="preserve">«&gt;» - отправленный, </w:t>
              <w:br/>
              <w:t>«&lt;» - полученны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ед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</w:t>
            </w:r>
            <w:r>
              <w:rPr>
                <w:rFonts w:eastAsia="Arial Unicode MS"/>
              </w:rPr>
              <w:t>Amend</w:t>
            </w: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сн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/ номер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or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записи данных:</w:t>
              <w:br/>
              <w:t>"</w:t>
            </w:r>
            <w:r>
              <w:rPr>
                <w:lang w:val="en-US"/>
              </w:rPr>
              <w:t>T</w:t>
            </w:r>
            <w:r>
              <w:rPr/>
              <w:t>" - сделка,</w:t>
              <w:br/>
              <w:t>"</w:t>
            </w:r>
            <w:r>
              <w:rPr>
                <w:lang w:val="en-US"/>
              </w:rPr>
              <w:t>K</w:t>
            </w:r>
            <w:r>
              <w:rPr/>
              <w:t>" - компенсационный взнос, "</w:t>
            </w:r>
            <w:r>
              <w:rPr>
                <w:lang w:val="en-US"/>
              </w:rPr>
              <w:t>R</w:t>
            </w:r>
            <w:r>
              <w:rPr/>
              <w:t>" - Поручение (встречное)  на отказ от исполнения сделки РЕПО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/ Дата внесения компенсационного взноса /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Дата регистрации в Клиринговой системе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 xml:space="preserve">)). Указывается только для </w:t>
            </w:r>
            <w:r>
              <w:rPr>
                <w:lang w:val="en-US"/>
              </w:rPr>
              <w:t>Type</w:t>
            </w:r>
            <w:r>
              <w:rPr/>
              <w:t>=«</w:t>
            </w:r>
            <w:r>
              <w:rPr>
                <w:lang w:val="en-US"/>
              </w:rPr>
              <w:t>T</w:t>
            </w:r>
            <w:r>
              <w:rPr/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компенсационного взноса/отступного: 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 xml:space="preserve">). </w:t>
              <w:br/>
              <w:t xml:space="preserve">Указывается для </w:t>
            </w:r>
            <w:r>
              <w:rPr>
                <w:lang w:val="en-US"/>
              </w:rPr>
              <w:t>RecordType</w:t>
            </w:r>
            <w:r>
              <w:rPr/>
              <w:t>="</w:t>
            </w:r>
            <w:r>
              <w:rPr>
                <w:lang w:val="en-US"/>
              </w:rPr>
              <w:t>K</w:t>
            </w:r>
            <w:r>
              <w:rPr/>
              <w:t>"</w:t>
            </w:r>
            <w:r>
              <w:rPr>
                <w:lang w:val="en-US"/>
              </w:rPr>
              <w:t xml:space="preserve"> </w:t>
            </w:r>
            <w:r>
              <w:rPr/>
              <w:t>и "</w:t>
            </w:r>
            <w:r>
              <w:rPr>
                <w:lang w:val="en-US"/>
              </w:rPr>
              <w:t>R</w:t>
            </w:r>
            <w:r>
              <w:rPr/>
              <w:t>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второй части РЕПО.</w:t>
            </w:r>
          </w:p>
          <w:p>
            <w:pPr>
              <w:pStyle w:val="Normal"/>
              <w:rPr/>
            </w:pPr>
            <w:r>
              <w:rPr/>
              <w:t>* Для отступного - значением в валюте расчетов по сделке РЕПО, которое указывается Инициатором при подаче поручения на отказ от 1ой части РЕПО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1" w:name="__RefHeading___Toc471994693"/>
      <w:bookmarkEnd w:id="1"/>
      <w:r>
        <w:rPr>
          <w:lang w:val="ru-RU"/>
        </w:rPr>
        <w:t>EQM06: Выписка из реестра сделок, принятых в клиринг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</w:rPr>
              <w:t>Тип информации</w:t>
            </w:r>
            <w:r>
              <w:rPr/>
              <w:t xml:space="preserve"> (</w:t>
            </w:r>
            <w:r>
              <w:rPr>
                <w:sz w:val="20"/>
                <w:lang w:eastAsia="en-US"/>
              </w:rPr>
              <w:t xml:space="preserve">“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shd w:fill="FFFFFF" w:val="clear"/>
              </w:rPr>
              <w:t>Сделкам Т+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:</w:t>
              <w:b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 / инструм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/ </w:t>
            </w:r>
            <w:r>
              <w:rPr/>
              <w:t>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 / 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ность сделки / части сделки </w:t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одну ценную бумагу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Для сделок РЕПО: цена по которой была заключена сделка, в зависимости от значения параметра RepoPart: цена 1-ой части РЕПО или 2-ой части РЕПО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 / иностранной валют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, по которой вторая часть сделки РЕПО должна была быть исполнена в день исполнения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</w:rPr>
              <w:t xml:space="preserve">Часть сделки </w:t>
            </w:r>
            <w:r>
              <w:rPr/>
              <w:br/>
              <w:t>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/своп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/своп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для сделок без центрального контраген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/ Поручения на отказ от исполнения сделк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en-US"/>
              </w:rPr>
            </w:pPr>
            <w:r>
              <w:rPr/>
              <w:t>Время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T+:</w:t>
            </w:r>
          </w:p>
          <w:p>
            <w:pPr>
              <w:pStyle w:val="Normal"/>
              <w:rPr/>
            </w:pPr>
            <w:r>
              <w:rPr/>
              <w:t>1 - сделка РЕПО/своп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INSTRTRAD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Поле ReportTime</w:t>
      </w:r>
      <w:r>
        <w:rPr/>
        <w:t xml:space="preserve"> - время изменения текущих и плановых позиций после исполнения обязательств в Торгово-клиринговой системе (время получения ответа от НРД по сделкам с кодом расчетов Z0 и срочным отчетам на исполнение, время квитовки простого и специального отчета, время заключения сделки Т0, время изменения текущих и плановых позиций по Т+ после процедуры прекращения обязательств.</w:t>
      </w:r>
    </w:p>
    <w:p>
      <w:pPr>
        <w:pStyle w:val="Normal"/>
        <w:rPr/>
      </w:pPr>
      <w:r>
        <w:rPr>
          <w:b/>
        </w:rPr>
        <w:br/>
        <w:t>Поле Settletime</w:t>
      </w:r>
      <w:r>
        <w:rPr/>
        <w:t xml:space="preserve"> - время изменения входящих позиций после расчетов в НРД (время получения ответа от НРД по сделкам с кодом расчетов Z0 и срочным отчетам на исполнение (по данным сделкам совпадает с значением в поле ReportTime), время окончания клиринговой сессии, в которую попали остальные сделки (событие Clearing end в шлюзовом интерфейсе).</w:t>
      </w:r>
    </w:p>
    <w:p>
      <w:pPr>
        <w:pStyle w:val="Heading1"/>
        <w:rPr>
          <w:lang w:val="ru-RU"/>
        </w:rPr>
      </w:pPr>
      <w:bookmarkStart w:id="2" w:name="__RefHeading___Toc471994694"/>
      <w:bookmarkEnd w:id="2"/>
      <w:r>
        <w:rPr>
          <w:lang w:val="ru-RU"/>
        </w:rPr>
        <w:t>EQM6B: Выписка из реестра сделок, принятых в клиринг (для Клиринговых банков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50"/>
        <w:gridCol w:w="1964"/>
        <w:gridCol w:w="1681"/>
        <w:gridCol w:w="2847"/>
        <w:gridCol w:w="857"/>
        <w:gridCol w:w="873"/>
        <w:gridCol w:w="671"/>
        <w:gridCol w:w="881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– Клирингового банк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– Клирингового бан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– Клирингового бан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– Клирингового бан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shd w:fill="FFFFFF" w:val="clear"/>
              </w:rPr>
              <w:t>Сделкам Т+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/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 / инструменту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/ </w:t>
            </w:r>
            <w:r>
              <w:rPr/>
              <w:t>инструм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сделки / части сделки</w:t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одну ценную бумагу.</w:t>
            </w:r>
          </w:p>
          <w:p>
            <w:pPr>
              <w:pStyle w:val="Normal"/>
              <w:rPr/>
            </w:pPr>
            <w:r>
              <w:rPr/>
              <w:t>Для сделок РЕПО: цена по которой была заключена сделка, в зависимости от значения параметра RepoPart: цена 1-ой части РЕПО или 2-ой части РЕПО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/ иностранной валют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второй части РЕПО, по которой вторая часть должна была быть исполнена в день исполнения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сделки</w:t>
            </w:r>
            <w:r>
              <w:rPr/>
              <w:br/>
              <w:t>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/своп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/своп</w:t>
            </w:r>
            <w:r>
              <w:rPr/>
              <w:t>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для сделок без центрального контрагента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/ Поручения на отказ от исполнения сделки РЕПО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сче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T+:</w:t>
            </w:r>
          </w:p>
          <w:p>
            <w:pPr>
              <w:pStyle w:val="Normal"/>
              <w:rPr/>
            </w:pPr>
            <w:r>
              <w:rPr/>
              <w:t>1 - сделка РЕПО/своп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2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2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INSTRTRAD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9"/>
                <w:szCs w:val="19"/>
                <w:lang w:val="en-US"/>
              </w:rPr>
            </w:pPr>
            <w:r>
              <w:rPr/>
              <w:t xml:space="preserve">   </w:t>
            </w:r>
            <w:r>
              <w:rPr>
                <w:sz w:val="19"/>
                <w:szCs w:val="19"/>
                <w:lang w:val="en-US"/>
              </w:rPr>
              <w:t>/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9"/>
                <w:szCs w:val="19"/>
                <w:lang w:val="en-US"/>
              </w:rPr>
            </w:pPr>
            <w:r>
              <w:rPr>
                <w:rFonts w:eastAsia="Arial Unicode MS"/>
                <w:sz w:val="19"/>
                <w:szCs w:val="19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7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  <w:br/>
      </w:r>
      <w:bookmarkStart w:id="3" w:name="__RefHeading___Toc471994695"/>
      <w:r>
        <w:rPr>
          <w:lang w:val="ru-RU"/>
        </w:rPr>
        <w:t>EQM6C: Выписка из реестра сделок, принятых в клиринг (по сделкам клиентов)</w:t>
      </w:r>
      <w:bookmarkEnd w:id="3"/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 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Тип информации</w:t>
            </w:r>
            <w:r>
              <w:rPr/>
              <w:t>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shd w:fill="FFFFFF" w:val="clear"/>
              </w:rPr>
              <w:t>Сделкам Т+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 / инструм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/ </w:t>
            </w:r>
            <w:r>
              <w:rPr/>
              <w:t>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 / 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сделки / части сделки</w:t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одной ценной бумаги.</w:t>
            </w:r>
          </w:p>
          <w:p>
            <w:pPr>
              <w:pStyle w:val="Normal"/>
              <w:rPr/>
            </w:pPr>
            <w:r>
              <w:rPr/>
              <w:t>Для сделок РЕПО: цена по которой была заключена сделка, в зависимости от значения параметра RepoPart: цена 1-ой части РЕПО или 2-ой части РЕПО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 / иностранной валют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второй части РЕПО, по которой вторая часть должна была быть исполнена в день исполнения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 xml:space="preserve">Часть сделки </w:t>
            </w:r>
            <w:r>
              <w:rPr/>
              <w:br/>
              <w:t>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/своп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/своп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для сделок без центрального контраген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/ Поручения на отказ от исполнения сделк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T+:</w:t>
            </w:r>
          </w:p>
          <w:p>
            <w:pPr>
              <w:pStyle w:val="Normal"/>
              <w:rPr/>
            </w:pPr>
            <w:r>
              <w:rPr/>
              <w:t>1 - сделка РЕПО/своп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</w:t>
            </w:r>
            <w:r>
              <w:rPr>
                <w:color w:val="FF000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INSTRTRAD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ru-RU"/>
        </w:rPr>
      </w:pPr>
      <w:bookmarkStart w:id="4" w:name="__RefHeading___Toc471994696"/>
      <w:bookmarkEnd w:id="4"/>
      <w:r>
        <w:rPr>
          <w:lang w:val="ru-RU"/>
        </w:rPr>
        <w:t>EQM6D: Выписка из реестра сделок, принятых в клиринг (для Держателей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- Держ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D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shd w:fill="FFFFFF" w:val="clear"/>
              </w:rPr>
              <w:t>Сделкам Т+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 / инструм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/ </w:t>
            </w:r>
            <w:r>
              <w:rPr/>
              <w:t>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 / 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правленность сделки / части сделки </w:t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одну ценную бумагу.</w:t>
            </w:r>
          </w:p>
          <w:p>
            <w:pPr>
              <w:pStyle w:val="Normal"/>
              <w:rPr/>
            </w:pPr>
            <w:r>
              <w:rPr/>
              <w:t>Для сделок РЕПО: цена по которой была заключена сделка, в зависимости от значения параметра RepoPart: цена 1-ой части РЕПО или 2-ой части РЕПО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/ иностранной валют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второй части РЕПО, по которой вторая часть должна была быть исполнена в день исполнения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</w:rPr>
              <w:t xml:space="preserve">Часть сделки </w:t>
            </w:r>
            <w:r>
              <w:rPr/>
              <w:br/>
              <w:t>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/своп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/своп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для сделок без центрального контраген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сделки / Поручения на отказ от исполнения сделк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T+:</w:t>
            </w:r>
          </w:p>
          <w:p>
            <w:pPr>
              <w:pStyle w:val="Normal"/>
              <w:rPr/>
            </w:pPr>
            <w:r>
              <w:rPr/>
              <w:t>1 - сделка РЕПО/своп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INSTRTRAD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D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bookmarkStart w:id="5" w:name="__RefHeading___Toc471994697"/>
      <w:r>
        <w:rPr>
          <w:lang w:val="ru-RU"/>
        </w:rPr>
        <w:t>EQM08: Выписка из реестра неисполненных сделок</w:t>
      </w:r>
      <w:bookmarkEnd w:id="5"/>
      <w:r>
        <w:rPr>
          <w:lang w:val="ru-RU"/>
        </w:rPr>
        <w:t xml:space="preserve"> 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, </w:t>
            </w:r>
            <w:r>
              <w:rPr>
                <w:rFonts w:eastAsia="Arial Unicode MS"/>
                <w:lang w:val="en-US"/>
              </w:rPr>
              <w:t>RepoRate</w:t>
            </w:r>
            <w:r>
              <w:rPr>
                <w:rFonts w:eastAsia="Arial Unicode MS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AccInt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 на дату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фиксированного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Отчета на исполнении </w:t>
            </w:r>
            <w:r>
              <w:rPr>
                <w:sz w:val="18"/>
                <w:szCs w:val="18"/>
              </w:rPr>
              <w:t>/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</w:t>
            </w:r>
            <w:r>
              <w:rPr>
                <w:sz w:val="18"/>
                <w:szCs w:val="18"/>
              </w:rPr>
              <w:t>ввода Отчета на исполнение/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отчета: «Отчет», «Поручение на отказ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DU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6" w:name="__RefHeading___Toc471994698"/>
      <w:bookmarkEnd w:id="6"/>
      <w:r>
        <w:rPr>
          <w:lang w:val="ru-RU"/>
        </w:rPr>
        <w:t>EQM12: Уведомление о замене торгово-клирингового счета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сделки (и/или Комп. взноса) в Системе торгов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ип обязательств (</w:t>
            </w:r>
            <w:r>
              <w:rPr>
                <w:color w:val="000000"/>
                <w:sz w:val="20"/>
                <w:lang w:eastAsia="en-US"/>
              </w:rPr>
              <w:t>“</w:t>
            </w:r>
            <w:r>
              <w:rPr>
                <w:color w:val="000000"/>
                <w:sz w:val="20"/>
                <w:lang w:val="en-US" w:eastAsia="en-US"/>
              </w:rPr>
              <w:t>R</w:t>
            </w:r>
            <w:r>
              <w:rPr>
                <w:color w:val="000000"/>
                <w:sz w:val="20"/>
                <w:lang w:eastAsia="en-US"/>
              </w:rPr>
              <w:t xml:space="preserve">” - первая часть сделки РЕПО,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” – вторая часть сделки РЕПО, “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” – сделка РПС, “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” – комп. взнос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 (дата заключения сделк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 до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New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оргово-клирингового счета после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hang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мены ТКС на новый с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lang w:val="ru-RU"/>
        </w:rPr>
      </w:pPr>
      <w:bookmarkStart w:id="7" w:name="__RefHeading___Toc471994699"/>
      <w:bookmarkEnd w:id="7"/>
      <w:r>
        <w:rPr>
          <w:lang w:val="ru-RU"/>
        </w:rPr>
        <w:t>EQM13: Отчет об Итоговых нетто-обязательствах / нетто-требования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, по обязательствам которого формируется отчет:</w:t>
            </w:r>
          </w:p>
          <w:p>
            <w:pPr>
              <w:pStyle w:val="Normal"/>
              <w:rPr/>
            </w:pPr>
            <w:r>
              <w:rPr/>
              <w:t>"1" – клиринговый пул в 16:00</w:t>
            </w:r>
          </w:p>
          <w:p>
            <w:pPr>
              <w:pStyle w:val="Normal"/>
              <w:rPr/>
            </w:pPr>
            <w:r>
              <w:rPr/>
              <w:t>"2" – клиринговый пул в 19:0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о нетто обязательствах/требованиях по денежной позиции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о нетто обязательствах/требованиях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лок данных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дентификатор валюты расче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язательств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DE -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; COMPENS_PAYMENT - по уплате Гарантийного перевода;</w:t>
              <w:br/>
              <w:t>COMPENS_RETURN - по возврату Гарантийных переводов;</w:t>
              <w:br/>
              <w:t>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  <w:br/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DEND_PAYMENT - по передаче дохода (дивиденды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SIN </w:t>
            </w:r>
            <w:r>
              <w:rPr>
                <w:color w:val="000000"/>
                <w:sz w:val="18"/>
                <w:szCs w:val="18"/>
              </w:rPr>
              <w:t>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обязательство /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требование /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</w:t>
            </w:r>
            <w:r>
              <w:rPr>
                <w:sz w:val="18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r>
        <w:br w:type="page"/>
      </w:r>
      <w:bookmarkStart w:id="8" w:name="__RefHeading___Toc471994700"/>
      <w:bookmarkEnd w:id="8"/>
      <w:r>
        <w:rPr>
          <w:lang w:val="en-US"/>
        </w:rPr>
        <w:t>EQM14: Отчет о Маржинальном требова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14"/>
        <w:gridCol w:w="1616"/>
        <w:gridCol w:w="2468"/>
        <w:gridCol w:w="1346"/>
        <w:gridCol w:w="757"/>
        <w:gridCol w:w="612"/>
        <w:gridCol w:w="1035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MARG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по маржинальному требовани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умма Маржинального требования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ксимальная дата и время исполнения Маржинального требов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lang w:val="en-US"/>
              </w:rPr>
              <w:t>Date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szCs w:val="22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MARG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  <w:r>
        <w:br w:type="page"/>
      </w:r>
    </w:p>
    <w:p>
      <w:pPr>
        <w:pStyle w:val="Heading1"/>
        <w:rPr>
          <w:lang w:val="ru-RU"/>
        </w:rPr>
      </w:pPr>
      <w:bookmarkStart w:id="9" w:name="__RefHeading___Toc471994701"/>
      <w:bookmarkEnd w:id="9"/>
      <w:r>
        <w:rPr>
          <w:lang w:val="ru-RU"/>
        </w:rPr>
        <w:t>EQM15: Отчет по обязательствам Участника клиринга по комиссионному вознаграждению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получателям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m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«1» - Комиссионное вознаграждение за организацию торгов, </w:t>
              <w:br/>
              <w:t>«2» - Клиринговая комиссия,</w:t>
              <w:br/>
              <w:t>«3» - Вознаграждение за предоставление ИТ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Позиция по денежным средствам,</w:t>
              <w:br/>
              <w:t>«2» - Дополнительная денежная пози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Наименование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д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Номер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lang w:val="en-US"/>
              </w:rPr>
            </w:pPr>
            <w:r>
              <w:rPr/>
              <w:t>Ncc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омер счета обеспе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val="en-US"/>
              </w:rPr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-12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lang w:val="en-US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идам комисс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изнак вида комиссии/пени: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0» - всего по денежной позиции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оборотная часть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2» - постоянная часть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3» - абонентская плата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«4» - </w:t>
            </w:r>
            <w:r>
              <w:rPr/>
              <w:t>дополнительное вознаграждение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5» - плата по тарифному плану «Размещения-фиксированный»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6» - неустойка за необеспеченность заявки;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«7» - </w:t>
            </w:r>
            <w:r>
              <w:rPr/>
              <w:t>пеня за наличие непогашенной задолженности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онного вознаграждения/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миссионное вознаграждение удержанное/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Debt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Задолженность по уплате Комиссионного вознаграждения, учитываемого по счету 304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Debts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начала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окончания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/</w:t>
            </w:r>
            <w:r>
              <w:rPr>
                <w:rFonts w:eastAsia="Arial Unicode MS"/>
                <w:sz w:val="22"/>
                <w:szCs w:val="22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Poi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еня за наличие непогашенной задолженности (FeeType=6) указывается в поле TotComm. Пеня указывается только для ComType=2. </w:t>
      </w:r>
    </w:p>
    <w:p>
      <w:pPr>
        <w:pStyle w:val="Poi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адолженность по уплате Комиссионных вознаграждений по Счетам обеспечения Т0 (FeeType=7) указывается в поле TotComm. Задолженность по уплате Комиссионных вознаграждений указывается только для ComType=2.</w:t>
      </w:r>
    </w:p>
    <w:p>
      <w:pPr>
        <w:pStyle w:val="Point"/>
        <w:numPr>
          <w:ilvl w:val="0"/>
          <w:numId w:val="0"/>
        </w:numPr>
        <w:ind w:left="709" w:hanging="709"/>
        <w:rPr/>
      </w:pPr>
      <w:r>
        <w:rPr>
          <w:sz w:val="22"/>
          <w:szCs w:val="22"/>
          <w:u w:val="single"/>
        </w:rPr>
        <w:t xml:space="preserve">Правила заполнения полей </w:t>
      </w:r>
      <w:r>
        <w:rPr>
          <w:rFonts w:eastAsia="Arial Unicode MS"/>
          <w:sz w:val="22"/>
          <w:szCs w:val="22"/>
          <w:u w:val="single"/>
          <w:lang w:val="en-US"/>
        </w:rPr>
        <w:t>DateFrom</w:t>
      </w:r>
      <w:r>
        <w:rPr>
          <w:rFonts w:eastAsia="Arial Unicode MS"/>
          <w:sz w:val="22"/>
          <w:szCs w:val="22"/>
          <w:u w:val="single"/>
        </w:rPr>
        <w:t xml:space="preserve">, </w:t>
      </w:r>
      <w:r>
        <w:rPr>
          <w:rFonts w:eastAsia="Arial Unicode MS"/>
          <w:sz w:val="22"/>
          <w:szCs w:val="22"/>
          <w:u w:val="single"/>
          <w:lang w:val="en-US"/>
        </w:rPr>
        <w:t>DateTo</w:t>
      </w:r>
      <w:r>
        <w:rPr>
          <w:rFonts w:eastAsia="Arial Unicode MS"/>
          <w:sz w:val="22"/>
          <w:szCs w:val="22"/>
          <w:u w:val="single"/>
        </w:rPr>
        <w:t>:</w:t>
      </w:r>
    </w:p>
    <w:p>
      <w:pPr>
        <w:pStyle w:val="Point"/>
        <w:numPr>
          <w:ilvl w:val="0"/>
          <w:numId w:val="6"/>
        </w:numPr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для комиссии "всего по денежной позиции"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0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 – не заполнятся; 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 xml:space="preserve">для оборот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1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, </w:t>
      </w:r>
      <w:r>
        <w:rPr>
          <w:sz w:val="22"/>
          <w:szCs w:val="22"/>
        </w:rPr>
        <w:t xml:space="preserve"> поля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и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заполняются датой, в которую рассчитана комиссия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постоян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2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месяца, за который взимается постоянная часть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месяца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абонентской платы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3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предыдущего квартала (за который взимается абонентская плата)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предыдущего квартала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платы по тарифному плану «Размещения-фиксированный»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4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 поле DateFrom заполняется первым числом текущего квартала (за который взимается плата), поле DateTo – последним числом квартала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Дополнительного комиссионного сбора (ДКС)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5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, поля DateFrom и DateTo заполняются датой, в которую рассчитан ДКС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для </w:t>
      </w:r>
      <w:r>
        <w:rPr>
          <w:sz w:val="22"/>
          <w:szCs w:val="22"/>
        </w:rPr>
        <w:t>неустойки за необеспеченность заявки</w:t>
      </w:r>
      <w:r>
        <w:rPr>
          <w:rFonts w:eastAsia="Arial Unicode MS"/>
          <w:sz w:val="22"/>
          <w:szCs w:val="22"/>
        </w:rPr>
        <w:t xml:space="preserve"> (&lt;FEE FeeType="6"…&gt;), поля DateFrom и DateTo заполняются датой, в которую возникает неустойка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 xml:space="preserve">для </w:t>
      </w:r>
      <w:r>
        <w:rPr>
          <w:sz w:val="22"/>
          <w:szCs w:val="22"/>
        </w:rPr>
        <w:t>пени за наличие непогашенной задолженности</w:t>
      </w:r>
      <w:r>
        <w:rPr>
          <w:rFonts w:eastAsia="Arial Unicode MS"/>
          <w:sz w:val="22"/>
          <w:szCs w:val="22"/>
        </w:rPr>
        <w:t xml:space="preserve"> (&lt;FEE FeeType="7"…&gt;), поля DateFrom и DateTo заполняются датой, в которую возникает пени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задолженности по уплате Комисионного вознаграждения, учитываемого по Расчетному коду (&lt;FEE FeeType="8"…&gt;), поля DateFrom и DateTo заполняются датой, в которую возникает задолженность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</w:t>
      </w:r>
    </w:p>
    <w:p>
      <w:pPr>
        <w:pStyle w:val="Heading1"/>
        <w:rPr>
          <w:lang w:val="en-US"/>
        </w:rPr>
      </w:pPr>
      <w:bookmarkStart w:id="10" w:name="__RefHeading___Toc471994702"/>
      <w:bookmarkEnd w:id="10"/>
      <w:r>
        <w:rPr>
          <w:lang w:val="en-US"/>
        </w:rPr>
        <w:t>EQM16: Отчет по обязательствам Участника торгов по Дополнительному вознаграждению (ДВ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8"/>
        <w:gridCol w:w="1774"/>
        <w:gridCol w:w="2573"/>
        <w:gridCol w:w="988"/>
        <w:gridCol w:w="872"/>
        <w:gridCol w:w="666"/>
        <w:gridCol w:w="841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ekday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нь недели для даты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В для клиента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Общее количество заявок для расчета Д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 маркет-мейкеров для расчета Д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для расчета ДВ рассчитанная исходя из Тарифного плана 1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е значение Дополнительного вознаграждения (ДВ), руб. (информационно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численное Дополнительное вознаграждение (ДВ),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денежной позиции для уплаты начисленного Дополнительного вознаграждения (ДВ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ьная информация по клиент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оличество заявок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аркет-мейкер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рассчитанная исходя из Тарифного плана 1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11" w:name="__RefHeading___Toc471994703"/>
      <w:bookmarkEnd w:id="11"/>
      <w:r>
        <w:rPr>
          <w:lang w:val="ru-RU"/>
        </w:rPr>
        <w:t>EQM18: Протокол заявок на перевод денежных средств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пере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Par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Если «1» - то включены переводы, осуществленные в отношении дополнительных денежных позиций, открытых у других Участников клиринга, </w:t>
              <w:br/>
              <w:t xml:space="preserve">если «2» - то включены переводы, осуществленные в отношении дополнительных денежных позиций других Участников клиринга со счета заданного в поле </w:t>
            </w: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номеру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 или операт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</w:t>
            </w: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Short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PosnCod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дополнительной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заявки на перев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  <w:szCs w:val="24"/>
        </w:rPr>
      </w:pPr>
      <w:bookmarkStart w:id="12" w:name="__RefHeading___Toc471994704"/>
      <w:bookmarkEnd w:id="12"/>
      <w:r>
        <w:rPr>
          <w:b w:val="false"/>
          <w:sz w:val="24"/>
          <w:szCs w:val="24"/>
          <w:lang w:val="en-US"/>
        </w:rPr>
        <w:t>EQM</w:t>
      </w:r>
      <w:r>
        <w:rPr>
          <w:b w:val="false"/>
          <w:sz w:val="24"/>
          <w:szCs w:val="24"/>
          <w:lang w:val="ru-RU"/>
        </w:rPr>
        <w:t>19</w:t>
      </w:r>
      <w:r>
        <w:rPr>
          <w:b w:val="false"/>
          <w:sz w:val="24"/>
          <w:szCs w:val="24"/>
          <w:lang w:val="en-US"/>
        </w:rPr>
        <w:t>M</w:t>
      </w:r>
      <w:r>
        <w:rPr>
          <w:b w:val="false"/>
          <w:sz w:val="24"/>
          <w:szCs w:val="24"/>
          <w:lang w:val="ru-RU"/>
        </w:rPr>
        <w:t>: Акт по оказанному комплексу услуг (ИТС) о предоставлении интегрированного технологического сервиса за предыдущий месяц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9</w:t>
            </w:r>
            <w:r>
              <w:rPr>
                <w:lang w:val="en-US"/>
              </w:rPr>
              <w:t>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ate</w:t>
            </w:r>
            <w:r>
              <w:rPr>
                <w:lang w:val="en-US"/>
              </w:rPr>
              <w:t>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начала периода, за который</w:t>
            </w:r>
            <w:r>
              <w:rPr>
                <w:bCs/>
                <w:color w:val="000000"/>
              </w:rPr>
              <w:t xml:space="preserve"> подготовлен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ate</w:t>
            </w:r>
            <w:r>
              <w:rPr>
                <w:lang w:val="en-US"/>
              </w:rPr>
              <w:t>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конца периода, за который</w:t>
            </w:r>
            <w:r>
              <w:rPr>
                <w:bCs/>
                <w:color w:val="000000"/>
              </w:rPr>
              <w:t xml:space="preserve"> подготовлен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Обязательство по уплате комисс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и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9</w:t>
            </w:r>
            <w:r>
              <w:rPr>
                <w:lang w:val="en-US"/>
              </w:rPr>
              <w:t>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>
          <w:lang w:val="ru-RU"/>
        </w:rPr>
      </w:pPr>
      <w:bookmarkStart w:id="13" w:name="__RefHeading___Toc471994705"/>
      <w:bookmarkEnd w:id="13"/>
      <w:r>
        <w:rPr>
          <w:lang w:val="ru-RU"/>
        </w:rPr>
        <w:t>EQM20: Отчет о Торгово-клиринговых счетах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4"/>
        <w:gridCol w:w="2605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альный учетный номер документа в си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головной фирмы (возможные значения: «Некредитная», «Кредитная»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INF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сем Торгово-клиринговым счетам и денежным пози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«</w:t>
            </w:r>
            <w:r>
              <w:rPr>
                <w:lang w:val="en-US"/>
              </w:rPr>
              <w:t>T</w:t>
            </w:r>
            <w:r>
              <w:rPr/>
              <w:t xml:space="preserve">» - то во вложенных нодах информация о торговых счетах,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«</w:t>
            </w:r>
            <w:r>
              <w:rPr>
                <w:lang w:val="en-US"/>
              </w:rPr>
              <w:t>B</w:t>
            </w:r>
            <w:r>
              <w:rPr/>
              <w:t xml:space="preserve">» -  информация о денежных счетах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ANKACC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денежной пози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енежной пози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cc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денежной позиции: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- для учета собственных средств; </w:t>
              <w:br/>
            </w:r>
            <w:r>
              <w:rPr>
                <w:lang w:val="en-US"/>
              </w:rPr>
              <w:t>L</w:t>
            </w:r>
            <w:r>
              <w:rPr/>
              <w:t xml:space="preserve"> - для учета средств клиентов; </w:t>
              <w:br/>
            </w:r>
            <w:r>
              <w:rPr>
                <w:lang w:val="en-US"/>
              </w:rPr>
              <w:t>D</w:t>
            </w:r>
            <w:r>
              <w:rPr/>
              <w:t xml:space="preserve"> - для учета средств, переданных в доверительное управление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Bu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без допуска к клирингу с частичным обеспечением по денежным средствам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ccPool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Признак денежной позиции, указывающий на соответствие Расчетному коду имущественного пул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</w:rPr>
              <w:t>Блок данных по денежной позиции или Торгово-клиринговому сч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trike/>
                <w:sz w:val="18"/>
              </w:rPr>
            </w:pPr>
            <w:r>
              <w:rPr>
                <w:rFonts w:eastAsia="Arial Unicode MS"/>
                <w:strike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cy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алюты («USD» - доллары США, «RUR» - российские рубл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рганизации, в которой открыт счет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(«NCC» – НКЦ, «NSD» – НРД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организации, в которой открыт с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или Расчетный код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ccRealAccount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чета обеспеч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0 на Т+ при исполнении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+ на Т0 после прекращения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ommPaymentAcc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знак счета для уплаты возмещения и комиссии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ax</w:t>
            </w:r>
            <w:r>
              <w:rPr>
                <w:rFonts w:eastAsia="Arial Unicode MS"/>
              </w:rPr>
              <w:t>PaymentAcc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, указывающий, что только с этого счета взимается оборотная часть комиссионного вознаграждения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д Торгово-клирингового с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TrdAcc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Match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Признак соответствия Торгово-клирингового счета имущественного пула Торгово-клиринговому счету Т+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 депо/счет д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торгового счета депо/ счета д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_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, указывающий на то, какому счету соответствует раздел торгового счета депо:</w:t>
            </w:r>
          </w:p>
          <w:p>
            <w:pPr>
              <w:pStyle w:val="Normal"/>
              <w:rPr/>
            </w:pPr>
            <w:r>
              <w:rPr/>
              <w:t xml:space="preserve">"1" – счету в НРД; </w:t>
              <w:br/>
              <w:t>"2" – Расчетному коду.</w:t>
            </w:r>
          </w:p>
          <w:p>
            <w:pPr>
              <w:pStyle w:val="Normal"/>
              <w:rPr/>
            </w:pPr>
            <w:r>
              <w:rPr/>
              <w:t>Заполняется только для 31 разделов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+ на Т0 после прекращения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Sell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клиринговый счет без допуска к клирингу с частичным обеспечением  по ценным бумагам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ableREPO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ение сделок купли-продажи в случае неисполнения обязательств по Сделкам Т+: </w:t>
            </w:r>
          </w:p>
          <w:p>
            <w:pPr>
              <w:pStyle w:val="Normal"/>
              <w:rPr/>
            </w:pPr>
            <w:r>
              <w:rPr/>
              <w:t xml:space="preserve">«Y» - да; </w:t>
              <w:br/>
              <w:t>«N» - нет (заключается сделка РЕПО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Change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(«Y» - изменен, «N» - не изменен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BANKACC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3"/>
        <w:rPr/>
      </w:pPr>
      <w:r>
        <w:rPr/>
        <w:t>Поля</w:t>
      </w:r>
      <w:r>
        <w:rPr>
          <w:lang w:val="en-US"/>
        </w:rPr>
        <w:t xml:space="preserve"> TransferSettleRUR, TransferNettoRUR,, ReturnSettleRUR, CommPaymentAcc, FullCoveredBuy, RealAccount, CurrencyId, ClearingCenterId, ClearingCenterName  </w:t>
      </w:r>
      <w:r>
        <w:rPr/>
        <w:t>заполняютс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InfoType = “B”.</w:t>
      </w:r>
    </w:p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23"/>
        <w:rPr>
          <w:lang w:val="en-US"/>
        </w:rPr>
      </w:pPr>
      <w:r>
        <w:rPr/>
        <w:t>Поля</w:t>
      </w:r>
      <w:r>
        <w:rPr>
          <w:lang w:val="en-US"/>
        </w:rPr>
        <w:t xml:space="preserve"> TrdAccId, TrdAccName, TrdAccStatus, DepAccId, DepUnitId, TransferSettleSecurity, TransferNettoSecurity, ReturnSettleSecurity, FullCoveredSell  </w:t>
      </w:r>
      <w:r>
        <w:rPr/>
        <w:t>заполняютс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InfoType = “T” .</w:t>
      </w:r>
    </w:p>
    <w:p>
      <w:pPr>
        <w:pStyle w:val="23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ru-RU"/>
        </w:rPr>
      </w:pPr>
      <w:bookmarkStart w:id="14" w:name="__RefHeading___Toc471994706"/>
      <w:bookmarkEnd w:id="14"/>
      <w:r>
        <w:rPr>
          <w:lang w:val="ru-RU"/>
        </w:rPr>
        <w:t>EQM22: Отчет «Требование о погашении задолженности»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формирования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ate</w:t>
            </w:r>
            <w:r>
              <w:rPr>
                <w:sz w:val="18"/>
                <w:lang w:val="en-US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BT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Дате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Задолженности, руб.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– задолженность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NS_RETURN - задолженность по гарантийным перевод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задолженности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ата и время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te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BT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5" w:name="__RefHeading___Toc471994707"/>
      <w:bookmarkEnd w:id="15"/>
      <w:r>
        <w:rPr>
          <w:lang w:val="ru-RU"/>
        </w:rPr>
        <w:t>EQM23: Отчет об обязательствах по Сделкам T+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817"/>
        <w:gridCol w:w="650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port</w:t>
            </w:r>
            <w:r>
              <w:rPr>
                <w:sz w:val="18"/>
                <w:lang w:val="en-US"/>
              </w:rPr>
              <w:t>Perio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формирования отчет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отчет сформирован до начала торг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– отчет сформирован после окончания торгов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Дате исполн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о нетто обязательствах/требованиях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о нетто обязательствах/требованиях по депозитарным раздел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лок данных по валют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urrency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дентификатор валюты расч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rrencyNa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аименование валюты расчё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язательств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-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+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MPENS_PAYMENT - по уплате Гарантийных перевод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NS_RETURN - по возврату Гарантийных переводов 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DEND_PAYMENT - по передаче дохода (дивиденды)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SIN </w:t>
            </w:r>
            <w:r>
              <w:rPr>
                <w:color w:val="000000"/>
                <w:sz w:val="18"/>
                <w:szCs w:val="18"/>
              </w:rPr>
              <w:t>ценной бумаг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обязательство / обязательств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требование / требо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</w:t>
            </w:r>
            <w:r>
              <w:rPr>
                <w:sz w:val="18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r>
        <w:br w:type="page"/>
      </w:r>
      <w:bookmarkStart w:id="16" w:name="__RefHeading___Toc471994708"/>
      <w:bookmarkEnd w:id="16"/>
      <w:r>
        <w:rPr>
          <w:lang w:val="ru-RU"/>
        </w:rPr>
        <w:t>EQM24: Выписка из протокола внесения компенсационных взносов и исполнения обязательств по уплате отступного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INF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данных по типу информ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нформации во вложенных нодах («</w:t>
            </w:r>
            <w:r>
              <w:rPr>
                <w:lang w:val="en-US"/>
              </w:rPr>
              <w:t>K</w:t>
            </w:r>
            <w:r>
              <w:rPr/>
              <w:t xml:space="preserve">» - компенсационный взнос, </w:t>
              <w:br/>
              <w:t>«</w:t>
            </w:r>
            <w:r>
              <w:rPr>
                <w:lang w:val="en-US"/>
              </w:rPr>
              <w:t>R</w:t>
            </w:r>
            <w:r>
              <w:rPr/>
              <w:t>» - отступно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ключ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внесения компенсационного взноса / регистрации в Клиринговой системе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д сдел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ие компенсационного взноса / отступного</w:t>
            </w:r>
            <w:r>
              <w:rPr>
                <w:sz w:val="18"/>
                <w:szCs w:val="18"/>
              </w:rPr>
              <w:t xml:space="preserve">: </w:t>
              <w:br/>
            </w:r>
            <w:r>
              <w:rPr/>
              <w:t>Обязательство – "</w:t>
            </w:r>
            <w:r>
              <w:rPr>
                <w:lang w:val="en-US"/>
              </w:rPr>
              <w:t>D</w:t>
            </w:r>
            <w:r>
              <w:rPr/>
              <w:t xml:space="preserve">" </w:t>
              <w:br/>
              <w:t>Требование – "</w:t>
            </w:r>
            <w:r>
              <w:rPr>
                <w:lang w:val="en-US"/>
              </w:rPr>
              <w:t>K</w:t>
            </w:r>
            <w:r>
              <w:rPr/>
              <w:t>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РЕПО (руб.) /</w:t>
              <w:br/>
            </w:r>
            <w:r>
              <w:rPr>
                <w:rFonts w:eastAsia="Arial Unicode MS"/>
              </w:rPr>
              <w:t>Объем сделки в валюте расчетов (для отступног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ичество ценных бумаг в сделке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код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омер компенсационного взнос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* Не заполняется для </w:t>
            </w:r>
            <w:r>
              <w:rPr>
                <w:lang w:val="en-US"/>
              </w:rPr>
              <w:t>InfoType</w:t>
            </w:r>
            <w:r>
              <w:rPr/>
              <w:t>=</w:t>
            </w:r>
            <w:r>
              <w:rPr>
                <w:lang w:val="en-US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л-во ценных бумаг в компенсационном взнос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* Не заполняется для </w:t>
            </w:r>
            <w:r>
              <w:rPr>
                <w:lang w:val="en-US"/>
              </w:rPr>
              <w:t>InfoType</w:t>
            </w:r>
            <w:r>
              <w:rPr/>
              <w:t>=</w:t>
            </w:r>
            <w:r>
              <w:rPr>
                <w:lang w:val="en-US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мма (в руб.) в компенсационном взнос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* Не заполняется для </w:t>
            </w:r>
            <w:r>
              <w:rPr>
                <w:lang w:val="en-US"/>
              </w:rPr>
              <w:t>InfoType</w:t>
            </w:r>
            <w:r>
              <w:rPr/>
              <w:t>=</w:t>
            </w:r>
            <w:r>
              <w:rPr>
                <w:lang w:val="en-US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еличина отступного, в валюте расчет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* Не заполняется для </w:t>
            </w:r>
            <w:r>
              <w:rPr>
                <w:lang w:val="en-US"/>
              </w:rPr>
              <w:t>InfoType</w:t>
            </w:r>
            <w:r>
              <w:rPr/>
              <w:t>=</w:t>
            </w:r>
            <w:r>
              <w:rPr>
                <w:lang w:val="en-US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ручения / номер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Statu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Статус компенсационного взноса/ отступного:  </w:t>
              <w:br/>
              <w:t>(Внесен (+) / Не внесен (-) / Отменен (ОТМ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le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ремя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лирингового пула для компенсационного взноса/отступного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"1" - обязательства включены в  клиринговый пул в 16:00;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"2" - обязательства включены в  клиринговый пул в 19:00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"0" - клиринг в ходе торгов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RepoD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0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bookmarkStart w:id="17" w:name="__RefHeading___Toc471994709"/>
      <w:bookmarkEnd w:id="17"/>
      <w:r>
        <w:rPr>
          <w:lang w:val="ru-RU"/>
        </w:rPr>
        <w:t>EQM28: Отчет о дополнительных торговых разделах, открытых для операций Участниками клиринга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1937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Main</w:t>
            </w: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Держателя (возможные значения: «Некредитная», «Кредитная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Идентификатор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именование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 депо/счет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торгового счета / счета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+ на Т0 после прекращения обязательств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Sel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клиринговый счет без допуска к клирингу с частичным обеспечением по ценным бумагам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зменения («</w:t>
            </w:r>
            <w:r>
              <w:rPr>
                <w:lang w:val="en-US"/>
              </w:rPr>
              <w:t>Y</w:t>
            </w:r>
            <w:r>
              <w:rPr/>
              <w:t>» - изменен, «</w:t>
            </w:r>
            <w:r>
              <w:rPr>
                <w:lang w:val="en-US"/>
              </w:rPr>
              <w:t>N</w:t>
            </w:r>
            <w:r>
              <w:rPr/>
              <w:t>» - не изменен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>
          <w:lang w:val="ru-RU"/>
        </w:rPr>
      </w:pPr>
      <w:bookmarkStart w:id="18" w:name="__RefHeading___Toc471994710"/>
      <w:bookmarkEnd w:id="18"/>
      <w:r>
        <w:rPr/>
        <w:t>EQM30</w:t>
      </w:r>
      <w:r>
        <w:rPr>
          <w:lang w:val="ru-RU"/>
        </w:rPr>
        <w:t xml:space="preserve">: </w:t>
      </w:r>
      <w:r>
        <w:rPr/>
        <w:t>Отчет о Клиринговых идентификаторах Участника клиринг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1792"/>
        <w:gridCol w:w="2603"/>
        <w:gridCol w:w="994"/>
        <w:gridCol w:w="868"/>
        <w:gridCol w:w="672"/>
        <w:gridCol w:w="868"/>
      </w:tblGrid>
      <w:tr>
        <w:trPr>
          <w:trHeight w:val="51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ние ноды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язатель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DAT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I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m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NO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YPE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NA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EIV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MARKS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Arial Unicode MS"/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E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</w:t>
            </w:r>
            <w:r>
              <w:rPr>
                <w:sz w:val="18"/>
                <w:szCs w:val="18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ень недели для даты отч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данных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Блок данных по Клиринговому идентификатор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мочия клирингового идентификат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CM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ринговый менеджер («Y» - да, «N» - нет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Op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(«Y» - да, «N» - не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Tr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ы («Y» - да, «N» - не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изменен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 изменен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EQM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MICEX_DO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ru-RU"/>
        </w:rPr>
      </w:pPr>
      <w:bookmarkStart w:id="19" w:name="__RefHeading___Toc471994711"/>
      <w:bookmarkEnd w:id="19"/>
      <w:r>
        <w:rPr>
          <w:lang w:val="ru-RU"/>
        </w:rPr>
        <w:t>EQM44: Отчет о риск-параметрах фондового рынка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14"/>
        <w:gridCol w:w="1812"/>
        <w:gridCol w:w="2760"/>
        <w:gridCol w:w="732"/>
        <w:gridCol w:w="952"/>
        <w:gridCol w:w="696"/>
        <w:gridCol w:w="569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M4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eekda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NF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форм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foTyp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п информации во вложенных нодах (“</w:t>
            </w:r>
            <w:r>
              <w:rPr>
                <w:lang w:val="en-US"/>
              </w:rPr>
              <w:t>M</w:t>
            </w:r>
            <w:r>
              <w:rPr/>
              <w:t>” – Параметры рыночных рисков, “</w:t>
            </w:r>
            <w:r>
              <w:rPr>
                <w:lang w:val="en-US"/>
              </w:rPr>
              <w:t>I</w:t>
            </w:r>
            <w:r>
              <w:rPr/>
              <w:t>” – параметры процентных рисков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ECORD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curity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струмен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cNa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инструмен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Date</w:t>
            </w:r>
            <w:r>
              <w:rPr>
                <w:lang w:val="en-US"/>
              </w:rPr>
              <w:t>_Fi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та фиксации изменения параметр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Time</w:t>
            </w:r>
            <w:r>
              <w:rPr>
                <w:lang w:val="en-US"/>
              </w:rPr>
              <w:t>_Fi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емя фиксации изменения параметр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lang w:val="en-US"/>
              </w:rPr>
              <w:t>o</w:t>
            </w:r>
            <w:r>
              <w:rPr/>
              <w:t>Li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диапаз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tyBegi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о диапаз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tyE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ец диапаз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37" w:leader="none"/>
              </w:tabs>
              <w:rPr/>
            </w:pPr>
            <w:r>
              <w:rPr/>
              <w:t>RTL</w:t>
            </w:r>
            <w:r>
              <w:rPr>
                <w:lang w:val="en-US"/>
              </w:rPr>
              <w:t>_Rub</w:t>
            </w:r>
            <w:r>
              <w:rPr/>
              <w:tab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ижняя граница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TH</w:t>
            </w:r>
            <w:r>
              <w:rPr>
                <w:lang w:val="en-US"/>
              </w:rPr>
              <w:t>_Rub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рхняя граница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Pen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ная ставка за перенос позиции по бумагам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Pen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ная ставка за перенос позиции по деньгам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iscount_</w:t>
            </w:r>
            <w:r>
              <w:rPr>
                <w:lang w:val="en-US"/>
              </w:rPr>
              <w:t>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 риска падения цены, 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iscount</w:t>
            </w:r>
            <w:r>
              <w:rPr>
                <w:lang w:val="en-US"/>
              </w:rPr>
              <w:t>_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 риска роста цены, 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ingleLi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нимается в обеспечение</w:t>
              <w:br/>
              <w:t>(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– да,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нет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llCovere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прещены короткие продажи</w:t>
              <w:br/>
              <w:t>(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– да,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нет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ttleD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расчет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ставка РЕПО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RepoRate</w:t>
            </w:r>
            <w:r>
              <w:rPr/>
              <w:t xml:space="preserve"> _Rub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ставка РЕПО, руб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</w:t>
            </w:r>
            <w:r>
              <w:rPr>
                <w:lang w:val="en-US"/>
              </w:rPr>
              <w:t>epo</w:t>
            </w:r>
            <w:r>
              <w:rPr/>
              <w:t>L</w:t>
            </w:r>
            <w:r>
              <w:rPr>
                <w:lang w:val="en-US"/>
              </w:rPr>
              <w:t>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яя граница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</w:t>
            </w:r>
            <w:r>
              <w:rPr>
                <w:lang w:val="en-US"/>
              </w:rPr>
              <w:t>epo</w:t>
            </w:r>
            <w:r>
              <w:rPr/>
              <w:t>H</w:t>
            </w:r>
            <w:r>
              <w:rPr>
                <w:lang w:val="en-US"/>
              </w:rPr>
              <w:t>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 граница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ttlePri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цена с учетом дисконта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Pure</w:t>
            </w:r>
            <w:r>
              <w:rPr/>
              <w:t>Pri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цена (с НКД)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RECORD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INF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EQM4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20" w:name="__RefHeading___Toc471994712"/>
      <w:bookmarkEnd w:id="20"/>
      <w:r>
        <w:rPr>
          <w:lang w:val="ru-RU"/>
        </w:rPr>
        <w:t>EQM45: Отчет об имуществе, внесенном в имущественные пулы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12"/>
        <w:gridCol w:w="1833"/>
        <w:gridCol w:w="2730"/>
        <w:gridCol w:w="736"/>
        <w:gridCol w:w="947"/>
        <w:gridCol w:w="709"/>
        <w:gridCol w:w="568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нод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атрибу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ост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сятичные знаки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MICEX_DOC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рневой элемент (root element) XML докумен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DOC_REQUISITE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информации о документ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DAT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Дата формирования фай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TIM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Время формирования фай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4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NO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TYPE_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ENDER_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отправите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ENDER_NAM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раткое наименование отправите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CEIVER_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получате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MARKS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Текст примечания к файл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DOC_REQUISITE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EQM4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отч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portDat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Дата, за которую сформирован отч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MainFirm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головной фирм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-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FirmNam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аименование головной фирм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-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FIRM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фирм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Firm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фирм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-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по имущественным пул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PoolCod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д имущественного пу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PoolNam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аименование имущественного пу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-1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SETTL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по счетам имущественного пу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alAccount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Расчетный код имущественного пу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-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epUnitId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Субсчет депо имущественного пу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TrdAccId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д Торгово-клирингового счета имущественного пу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TrdAcc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д Торгово-клирингового счета Т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CPCNomValu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оминальная стоимость выданных клиринговых сертификатов участия, в рубл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MarginSum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Маржинальное требование по пул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RECORD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об имуществе в имущественных пула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Currency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валю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CurrencyNam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аименование валю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ecurity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ценной бумаг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ISIN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Международный идентификатор ценной бумаг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ecShortNam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раткое наименование ценной бумаг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Quantity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личество актива, в единицах валюты/ в штуках ценных бума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Valu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Оценочная стоимость актива, в рубл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 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RECORD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SETTL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FIRM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EQM4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/MICEX_DOC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bookmarkStart w:id="21" w:name="__RefHeading___Toc471994713"/>
      <w:bookmarkEnd w:id="21"/>
      <w:r>
        <w:rPr>
          <w:lang w:val="en-US"/>
        </w:rPr>
        <w:t>EQM46: Отчет о нормативной стоимости клиринговых сертификатов участия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7"/>
        <w:gridCol w:w="1828"/>
        <w:gridCol w:w="2727"/>
        <w:gridCol w:w="752"/>
        <w:gridCol w:w="956"/>
        <w:gridCol w:w="682"/>
        <w:gridCol w:w="583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нод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атрибут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сятичные знаки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MICEX_DOC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рневой элемент (root element) XML докумен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DOC_REQUISITE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информации о документ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DAT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Дата формирования файл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TIM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Время формирования файл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im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4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N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TYPE_ID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ENDER_ID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отправител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ENDER_NAM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раткое наименование отправител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CEIVER_ID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получател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MARK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Текст примечания к файл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DOC_REQUISITE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EQM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отче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portDat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Дата, за которую сформирован отч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по имущественным пула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PoolCod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д имущественного пул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PoolNam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аименование имущественного пул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-12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RECORD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о нормативной стоимости клиринговых сертификатов участ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Value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Sum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Оценочная стоимость имущества в пуле с учетом дисконтов Банка России </w:t>
            </w:r>
            <w:r>
              <w:rPr>
                <w:sz w:val="20"/>
                <w:szCs w:val="20"/>
              </w:rPr>
              <w:t>для расчета обязательных нормативов банков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, в рубля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CPCNomValueSum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Общая номинальная стоимость выданных клиринговых сертификатов участия, в рубля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NormValu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ормативная стоимость клиринговых сертификатов участ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RECORD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EQM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/MICEX_DOC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22" w:name="__RefHeading___Toc471994714"/>
      <w:bookmarkEnd w:id="22"/>
      <w:r>
        <w:rPr>
          <w:lang w:val="en-US"/>
        </w:rPr>
        <w:t>EQM</w:t>
      </w:r>
      <w:r>
        <w:rPr/>
        <w:t>84: Отчет об оценке Обеспечения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024"/>
        <w:gridCol w:w="1780"/>
        <w:gridCol w:w="2882"/>
        <w:gridCol w:w="732"/>
        <w:gridCol w:w="952"/>
        <w:gridCol w:w="696"/>
        <w:gridCol w:w="569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формирования файл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ст примечания к файл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8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, за которую сформирован отч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фир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фир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Valu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Обеспечения в рубл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kValu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Обеспечения, недоступного для вывода, в рубл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eValu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Обеспечения, доступного для вывода, в рубл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ngleLimi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ый лимит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б Обеспечен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валю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валюты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ccRealAccoun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Счета обеспеч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I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беспечения (в единицах валюты /в ценных бумагах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kQuantity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беспечения, недоступного для вывода (в единицах валюты /в  ценных бумагах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eQuantity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беспечения, доступного для вывода (в единицах валюты / в ценных бумагах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Обеспечения в рубл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8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23" w:name="__RefHeading___Toc471994715"/>
      <w:bookmarkEnd w:id="23"/>
      <w:r>
        <w:rPr>
          <w:lang w:val="ru-RU"/>
        </w:rPr>
        <w:t>EQM91: Отчет об Итоговых нетто-обязательствах, которые будут прекращены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</w:t>
            </w:r>
            <w:r>
              <w:rPr>
                <w:sz w:val="18"/>
                <w:lang w:val="en-US"/>
              </w:rPr>
              <w:t>9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типам обязатель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ный код Участника клиринг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тор валюты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Fix</w:t>
            </w:r>
            <w:r>
              <w:rPr>
                <w:sz w:val="18"/>
              </w:rPr>
              <w:t>Balanc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Время, на которое зафиксирован исходящий остаток по денежным средствам или ценным бумаг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vertAlign w:val="superscript"/>
              </w:rPr>
            </w:pPr>
            <w:r>
              <w:rPr>
                <w:sz w:val="18"/>
                <w:szCs w:val="18"/>
              </w:rPr>
              <w:t>Обеспечение в денежных средствах/ Обеспечение в ценных бумагах</w:t>
            </w:r>
            <w:r>
              <w:rPr>
                <w:color w:val="000000"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et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Итоговое нетто-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securedLiabilitie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Итоговое нетто-обязательство не обеспеченное средствами под исполнен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nal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</w:t>
            </w:r>
            <w:r>
              <w:rPr>
                <w:sz w:val="18"/>
                <w:lang w:val="en-US"/>
              </w:rPr>
              <w:t>9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Heading1"/>
        <w:rPr/>
      </w:pPr>
      <w:bookmarkStart w:id="24" w:name="__RefHeading___Toc471994716"/>
      <w:bookmarkEnd w:id="24"/>
      <w:r>
        <w:rPr/>
        <w:t>EQM92: Отчет о гарантийных фондах</w:t>
      </w:r>
    </w:p>
    <w:tbl>
      <w:tblPr>
        <w:tblW w:w="5250" w:type="pct"/>
        <w:jc w:val="left"/>
        <w:tblInd w:w="-15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2105"/>
        <w:gridCol w:w="1831"/>
        <w:gridCol w:w="2520"/>
        <w:gridCol w:w="980"/>
        <w:gridCol w:w="853"/>
        <w:gridCol w:w="704"/>
        <w:gridCol w:w="829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ICEX_DOC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невой элемент (root element) XML докумен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DOC_REQUISITE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информации о документ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формирования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TI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ремя формирования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im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TYPE_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NDER_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отправи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NDER_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ткое наименование отправи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CEIVER_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получа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MARK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ст примечания к файл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/DOC_REQUISITE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EQM</w:t>
            </w:r>
            <w:r>
              <w:rPr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отче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port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Дата, за которую сформирован отч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inFirm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головной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головной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D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Требуемый размер взноса в гарантийный фонд на срочном рынк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S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Требуемый размер взноса в гарантийный фонд на рынке ценных бума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FX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Требуемый размер взноса в гарантийный фонд на валютном рынке и рынке драгоценных металл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AmountC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й размер взноса в Гарантийный фонд на товарном рынк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AmountSD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й размер взноса в Гарантийный фонд на рынке Стандартизированных ПФ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rgin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ог выставления Маржинального требования по фонд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ingleLimit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ый лимит Участника клиринга по ТКС для учета взносов в гарантийные фон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rginSum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ржинальное требование по фонд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721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t>SETTL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по счетам для учета коллективного клирингового обеспеч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alAccount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Расчетный код для учета взносов в гарантийные фон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epUnitId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бсчет деп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rdAccId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Код Торгово-клирингового счета для учета взносов в гарантийные фон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RECORD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по актив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urrency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валю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urrency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именование валюты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curity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ценной бума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S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ждународный идентификатор ценной бума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cShort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ткое наименование ценной бума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Quant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личество актива, в единицах валюты/ в шт. ценных бума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Val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ценочная стоимость актива, в рубля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sz w:val="18"/>
                <w:szCs w:val="18"/>
                <w:lang w:val="en-US" w:eastAsia="en-US"/>
              </w:rPr>
              <w:t>/RECORD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sz w:val="18"/>
                <w:szCs w:val="18"/>
                <w:lang w:val="en-US" w:eastAsia="en-US"/>
              </w:rPr>
              <w:t>/SETTL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/FIRM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/EQM</w:t>
            </w:r>
            <w:r>
              <w:rPr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/MICEX_DOC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1"/>
        <w:rPr>
          <w:lang w:val="ru-RU"/>
        </w:rPr>
      </w:pPr>
      <w:bookmarkStart w:id="25" w:name="__RefHeading___Toc471994717"/>
      <w:bookmarkEnd w:id="25"/>
      <w:r>
        <w:rPr/>
        <w:t>EQM93: Отчет об Обеспечении под стрес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250" w:type="pct"/>
        <w:jc w:val="left"/>
        <w:tblInd w:w="-15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2055"/>
        <w:gridCol w:w="1781"/>
        <w:gridCol w:w="2497"/>
        <w:gridCol w:w="926"/>
        <w:gridCol w:w="105"/>
        <w:gridCol w:w="69"/>
        <w:gridCol w:w="68"/>
        <w:gridCol w:w="68"/>
        <w:gridCol w:w="68"/>
        <w:gridCol w:w="69"/>
        <w:gridCol w:w="68"/>
        <w:gridCol w:w="68"/>
        <w:gridCol w:w="68"/>
        <w:gridCol w:w="69"/>
        <w:gridCol w:w="68"/>
        <w:gridCol w:w="68"/>
        <w:gridCol w:w="68"/>
        <w:gridCol w:w="69"/>
        <w:gridCol w:w="68"/>
        <w:gridCol w:w="43"/>
        <w:gridCol w:w="25"/>
        <w:gridCol w:w="68"/>
        <w:gridCol w:w="69"/>
        <w:gridCol w:w="68"/>
        <w:gridCol w:w="68"/>
        <w:gridCol w:w="68"/>
        <w:gridCol w:w="69"/>
        <w:gridCol w:w="319"/>
        <w:gridCol w:w="390"/>
        <w:gridCol w:w="31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ICEX_DO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невой элемент (root element) XML докумен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DOC_REQUISITE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информации о документ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DAT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формирования файл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e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TIM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ремя формирования файл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ime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N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TYPE_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NDER_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отправител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NDER_NAM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ткое наименование отправител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3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CEIVER_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получател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MARK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ст примечания к файл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/DOC_REQUISITE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EQM</w:t>
            </w:r>
            <w:r>
              <w:rPr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отче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portDat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, за которую формируется отч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e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inFirm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головной фирм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Nam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головной фирм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фирм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фирм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D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ебуемый размер Обеспечения под стресс на срочном рынк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S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ебуемый размер Обеспечения под стресс на рынке ценных бумаг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FX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ебуемый размер Обеспечения под стресс на валютном рынке и рынке драгоценных металл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AmountC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й размер Обеспечения под стресс на товарном рынк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AmountSD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й размер Обеспечения под стресс на рынке Стандартизированных ПФ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rgin</w:t>
            </w:r>
            <w:r>
              <w:rPr>
                <w:sz w:val="18"/>
                <w:szCs w:val="18"/>
                <w:lang w:val="en-US" w:eastAsia="en-US"/>
              </w:rPr>
              <w:t>Stres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ог выставления Маржинального требования по Обеспечению под стресс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ingleLimitStres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ый лимит Участника клиринга по ТКС для учета Обеспечения под стресс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rginSum</w:t>
            </w:r>
            <w:r>
              <w:rPr>
                <w:sz w:val="18"/>
                <w:szCs w:val="18"/>
                <w:lang w:val="en-US" w:eastAsia="en-US"/>
              </w:rPr>
              <w:t>Stres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ржинальное требование по Обеспечению под стресс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60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t>SETTL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по счетам для учета Обеспечения под стресс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alAccount</w:t>
            </w:r>
            <w:r>
              <w:rPr>
                <w:sz w:val="18"/>
                <w:szCs w:val="18"/>
                <w:lang w:val="en-US" w:eastAsia="en-US"/>
              </w:rPr>
              <w:t>Stres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четный код для учета Обеспечения под стресс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epUnitId</w:t>
            </w:r>
            <w:r>
              <w:rPr>
                <w:sz w:val="18"/>
                <w:szCs w:val="18"/>
                <w:lang w:val="en-US" w:eastAsia="en-US"/>
              </w:rPr>
              <w:t>Stres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бсчет депо для учета Обеспечения под стресс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rdAccId</w:t>
            </w:r>
            <w:r>
              <w:rPr>
                <w:sz w:val="18"/>
                <w:szCs w:val="18"/>
                <w:lang w:val="en-US" w:eastAsia="en-US"/>
              </w:rPr>
              <w:t>Stres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Торгово-клирингового счета для учета Обеспечения под стресс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RECORD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по актива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urrency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валют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urrencyNam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именование валюты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curity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ценной бумаг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SIN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ждународный идентификатор ценной бумаг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cShortNam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ткое наименование ценной бумаг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Quantit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личество актива, в единицах валюты/ в шт. ценных бумаг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Valu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ценочная стоимость актива, в рубля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sz w:val="18"/>
                <w:szCs w:val="18"/>
                <w:lang w:val="en-US" w:eastAsia="en-US"/>
              </w:rPr>
              <w:t>/RECORD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sz w:val="18"/>
                <w:szCs w:val="18"/>
                <w:lang w:val="en-US" w:eastAsia="en-US"/>
              </w:rPr>
              <w:t>/SETTL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/FIRM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/EQM</w:t>
            </w:r>
            <w:r>
              <w:rPr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/MICEX_DO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7" w:hRule="atLeast"/>
        </w:trPr>
        <w:tc>
          <w:tcPr>
            <w:tcW w:w="7364" w:type="dxa"/>
            <w:gridSpan w:val="5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ind w:left="-181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26" w:name="__RefHeading___Toc471994718"/>
      <w:r>
        <w:rPr>
          <w:lang w:val="ru-RU"/>
        </w:rPr>
        <w:t>EQM97: Отчет о премии</w:t>
      </w:r>
      <w:bookmarkEnd w:id="26"/>
      <w:r>
        <w:rPr>
          <w:lang w:val="ru-RU"/>
        </w:rPr>
        <w:t xml:space="preserve"> 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795"/>
        <w:gridCol w:w="260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та начала периода, за который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та окончания периода, за который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Acc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счета участника, на который перечисляется прем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nf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Комиссионное вознаграждение по сделкам: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– купли-продажи;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 – РЕ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Tariff</w:t>
            </w:r>
            <w:r>
              <w:rPr>
                <w:sz w:val="18"/>
                <w:lang w:val="en-US"/>
              </w:rPr>
              <w:t>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тарифного плана участника (только для значения </w:t>
            </w:r>
            <w:r>
              <w:rPr>
                <w:sz w:val="18"/>
                <w:szCs w:val="18"/>
                <w:lang w:val="en-US"/>
              </w:rPr>
              <w:t>CommInfo</w:t>
            </w:r>
            <w:r>
              <w:rPr>
                <w:sz w:val="18"/>
                <w:szCs w:val="18"/>
              </w:rPr>
              <w:t>=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idReturn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премии за организацию торгов к у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idReturn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премии за клиринговое обслуживание к у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Блок данных по обязательствам по выплате пре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сделок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 выплатой пре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бъем сде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Сумма уплаченного комиссионного вознаграждения   за организацию торг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уплаченного комиссионного вознаграждения  за клирингов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начисленной премии за организацию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начисленной премии за клирингов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27" w:name="__RefHeading___Toc471994719"/>
      <w:r>
        <w:rPr>
          <w:lang w:val="ru-RU"/>
        </w:rPr>
        <w:t>EQM98: Отчет об обязательствах по передаче / требованиях по получению Дохода</w:t>
      </w:r>
      <w:bookmarkEnd w:id="27"/>
      <w:r>
        <w:rPr>
          <w:lang w:val="ru-RU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данных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расче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делки в Системе торгов 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перации по начислению Дохода в Системе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highlight w:val="green"/>
              </w:rPr>
            </w:pPr>
            <w:r>
              <w:rPr>
                <w:rFonts w:eastAsia="Arial Unicode MS"/>
                <w:sz w:val="18"/>
                <w:szCs w:val="18"/>
                <w:highlight w:val="gree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Settle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исполнени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сполнения 1-ой ча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та исполнения 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ой ча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ord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списка лиц, имеющих право на получение Доход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ность обязательства по передаче Дохода (Обязательство (D) / Требование (С)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SIN</w:t>
            </w:r>
            <w:r>
              <w:rPr>
                <w:sz w:val="18"/>
                <w:szCs w:val="18"/>
              </w:rPr>
              <w:t xml:space="preserve">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сделки, в ценных бумагах/ Количество ценных бумаг, на которое начисляются акции Обще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оход/количество ценных бумаг на одну ценную бумагу / Количество акций Общества, которое начисляется на одну ценную бумаг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1 (общая сумма дивидендов, подлежащая распределению эмитент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  <w:r>
              <w:rPr>
                <w:rFonts w:eastAsia="Arial Unicode MS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2 (общая сумма дивидендов, полученных эмитент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  <w:r>
              <w:rPr>
                <w:rFonts w:eastAsia="Arial Unicode MS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Tax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оговая став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  <w:r>
              <w:rPr>
                <w:rFonts w:eastAsia="Arial Unicode MS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хода/ операции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VIDEND_PAYMENT - по передаче дохода (дивиденды)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THER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PAYMENT</w:t>
            </w:r>
            <w:r>
              <w:rPr>
                <w:sz w:val="18"/>
                <w:szCs w:val="18"/>
              </w:rPr>
              <w:t xml:space="preserve"> – по передаче дохода (иное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REORG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PAYMENT</w:t>
            </w:r>
            <w:r>
              <w:rPr>
                <w:sz w:val="18"/>
                <w:szCs w:val="18"/>
              </w:rPr>
              <w:t xml:space="preserve"> - передача акций Общества, выделенных в результате реорганизаци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бязательства / требования по передаче Дохода/ ценных бумаг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EQM9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3"/>
        <w:rPr>
          <w:lang w:val="en-US"/>
        </w:rPr>
      </w:pPr>
      <w:r>
        <w:rPr>
          <w:bCs/>
        </w:rPr>
        <w:t>*</w:t>
      </w:r>
      <w:r>
        <w:rPr/>
        <w:t xml:space="preserve"> В поле «</w:t>
      </w:r>
      <w:r>
        <w:rPr>
          <w:lang w:val="en-US"/>
        </w:rPr>
        <w:t>TradeNo</w:t>
      </w:r>
      <w:r>
        <w:rPr/>
        <w:t>» указывается номер лицевой сделки.</w:t>
      </w:r>
    </w:p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28" w:name="__RefHeading___Toc471994720"/>
      <w:bookmarkEnd w:id="28"/>
      <w:r>
        <w:rPr>
          <w:lang w:val="en-US"/>
        </w:rPr>
        <w:t>EQM99: Отчет об обеспече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типам обязатель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 / Номер счета в НРД (</w:t>
            </w:r>
            <w:r>
              <w:rPr>
                <w:i/>
                <w:sz w:val="18"/>
                <w:szCs w:val="18"/>
              </w:rPr>
              <w:t xml:space="preserve">для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OPERATION</w:t>
            </w:r>
            <w:r>
              <w:rPr>
                <w:i/>
                <w:color w:val="000000"/>
                <w:sz w:val="18"/>
                <w:szCs w:val="18"/>
              </w:rPr>
              <w:t>_CODE 15 и 16 в случае исполнения со счета в НРД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организации, в которой открыт счет (NCC – НКЦ, NSD – НРД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, в которой открыт с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торгового счета деп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(«USD» - доллары США, «RUR» - российские рубли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cc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обеспеч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Время, на которое зафиксирован исходящий остаток по денежным сред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В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etto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рное 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по оп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перации с обеспечением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*</w:t>
            </w:r>
            <w:r>
              <w:rPr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– внесение / возврат обеспечения через НРД или НКЦ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– внесение / возврат обеспечения через Клиринговую систему Участником клирин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4 - внесение / возврат обеспечения через Клиринговую систему по инициативе Клирингового центра при исполнении обязательст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–обязательства по Сделкам Т+ с наступившей Датой испол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6 – обязательства </w:t>
            </w:r>
            <w:r>
              <w:rPr>
                <w:sz w:val="18"/>
                <w:szCs w:val="18"/>
              </w:rPr>
              <w:t>по передаче дохода (купо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7 - </w:t>
            </w:r>
            <w:r>
              <w:rPr>
                <w:color w:val="000000"/>
                <w:sz w:val="18"/>
                <w:szCs w:val="18"/>
              </w:rPr>
              <w:t xml:space="preserve">обязательства </w:t>
            </w:r>
            <w:r>
              <w:rPr>
                <w:sz w:val="18"/>
                <w:szCs w:val="18"/>
              </w:rPr>
              <w:t>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8 - обязательства по передаче дохода (дивиденды);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 – обязательства </w:t>
            </w:r>
            <w:r>
              <w:rPr>
                <w:sz w:val="18"/>
                <w:szCs w:val="18"/>
              </w:rPr>
              <w:t>по итогам клиринга по итогам торг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– обязательства по уплате Комиссионного вознаграждения за организацию торг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– обязательства по уплате клиринговой коми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2 – обязательства по уплате Вознаграждения за предоставление ИТС;</w:t>
            </w: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3 – обязательства по уплате пеней за наличие непогашенной Задолженности;</w:t>
            </w: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– обязательства по уплате Возмещений (исполненные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- обязательства по итогам клиринга в ходе торгов по срочным отчетам на исполн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16 - обязательства по итогам клиринга в ходе торгов по сделкам с кодом расчетов </w:t>
            </w:r>
            <w:r>
              <w:rPr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</w:rPr>
              <w:t>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– обязательства по уплате отступ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20 – обязательства по сделкам своп/ купли-продажи иностранной валю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– обязательства по передаче дохода (ино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2 - выдача / погашение клиринговых сертификатов участия в результате внесения / вывода имуще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-  выдача / погашение клиринговых сертификатов участия по итогам изменения риск-параметров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eration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пераци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.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*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омер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пераци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*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:</w:t>
              <w:b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«0» - для сделок с клирингом в ходе торгов (для </w:t>
            </w:r>
            <w:r>
              <w:rPr>
                <w:lang w:val="en-US"/>
              </w:rPr>
              <w:t>OperationCode</w:t>
            </w:r>
            <w:r>
              <w:rPr/>
              <w:t>= 15 и 16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лиент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(</w:t>
            </w:r>
            <w:r>
              <w:rPr>
                <w:color w:val="000000"/>
                <w:sz w:val="18"/>
                <w:szCs w:val="18"/>
              </w:rPr>
              <w:t>для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OperationCode=2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De</w:t>
            </w:r>
            <w:r>
              <w:rPr>
                <w:sz w:val="18"/>
              </w:rPr>
              <w:t>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оты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оты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 Для кодов операций 1, 2, 3 вид операции в отношении каждого вида обеспечения определяется Торгово-клиринговым счетом, по которому проводится операция:</w:t>
      </w:r>
    </w:p>
    <w:p>
      <w:pPr>
        <w:pStyle w:val="Normal"/>
        <w:rPr/>
      </w:pPr>
      <w:r>
        <w:rPr/>
        <w:t xml:space="preserve">- по Торгово-клиринговому Т+ осуществляется внесение / возврат Обеспечения, </w:t>
      </w:r>
    </w:p>
    <w:p>
      <w:pPr>
        <w:pStyle w:val="Normal"/>
        <w:rPr/>
      </w:pPr>
      <w:r>
        <w:rPr/>
        <w:t xml:space="preserve">- по Торгово-клиринговому счету Гарантийных фондов – внесение взносов в гарантийные фонды / возврат взносов из гарантийных фондов, </w:t>
      </w:r>
    </w:p>
    <w:p>
      <w:pPr>
        <w:pStyle w:val="Normal"/>
        <w:rPr/>
      </w:pPr>
      <w:r>
        <w:rPr/>
        <w:t xml:space="preserve">- по Торгово-клиринговому счету Обеспечения под стресс - внесение/ возврат Обеспечения под стресс, </w:t>
      </w:r>
    </w:p>
    <w:p>
      <w:pPr>
        <w:pStyle w:val="Normal"/>
        <w:rPr>
          <w:u w:val="single"/>
        </w:rPr>
      </w:pPr>
      <w:r>
        <w:rPr/>
        <w:t>- по Торгово-клиринговому счету имущественного пула - внесение имущества в имущественный пул / выдача имущества из имущественного пула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 xml:space="preserve">** Допустимые операции с иностранной валютой: </w:t>
      </w:r>
    </w:p>
    <w:p>
      <w:pPr>
        <w:pStyle w:val="Normal"/>
        <w:rPr/>
      </w:pPr>
      <w:r>
        <w:rPr/>
        <w:t>тип 1: внесение / возврат Обеспечения через НРД или НКЦ (всегда по инициативе участника: внесение с внешнего счета либо с 30411 / возврат с помощью запроса по ЭДО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тельства по уплате комиссионных вознаграждений и пеней показываются начисленные.</w:t>
      </w:r>
    </w:p>
    <w:p>
      <w:pPr>
        <w:pStyle w:val="Normal"/>
        <w:rPr>
          <w:lang w:val="en-US"/>
        </w:rPr>
      </w:pPr>
      <w:r>
        <w:rPr/>
        <w:t>Обязательства по уплате Возмещений – исполненны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** Информация о сделках с Клиринговыми сертификатами участия:</w:t>
      </w:r>
    </w:p>
    <w:p>
      <w:pPr>
        <w:pStyle w:val="Normal"/>
        <w:rPr/>
      </w:pPr>
      <w:r>
        <w:rPr/>
        <w:t>- Обязательства по сделкам с КСУ учитываются в составе обязательств по Сделкам Т+;</w:t>
      </w:r>
    </w:p>
    <w:p>
      <w:pPr>
        <w:pStyle w:val="Normal"/>
        <w:rPr/>
      </w:pPr>
      <w:r>
        <w:rPr/>
        <w:t>- Начисление Дохода (купон, амортизация, дивиденды) на ценные бумаги в имущественном пуле соответствует типам операции: 6, 7, 8;</w:t>
      </w:r>
    </w:p>
    <w:p>
      <w:pPr>
        <w:pStyle w:val="Normal"/>
        <w:rPr/>
      </w:pPr>
      <w:r>
        <w:rPr/>
        <w:t>- Внесение денежных средств в имущественный пул внешним платежом соответствует типу операции 1;</w:t>
      </w:r>
    </w:p>
    <w:p>
      <w:pPr>
        <w:pStyle w:val="Normal"/>
        <w:rPr/>
      </w:pPr>
      <w:r>
        <w:rPr/>
        <w:t>- На 36-ом разделе отражается количество КСУ, полученных/ списанных в результате выдачи/ погашения, потранзакционно с указанием времени и номера операции ;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9" w:name="__RefHeading___Toc471994721"/>
      <w:bookmarkEnd w:id="29"/>
      <w:r>
        <w:rPr>
          <w:highlight w:val="yellow"/>
          <w:lang w:val="en-US"/>
        </w:rPr>
        <w:t>CCX</w:t>
      </w:r>
      <w:r>
        <w:rPr>
          <w:highlight w:val="yellow"/>
          <w:lang w:val="ru-RU"/>
        </w:rPr>
        <w:t>96</w:t>
      </w:r>
      <w:r>
        <w:rPr>
          <w:lang w:val="ru-RU"/>
        </w:rPr>
        <w:t xml:space="preserve">: </w:t>
      </w:r>
      <w:r>
        <w:rPr/>
        <w:t>Отмена уведомления о списании и зачислении на Счет обеспечения</w:t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0"/>
        <w:gridCol w:w="1525"/>
        <w:gridCol w:w="3185"/>
        <w:gridCol w:w="694"/>
        <w:gridCol w:w="970"/>
        <w:gridCol w:w="694"/>
        <w:gridCol w:w="690"/>
      </w:tblGrid>
      <w:tr>
        <w:trPr>
          <w:trHeight w:val="34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н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атрибут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язательно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сятичные знаки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рневой элемент (root element) XML документ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DOC_DAT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DOC_TIM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DOC_NO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DOC_TYPE_ID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SENDER_ID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RECEIVER_ID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CCX9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FIRMPURPOSE_PAYMENT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раткое наименование организ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REGCOD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тор Участника клиринга. Для срочного рынка в поле </w:t>
            </w:r>
            <w:r>
              <w:rPr>
                <w:sz w:val="18"/>
                <w:szCs w:val="18"/>
                <w:lang w:val="en-US"/>
              </w:rPr>
              <w:t>REGCODE</w:t>
            </w:r>
            <w:r>
              <w:rPr>
                <w:sz w:val="18"/>
                <w:szCs w:val="18"/>
              </w:rPr>
              <w:t xml:space="preserve"> указывается код Расчетной фирмы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TRADE_DAT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ремя формирования отче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EXTSETTLECOD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о движении ДС в разрезе расчетного код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ID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асчетный к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STATEMEN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анные по счету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ACCOUNT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мер сче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ENTR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нные по опер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ODETYP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д типа опер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мер докумен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_NUMBER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расчетного докумен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_ACC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вой счет плательщ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_INN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лательщ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_KPP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плательщ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_NAM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лательщ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_BIC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 плательщ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_CORACC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. счет банка плательщ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_ACC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вой счет получател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_INN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олучател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_KPP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получател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_NAM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лучател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_BIC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 получател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OR_ACC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рр. счет банка получател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PURPOSE_PAYMENT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омментари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назначение платежа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 платеж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DEB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T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б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right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CRED</w:t>
            </w:r>
            <w:r>
              <w:rPr>
                <w:sz w:val="18"/>
                <w:szCs w:val="18"/>
                <w:lang w:val="en-US"/>
              </w:rPr>
              <w:t>IT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реди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right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 опер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ENTR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STATEMEN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EXTSETTLECOD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CCX9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MICEX_DO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rPr/>
      </w:pPr>
      <w:bookmarkStart w:id="30" w:name="__RefHeading___Toc471994722"/>
      <w:r>
        <w:rPr>
          <w:highlight w:val="yellow"/>
          <w:lang w:val="en-US"/>
        </w:rPr>
        <w:t>CCX</w:t>
      </w:r>
      <w:r>
        <w:rPr>
          <w:highlight w:val="yellow"/>
          <w:lang w:val="ru-RU"/>
        </w:rPr>
        <w:t>97</w:t>
      </w:r>
      <w:r>
        <w:rPr>
          <w:lang w:val="ru-RU"/>
        </w:rPr>
        <w:t xml:space="preserve">: </w:t>
      </w:r>
      <w:r>
        <w:rPr/>
        <w:t>Уведомление о списании и зачислении на Счет обеспечения</w:t>
      </w:r>
      <w:bookmarkEnd w:id="30"/>
      <w:r>
        <w:rPr/>
        <w:t xml:space="preserve"> </w:t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8"/>
        <w:gridCol w:w="1662"/>
        <w:gridCol w:w="3188"/>
        <w:gridCol w:w="554"/>
        <w:gridCol w:w="972"/>
        <w:gridCol w:w="694"/>
        <w:gridCol w:w="690"/>
      </w:tblGrid>
      <w:tr>
        <w:trPr>
          <w:trHeight w:val="343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нод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атрибу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язательно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сятичные знаки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рневой элемент (root element) XML документа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DOC_DAT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DOC_TIM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DOC_NO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DOC_TYPE_ID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SENDER_ID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RECEIVER_ID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CCX9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FIRMPURPOSE_PAYMENT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раткое наименование организа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REGCOD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Идентификатор Участника клиринг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 xml:space="preserve">Для срочного рынка в поле </w:t>
            </w:r>
            <w:r>
              <w:rPr>
                <w:sz w:val="18"/>
                <w:szCs w:val="18"/>
                <w:lang w:val="en-US"/>
              </w:rPr>
              <w:t>REGCODE</w:t>
            </w:r>
            <w:r>
              <w:rPr>
                <w:sz w:val="18"/>
                <w:szCs w:val="18"/>
              </w:rPr>
              <w:t xml:space="preserve"> указывается код Расчетной фирмы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TRADE_DAT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ремя формирования отче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EXTSETTLECOD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о движении ДС в разрезе расчетного ко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ID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асчетный ко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STATEMEN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анные по счету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ACCOUNT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мер сче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ENTRY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нные по опера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ODETYP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д типа опера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мер докумен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_NUMBER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расчетного докумен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_ACC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вой счет плательщ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_INN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лательщ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_KPP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плательщ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_NAM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лательщ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_BIC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 плательщ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_CORACC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. счет банка плательщ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_ACC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вой счет получател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_INN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олучател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_KPP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получател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_NAM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лучател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_BIC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 получател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OR_ACC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рр. счет банка получател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PURPOSE_PAYMENT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омментарии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назначение платежа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 платеж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DEB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T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б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right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CRED</w:t>
            </w:r>
            <w:r>
              <w:rPr>
                <w:sz w:val="18"/>
                <w:szCs w:val="18"/>
                <w:lang w:val="en-US"/>
              </w:rPr>
              <w:t>IT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реди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right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 опера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ENTRY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STATEMEN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EXTSETTLECOD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CCX9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MICEX_DOC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rPr/>
      </w:pPr>
      <w:bookmarkStart w:id="31" w:name="__RefHeading___Toc471994723"/>
      <w:r>
        <w:rPr>
          <w:highlight w:val="yellow"/>
        </w:rPr>
        <w:t>CCX99</w:t>
      </w:r>
      <w:r>
        <w:rPr/>
        <w:t>: Отчет о движении денежных средств</w:t>
      </w:r>
      <w:bookmarkEnd w:id="31"/>
      <w:r>
        <w:rPr/>
        <w:t xml:space="preserve"> </w:t>
      </w:r>
    </w:p>
    <w:tbl>
      <w:tblPr>
        <w:tblW w:w="50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941"/>
        <w:gridCol w:w="2492"/>
        <w:gridCol w:w="833"/>
        <w:gridCol w:w="1063"/>
        <w:gridCol w:w="603"/>
        <w:gridCol w:w="688"/>
      </w:tblGrid>
      <w:tr>
        <w:trPr>
          <w:trHeight w:val="343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8965" w:leader="none"/>
                <w:tab w:val="right" w:pos="9356" w:leader="none"/>
              </w:tabs>
              <w:spacing w:lineRule="auto" w:line="276"/>
              <w:ind w:left="-249" w:firstLine="283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Название ноды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8965" w:leader="none"/>
                <w:tab w:val="right" w:pos="9356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Название атрибута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8965" w:leader="none"/>
                <w:tab w:val="right" w:pos="9356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Описание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8965" w:leader="none"/>
                <w:tab w:val="right" w:pos="9356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Обязательно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8965" w:leader="none"/>
                <w:tab w:val="right" w:pos="9356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Размер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Десятичные знаки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орневой элемент (root element) XML документа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DOC_DATE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DOC_TIME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DOC_NO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DOC_TYPE_ID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SENDER_ID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RECEIVER_ID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CCX99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FIRMPURPOSE_PAYMENT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раткое наименование организации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REGCODE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 xml:space="preserve">Идентификатор Участника клиринга. </w:t>
              <w:br/>
              <w:t xml:space="preserve">Для срочного рынка в поле </w:t>
            </w:r>
            <w:r>
              <w:rPr>
                <w:sz w:val="18"/>
                <w:szCs w:val="18"/>
                <w:lang w:val="en-US"/>
              </w:rPr>
              <w:t>REGCODE</w:t>
            </w:r>
            <w:r>
              <w:rPr>
                <w:sz w:val="18"/>
                <w:szCs w:val="18"/>
              </w:rPr>
              <w:t xml:space="preserve"> указывается код Расчетной фирмы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TRADE</w:t>
            </w:r>
            <w:r>
              <w:rPr>
                <w:rFonts w:eastAsia="MS Mincho;ＭＳ 明朝"/>
                <w:sz w:val="18"/>
                <w:szCs w:val="18"/>
              </w:rPr>
              <w:t>_</w:t>
            </w:r>
            <w:r>
              <w:rPr>
                <w:rFonts w:eastAsia="MS Mincho;ＭＳ 明朝"/>
                <w:sz w:val="18"/>
                <w:szCs w:val="18"/>
                <w:lang w:val="en-US"/>
              </w:rPr>
              <w:t>DATE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ремя формирования отчет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Time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port</w:t>
            </w:r>
            <w:r>
              <w:rPr>
                <w:sz w:val="18"/>
                <w:szCs w:val="18"/>
              </w:rPr>
              <w:t>Date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сформирован отчет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EXTSETTLECODE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лок данных о движении ДС в разрезе расчетного код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ID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Расчетный код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STATEMENT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Данные по счету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ACCOUNT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мер счет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OPENING_BALANCE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sz w:val="18"/>
                <w:szCs w:val="18"/>
              </w:rPr>
              <w:t>Входящий остаток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CLOSING_BALANCE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сходящий остаток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PREVIOUS_DATE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та предыдущего движения по счету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DATE_</w:t>
            </w:r>
            <w:r>
              <w:rPr>
                <w:sz w:val="18"/>
                <w:szCs w:val="18"/>
              </w:rPr>
              <w:t xml:space="preserve"> OPENING_BALANCE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та, на которую сформирован Входящий остаток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DATE_ CLOSING_BALANCE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та, на которую сформирован Исходящий остаток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DEBIT_SUM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того по дебету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CREDIT_SUM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того по кредиту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PURPOSE_PAYMENT_ACC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аименование счет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1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ENTRY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нные по операции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CODETYPE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од типа операции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мер документ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COR_ACC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мер корреспондирующего счет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PURPOSE_PAYMENT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омментарии (назначение платежа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1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DEB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T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ебет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CRED</w:t>
            </w:r>
            <w:r>
              <w:rPr>
                <w:sz w:val="18"/>
                <w:szCs w:val="18"/>
                <w:lang w:val="en-US"/>
              </w:rPr>
              <w:t>IT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редит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та операции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Y_ACC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 плательщик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Y_INN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плательщик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Y_KPP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плательщик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Y_NAME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льщик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Y_BIC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К банка плательщик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Y_CORACC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респондентский счет банка плательщик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C_ACC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 получател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C_INN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получател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C_KPP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получател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C_NAME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атель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EC_BIC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К банка получател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ind w:left="34" w:hanging="0"/>
              <w:jc w:val="right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 платеж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ORDERINGPARTY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ок данных о плательщике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C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WIFT/BIC-код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Y_ID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чет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MEADDR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/ адрес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</w:rPr>
              <w:t>/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ORDERINGPARTY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INTERMEDIARY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ок данных о банке-посреднике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C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WIFT/ BIC-код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Y_ID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MEADDR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/ адрес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</w:rPr>
              <w:t>/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INTERMEDIARY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ACCOUNTWITHINSTITUTION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ок данных о банке получател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C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WIFT/ BIC-код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Y_ID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MEADDR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/ адрес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</w:rPr>
              <w:t>/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ACCOUNTWITHINSTITUTION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BENEFICIARY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ок данных о получателе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C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WIFT/ BIC-код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Y_ID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</w:rPr>
              <w:t>/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BENEFICIARY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ENTRY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/STATEMENT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-28" w:firstLine="28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/EXTSETTLECODE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/CCX99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pacing w:lineRule="auto" w:line="276"/>
              <w:ind w:left="34" w:hanging="0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</w:rPr>
              <w:t>/MICEX_DOC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28" w:hanging="0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spacing w:lineRule="auto" w:line="276"/>
              <w:ind w:left="142" w:hanging="0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Baltica">
    <w:altName w:val="Times New Roman"/>
    <w:charset w:val="00"/>
    <w:family w:val="auto"/>
    <w:pitch w:val="variable"/>
  </w:font>
  <w:font w:name="GaramondNarrowC">
    <w:altName w:val="Arial Narrow"/>
    <w:charset w:val="00"/>
    <w:family w:val="roman"/>
    <w:pitch w:val="variable"/>
  </w:font>
  <w:font w:name="AvantGarde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РАЗДЕЛ %1."/>
      <w:lvlJc w:val="left"/>
      <w:pPr>
        <w:tabs>
          <w:tab w:val="num" w:pos="1418"/>
        </w:tabs>
        <w:ind w:left="1418" w:hanging="1418"/>
      </w:pPr>
      <w:rPr/>
    </w:lvl>
    <w:lvl w:ilvl="1">
      <w:start w:val="1"/>
      <w:numFmt w:val="upperRoman"/>
      <w:lvlText w:val="ПОДРАЗДЕЛ %1-%2."/>
      <w:lvlJc w:val="left"/>
      <w:pPr>
        <w:tabs>
          <w:tab w:val="num" w:pos="1080"/>
        </w:tabs>
        <w:ind w:left="648" w:hanging="432"/>
      </w:pPr>
      <w:rPr/>
    </w:lvl>
    <w:lvl w:ilvl="2">
      <w:start w:val="1"/>
      <w:numFmt w:val="decimal"/>
      <w:lvlText w:val="Статья %3."/>
      <w:lvlJc w:val="left"/>
      <w:pPr>
        <w:tabs>
          <w:tab w:val="num" w:pos="2269"/>
        </w:tabs>
        <w:ind w:left="2269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Arial"/>
        <w:color w:val="000000"/>
      </w:rPr>
    </w:lvl>
    <w:lvl w:ilvl="4">
      <w:start w:val="1"/>
      <w:numFmt w:val="decimal"/>
      <w:lvlText w:val="%3.%4.%5."/>
      <w:lvlJc w:val="left"/>
      <w:pPr>
        <w:tabs>
          <w:tab w:val="num" w:pos="1135"/>
        </w:tabs>
        <w:ind w:left="1135" w:hanging="851"/>
      </w:pPr>
      <w:rPr>
        <w:sz w:val="24"/>
        <w:i w:val="false"/>
        <w:rFonts w:ascii="Times New Roman" w:hAnsi="Times New Roman" w:cs="Times New Roman"/>
      </w:rPr>
    </w:lvl>
    <w:lvl w:ilvl="5">
      <w:start w:val="1"/>
      <w:numFmt w:val="decimal"/>
      <w:lvlText w:val="%3.%4.%5.%6."/>
      <w:lvlJc w:val="left"/>
      <w:pPr>
        <w:tabs>
          <w:tab w:val="num" w:pos="1296"/>
        </w:tabs>
        <w:ind w:left="1296" w:hanging="936"/>
      </w:pPr>
      <w:rPr/>
    </w:lvl>
    <w:lvl w:ilvl="6">
      <w:start w:val="1"/>
      <w:numFmt w:val="decimal"/>
      <w:lvlText w:val="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3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288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Приложение %1"/>
      <w:lvlJc w:val="left"/>
      <w:pPr>
        <w:tabs>
          <w:tab w:val="num" w:pos="0"/>
        </w:tabs>
        <w:ind w:left="574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."/>
      <w:lvlJc w:val="left"/>
      <w:pPr>
        <w:tabs>
          <w:tab w:val="num" w:pos="993"/>
        </w:tabs>
        <w:ind w:left="993" w:hanging="851"/>
      </w:pPr>
      <w:rPr/>
    </w:lvl>
    <w:lvl w:ilvl="3">
      <w:start w:val="1"/>
      <w:numFmt w:val="decimal"/>
      <w:lvlText w:val="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79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2268" w:hanging="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-108" w:right="-108" w:hanging="0"/>
      <w:jc w:val="center"/>
      <w:textAlignment w:val="baseline"/>
      <w:outlineLvl w:val="8"/>
    </w:pPr>
    <w:rPr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22z3">
    <w:name w:val="WW8Num22z3"/>
    <w:qFormat/>
    <w:rPr>
      <w:rFonts w:ascii="Times New Roman" w:hAnsi="Times New Roman" w:cs="Arial"/>
      <w:b w:val="false"/>
      <w:i w:val="false"/>
      <w:color w:val="000000"/>
      <w:sz w:val="24"/>
    </w:rPr>
  </w:style>
  <w:style w:type="character" w:styleId="WW8Num22z4">
    <w:name w:val="WW8Num22z4"/>
    <w:qFormat/>
    <w:rPr>
      <w:rFonts w:ascii="Times New Roman" w:hAnsi="Times New Roman" w:cs="Times New Roman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44z0">
    <w:name w:val="WW8Num4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sz w:val="24"/>
      <w:lang w:val="en-US"/>
    </w:rPr>
  </w:style>
  <w:style w:type="character" w:styleId="6">
    <w:name w:val="Заголовок 6 Знак"/>
    <w:qFormat/>
    <w:rPr>
      <w:b/>
      <w:bCs/>
      <w:sz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8">
    <w:name w:val="Основной текст Знак"/>
    <w:qFormat/>
    <w:rPr>
      <w:b/>
      <w:sz w:val="28"/>
    </w:rPr>
  </w:style>
  <w:style w:type="character" w:styleId="Style9">
    <w:name w:val="Основной текст с отступом Знак"/>
    <w:qFormat/>
    <w:rPr>
      <w:b/>
      <w:bCs/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Style10">
    <w:name w:val="Ниж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Текст сноски Знак"/>
    <w:basedOn w:val="Style7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xt">
    <w:name w:val="Text Знак"/>
    <w:qFormat/>
    <w:rPr>
      <w:rFonts w:eastAsia="MS Mincho;ＭＳ 明朝"/>
      <w:i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Style18">
    <w:name w:val="Термин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Times New Roman" w:hAnsi="MS Sans Serif;Times New Roman" w:eastAsia="Times New Roman" w:cs="MS Sans Serif;Times New Roman"/>
      <w:color w:val="auto"/>
      <w:sz w:val="24"/>
      <w:szCs w:val="20"/>
      <w:lang w:val="en-GB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Iauiue13">
    <w:name w:val="Iau?iue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/>
      <w:bCs/>
      <w:sz w:val="24"/>
      <w:lang w:val="en-US"/>
    </w:rPr>
  </w:style>
  <w:style w:type="paragraph" w:styleId="32">
    <w:name w:val="Основной текст 3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/>
  </w:style>
  <w:style w:type="paragraph" w:styleId="Iauiue3">
    <w:name w:val="Iau?iue3"/>
    <w:qFormat/>
    <w:pPr>
      <w:keepLines/>
      <w:widowControl w:val="false"/>
      <w:overflowPunct w:val="false"/>
      <w:autoSpaceDE w:val="false"/>
      <w:bidi w:val="0"/>
      <w:ind w:firstLine="720"/>
      <w:jc w:val="both"/>
      <w:textAlignment w:val="baseline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sz w:val="24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 w:val="24"/>
    </w:rPr>
  </w:style>
  <w:style w:type="paragraph" w:styleId="Eniieieoaeu">
    <w:name w:val="Eniieieoaeu"/>
    <w:basedOn w:val="Normal"/>
    <w:qFormat/>
    <w:pPr>
      <w:overflowPunct w:val="false"/>
      <w:autoSpaceDE w:val="false"/>
      <w:jc w:val="center"/>
      <w:textAlignment w:val="baseline"/>
    </w:pPr>
    <w:rPr>
      <w:sz w:val="22"/>
    </w:rPr>
  </w:style>
  <w:style w:type="paragraph" w:styleId="Style20">
    <w:name w:val="Текст примечания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Header">
    <w:name w:val="Header"/>
    <w:basedOn w:val="Normal"/>
    <w:pPr>
      <w:widowControl w:val="false"/>
      <w:overflowPunct w:val="false"/>
      <w:autoSpaceDE w:val="false"/>
      <w:ind w:firstLine="567"/>
      <w:jc w:val="both"/>
      <w:textAlignment w:val="baseline"/>
    </w:pPr>
    <w:rPr>
      <w:sz w:val="24"/>
      <w:lang w:val="en-US"/>
    </w:rPr>
  </w:style>
  <w:style w:type="paragraph" w:styleId="Caaieiaie5">
    <w:name w:val="caaieiaie 5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vantGardeC;Courier New" w:hAnsi="AvantGardeC;Courier New" w:cs="AvantGardeC;Courier New"/>
      <w:b/>
    </w:rPr>
  </w:style>
  <w:style w:type="paragraph" w:styleId="Iiaacaaeaiea">
    <w:name w:val="Iia?acaaeaiea"/>
    <w:basedOn w:val="Caaieiaie5"/>
    <w:qFormat/>
    <w:pPr>
      <w:jc w:val="left"/>
    </w:pPr>
    <w:rPr>
      <w:rFonts w:ascii="Arial CYR" w:hAnsi="Arial CYR" w:cs="Arial CYR"/>
      <w:sz w:val="24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b/>
      <w:spacing w:val="20"/>
      <w:sz w:val="48"/>
    </w:rPr>
  </w:style>
  <w:style w:type="paragraph" w:styleId="7">
    <w:name w:val="заголовок 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vantGardeC;Courier New" w:hAnsi="AvantGardeC;Courier New" w:cs="AvantGardeC;Courier New"/>
      <w:b/>
    </w:rPr>
  </w:style>
  <w:style w:type="paragraph" w:styleId="Style2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i/>
      <w:sz w:val="24"/>
    </w:rPr>
  </w:style>
  <w:style w:type="paragraph" w:styleId="Style22">
    <w:name w:val="ТекстПисьма"/>
    <w:basedOn w:val="Normal"/>
    <w:qFormat/>
    <w:pPr>
      <w:overflowPunct w:val="false"/>
      <w:autoSpaceDE w:val="false"/>
      <w:spacing w:lineRule="auto" w:line="360"/>
      <w:ind w:right="311" w:firstLine="284"/>
      <w:jc w:val="both"/>
      <w:textAlignment w:val="baseline"/>
    </w:pPr>
    <w:rPr>
      <w:rFonts w:ascii="Times New Roman CYR" w:hAnsi="Times New Roman CYR" w:cs="Times New Roman CYR"/>
      <w:sz w:val="24"/>
      <w:lang w:val="en-US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ма примечания"/>
    <w:basedOn w:val="Style20"/>
    <w:next w:val="Style20"/>
    <w:qFormat/>
    <w:pPr>
      <w:ind w:firstLine="567"/>
      <w:jc w:val="both"/>
    </w:pPr>
    <w:rPr>
      <w:b/>
      <w:bCs/>
      <w:lang w:val="en-US"/>
    </w:rPr>
  </w:style>
  <w:style w:type="paragraph" w:styleId="Caaieiaie51">
    <w:name w:val="caaieiaie5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120"/>
      <w:ind w:firstLine="567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24">
    <w:name w:val="КомуКуда"/>
    <w:basedOn w:val="Normal"/>
    <w:qFormat/>
    <w:pPr>
      <w:overflowPunct w:val="false"/>
      <w:autoSpaceDE w:val="false"/>
      <w:spacing w:before="20" w:after="0"/>
      <w:ind w:right="108" w:hanging="0"/>
      <w:jc w:val="right"/>
      <w:textAlignment w:val="baseline"/>
    </w:pPr>
    <w:rPr>
      <w:rFonts w:ascii="Times New Roman CYR" w:hAnsi="Times New Roman CYR" w:cs="Times New Roman CYR"/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Раздел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360" w:after="0"/>
      <w:jc w:val="center"/>
      <w:textAlignment w:val="baseline"/>
    </w:pPr>
    <w:rPr>
      <w:b/>
      <w:sz w:val="24"/>
      <w:szCs w:val="24"/>
    </w:rPr>
  </w:style>
  <w:style w:type="paragraph" w:styleId="Style27">
    <w:name w:val="Пункт"/>
    <w:basedOn w:val="Normal"/>
    <w:qFormat/>
    <w:pPr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sz w:val="24"/>
      <w:szCs w:val="24"/>
    </w:rPr>
  </w:style>
  <w:style w:type="paragraph" w:styleId="Style28">
    <w:name w:val="Подпункт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b/>
      <w:bCs/>
      <w:iCs/>
      <w:sz w:val="24"/>
      <w:szCs w:val="24"/>
    </w:rPr>
  </w:style>
  <w:style w:type="paragraph" w:styleId="Style29">
    <w:name w:val="Текст таб"/>
    <w:basedOn w:val="Heading3"/>
    <w:qFormat/>
    <w:pPr>
      <w:keepNext w:val="false"/>
      <w:numPr>
        <w:ilvl w:val="0"/>
        <w:numId w:val="0"/>
      </w:numPr>
      <w:overflowPunct w:val="false"/>
      <w:autoSpaceDE w:val="false"/>
      <w:spacing w:before="120" w:after="0"/>
      <w:ind w:left="709" w:hanging="0"/>
      <w:jc w:val="both"/>
      <w:textAlignment w:val="baseline"/>
      <w:outlineLvl w:val="9"/>
    </w:pPr>
    <w:rPr>
      <w:rFonts w:ascii="Times New Roman" w:hAnsi="Times New Roman" w:cs="Times New Roman"/>
      <w:b w:val="false"/>
      <w:sz w:val="24"/>
      <w:szCs w:val="24"/>
    </w:rPr>
  </w:style>
  <w:style w:type="paragraph" w:styleId="Style30">
    <w:name w:val="Текст_"/>
    <w:basedOn w:val="Style29"/>
    <w:qFormat/>
    <w:pPr>
      <w:spacing w:before="0" w:after="0"/>
      <w:ind w:left="0" w:hanging="0"/>
    </w:pPr>
    <w:rPr/>
  </w:style>
  <w:style w:type="paragraph" w:styleId="Style31">
    <w:name w:val="Реквизиты"/>
    <w:basedOn w:val="Normal"/>
    <w:qFormat/>
    <w:pPr>
      <w:keepNext w:val="true"/>
      <w:overflowPunct w:val="false"/>
      <w:autoSpaceDE w:val="false"/>
      <w:spacing w:before="240" w:after="0"/>
      <w:jc w:val="both"/>
      <w:textAlignment w:val="baseline"/>
    </w:pPr>
    <w:rPr>
      <w:sz w:val="24"/>
      <w:szCs w:val="24"/>
      <w:u w:val="single"/>
    </w:rPr>
  </w:style>
  <w:style w:type="paragraph" w:styleId="Style32">
    <w:name w:val="Пункт -"/>
    <w:basedOn w:val="TextBody"/>
    <w:qFormat/>
    <w:pPr>
      <w:numPr>
        <w:ilvl w:val="0"/>
        <w:numId w:val="2"/>
      </w:numPr>
      <w:spacing w:before="60" w:after="0"/>
      <w:ind w:left="1134" w:hanging="425"/>
      <w:jc w:val="both"/>
    </w:pPr>
    <w:rPr>
      <w:b w:val="false"/>
      <w:bCs/>
      <w:sz w:val="24"/>
    </w:rPr>
  </w:style>
  <w:style w:type="paragraph" w:styleId="Style33">
    <w:name w:val="Пункт со стрелкой"/>
    <w:basedOn w:val="32"/>
    <w:qFormat/>
    <w:pPr>
      <w:numPr>
        <w:ilvl w:val="0"/>
        <w:numId w:val="8"/>
      </w:numPr>
      <w:spacing w:before="120" w:after="0"/>
      <w:ind w:left="1134" w:hanging="425"/>
    </w:pPr>
    <w:rPr>
      <w:bCs/>
    </w:rPr>
  </w:style>
  <w:style w:type="paragraph" w:styleId="Style34">
    <w:name w:val="Пункт - таб"/>
    <w:basedOn w:val="Style32"/>
    <w:qFormat/>
    <w:pPr>
      <w:ind w:left="1559" w:hanging="425"/>
    </w:pPr>
    <w:rPr/>
  </w:style>
  <w:style w:type="paragraph" w:styleId="12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le1">
    <w:name w:val="Title 1"/>
    <w:qFormat/>
    <w:pPr>
      <w:keepNext w:val="true"/>
      <w:keepLines/>
      <w:widowControl/>
      <w:numPr>
        <w:ilvl w:val="0"/>
        <w:numId w:val="5"/>
      </w:numPr>
      <w:bidi w:val="0"/>
      <w:spacing w:before="2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Title2">
    <w:name w:val="Title 2"/>
    <w:basedOn w:val="Title1"/>
    <w:qFormat/>
    <w:pPr>
      <w:ind w:left="2552" w:hanging="2489"/>
    </w:pPr>
    <w:rPr/>
  </w:style>
  <w:style w:type="paragraph" w:styleId="Title3">
    <w:name w:val="Title 3"/>
    <w:basedOn w:val="Title2"/>
    <w:qFormat/>
    <w:pPr>
      <w:keepLines w:val="false"/>
      <w:spacing w:before="360" w:after="0"/>
      <w:ind w:left="1418" w:hanging="2489"/>
    </w:pPr>
    <w:rPr/>
  </w:style>
  <w:style w:type="paragraph" w:styleId="Point">
    <w:name w:val="Point"/>
    <w:basedOn w:val="Title3"/>
    <w:qFormat/>
    <w:pPr>
      <w:keepNext w:val="false"/>
      <w:spacing w:before="240" w:after="0"/>
    </w:pPr>
    <w:rPr>
      <w:b w:val="false"/>
    </w:rPr>
  </w:style>
  <w:style w:type="paragraph" w:styleId="Point2">
    <w:name w:val="Point 2"/>
    <w:basedOn w:val="Point"/>
    <w:qFormat/>
    <w:pPr>
      <w:spacing w:before="120" w:after="0"/>
      <w:ind w:left="851" w:hanging="2489"/>
    </w:pPr>
    <w:rPr/>
  </w:style>
  <w:style w:type="paragraph" w:styleId="Point3">
    <w:name w:val="Point 3"/>
    <w:basedOn w:val="Normal"/>
    <w:qFormat/>
    <w:pPr>
      <w:numPr>
        <w:ilvl w:val="0"/>
        <w:numId w:val="5"/>
      </w:numPr>
      <w:ind w:left="851" w:hanging="851"/>
      <w:jc w:val="both"/>
      <w:outlineLvl w:val="0"/>
    </w:pPr>
    <w:rPr>
      <w:rFonts w:cs="Arial"/>
      <w:sz w:val="24"/>
    </w:rPr>
  </w:style>
  <w:style w:type="paragraph" w:styleId="13">
    <w:name w:val="Стиль1"/>
    <w:basedOn w:val="Normal"/>
    <w:qFormat/>
    <w:pPr>
      <w:numPr>
        <w:ilvl w:val="0"/>
        <w:numId w:val="9"/>
      </w:numPr>
      <w:spacing w:before="240" w:after="0"/>
      <w:ind w:left="851" w:hanging="851"/>
      <w:jc w:val="both"/>
    </w:pPr>
    <w:rPr>
      <w:rFonts w:eastAsia="Calibri"/>
      <w:b/>
      <w:sz w:val="24"/>
      <w:szCs w:val="24"/>
    </w:rPr>
  </w:style>
  <w:style w:type="paragraph" w:styleId="112">
    <w:name w:val="Стиль1.1"/>
    <w:basedOn w:val="Normal"/>
    <w:qFormat/>
    <w:pPr>
      <w:numPr>
        <w:ilvl w:val="0"/>
        <w:numId w:val="9"/>
      </w:numPr>
      <w:spacing w:before="120" w:after="0"/>
      <w:ind w:left="851" w:hanging="851"/>
      <w:jc w:val="both"/>
    </w:pPr>
    <w:rPr>
      <w:rFonts w:eastAsia="Calibri"/>
      <w:sz w:val="24"/>
      <w:szCs w:val="24"/>
    </w:rPr>
  </w:style>
  <w:style w:type="paragraph" w:styleId="1111">
    <w:name w:val="Стиль1.1.1"/>
    <w:basedOn w:val="112"/>
    <w:qFormat/>
    <w:pPr/>
    <w:rPr/>
  </w:style>
  <w:style w:type="paragraph" w:styleId="Style35">
    <w:name w:val="Раздел приложения"/>
    <w:basedOn w:val="Normal"/>
    <w:qFormat/>
    <w:pPr>
      <w:keepNext w:val="true"/>
      <w:numPr>
        <w:ilvl w:val="0"/>
        <w:numId w:val="7"/>
      </w:numPr>
      <w:spacing w:before="360" w:after="0"/>
      <w:ind w:right="96" w:hanging="0"/>
      <w:jc w:val="center"/>
    </w:pPr>
    <w:rPr>
      <w:b/>
      <w:sz w:val="24"/>
      <w:szCs w:val="24"/>
    </w:rPr>
  </w:style>
  <w:style w:type="paragraph" w:styleId="Style36">
    <w:name w:val="Пункт приложения"/>
    <w:basedOn w:val="Normal"/>
    <w:qFormat/>
    <w:pPr>
      <w:numPr>
        <w:ilvl w:val="0"/>
        <w:numId w:val="7"/>
      </w:numPr>
      <w:spacing w:before="120" w:after="0"/>
      <w:ind w:right="96" w:hanging="0"/>
      <w:jc w:val="both"/>
    </w:pPr>
    <w:rPr>
      <w:sz w:val="24"/>
      <w:szCs w:val="24"/>
    </w:rPr>
  </w:style>
  <w:style w:type="paragraph" w:styleId="Style37">
    <w:name w:val="Приложение"/>
    <w:basedOn w:val="Normal"/>
    <w:next w:val="Normal"/>
    <w:qFormat/>
    <w:pPr>
      <w:pageBreakBefore/>
      <w:numPr>
        <w:ilvl w:val="0"/>
        <w:numId w:val="7"/>
      </w:numPr>
      <w:ind w:left="5885" w:right="96" w:hanging="357"/>
    </w:pPr>
    <w:rPr>
      <w:sz w:val="24"/>
      <w:szCs w:val="24"/>
    </w:rPr>
  </w:style>
  <w:style w:type="paragraph" w:styleId="Style38">
    <w:name w:val="Подпункт приложения_"/>
    <w:basedOn w:val="Normal"/>
    <w:qFormat/>
    <w:pPr>
      <w:numPr>
        <w:ilvl w:val="0"/>
        <w:numId w:val="7"/>
      </w:numPr>
      <w:spacing w:before="60" w:after="0"/>
      <w:jc w:val="both"/>
    </w:pPr>
    <w:rPr>
      <w:sz w:val="24"/>
      <w:szCs w:val="24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1">
    <w:name w:val="Text"/>
    <w:basedOn w:val="Normal"/>
    <w:qFormat/>
    <w:pPr>
      <w:tabs>
        <w:tab w:val="clear" w:pos="708"/>
        <w:tab w:val="right" w:pos="9356" w:leader="none"/>
      </w:tabs>
      <w:jc w:val="both"/>
    </w:pPr>
    <w:rPr>
      <w:rFonts w:eastAsia="MS Mincho;ＭＳ 明朝"/>
      <w:iCs/>
      <w:sz w:val="24"/>
      <w:szCs w:val="24"/>
    </w:rPr>
  </w:style>
  <w:style w:type="paragraph" w:styleId="TextCenter">
    <w:name w:val="Text Center"/>
    <w:basedOn w:val="Text1"/>
    <w:qFormat/>
    <w:pPr>
      <w:jc w:val="center"/>
    </w:pPr>
    <w:rPr>
      <w:rFonts w:eastAsia="Times New Roman"/>
    </w:rPr>
  </w:style>
  <w:style w:type="paragraph" w:styleId="TextCenterb">
    <w:name w:val="Text Center b"/>
    <w:basedOn w:val="TextCenter"/>
    <w:qFormat/>
    <w:pPr/>
    <w:rPr>
      <w:b/>
      <w:lang w:val="en-US" w:eastAsia="en-US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47:00Z</dcterms:created>
  <dc:creator/>
  <dc:description/>
  <cp:keywords/>
  <dc:language>en-US</dc:language>
  <cp:lastModifiedBy/>
  <dcterms:modified xsi:type="dcterms:W3CDTF">2017-01-17T12:42:00Z</dcterms:modified>
  <cp:revision>1</cp:revision>
  <dc:subject/>
  <dc:title/>
</cp:coreProperties>
</file>