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на фондовом рынке ПАО Московская Биржа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300077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Отчет о требованиях и обязательствах по депозитным договор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6">
            <w:r>
              <w:rPr>
                <w:rStyle w:val="IndexLink"/>
                <w:rFonts w:cs="Arial"/>
                <w:lang w:val="en-US" w:eastAsia="en-US"/>
              </w:rPr>
              <w:t>EQM6B: Выписка из реестра сделок, принятых в клиринг (для Клиринговых банков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8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7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0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1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: Отчет о Маржинальных требованиях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89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2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35: Уведомление об обязательствах по уплате отступного (по депозитным договорам)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5: Отчет об имуществе, внесенном в имущественные пулы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6: Отчет о величине дисконта (H) по клиринговым сертификатам участия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99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0">
            <w:r>
              <w:rPr>
                <w:rStyle w:val="IndexLink"/>
                <w:lang w:val="en-US" w:eastAsia="en-US"/>
              </w:rPr>
              <w:t>EQM93: Отчет об Обеспечении под стресс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5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>: Отчет об обязательствах по передаче / требованиях по получению Дохода</w:t>
              <w:tab/>
              <w:t>5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4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6</w:t>
            </w:r>
            <w:r>
              <w:rPr>
                <w:rStyle w:val="IndexLink"/>
                <w:lang w:val="en-US" w:eastAsia="en-US"/>
              </w:rPr>
              <w:t xml:space="preserve">: Отмена уведомления о списании и зачислении на Счет обеспечения / </w:t>
            </w:r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Уведомление о списании и зачислении на Счет обеспечения</w:t>
              <w:tab/>
              <w:t>5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805">
            <w:r>
              <w:rPr>
                <w:rStyle w:val="IndexLink"/>
                <w:highlight w:val="yellow"/>
                <w:lang w:val="en-US" w:eastAsia="en-US"/>
              </w:rPr>
              <w:t>CCX99</w:t>
            </w:r>
            <w:r>
              <w:rPr>
                <w:rStyle w:val="IndexLink"/>
                <w:lang w:val="en-US" w:eastAsia="en-US"/>
              </w:rPr>
              <w:t>: Отчет о движении денежных средств</w:t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лиринговые отчеты для участников рынка депози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Участникам рынкам депозитов (Участники клиринга - Некредитные организации, не являющиеся профессиональными участниками рынка ценных бумаг) предоставляются следующие клиринговые отчеты:</w:t>
      </w:r>
    </w:p>
    <w:p>
      <w:pPr>
        <w:pStyle w:val="Normal"/>
        <w:rPr>
          <w:lang w:val="en-US"/>
        </w:rPr>
      </w:pPr>
      <w:r>
        <w:rPr>
          <w:lang w:val="en-US"/>
        </w:rPr>
        <w:t>- EQM4D</w:t>
      </w:r>
    </w:p>
    <w:p>
      <w:pPr>
        <w:pStyle w:val="Normal"/>
        <w:rPr>
          <w:lang w:val="en-US"/>
        </w:rPr>
      </w:pPr>
      <w:r>
        <w:rPr>
          <w:lang w:val="en-US"/>
        </w:rPr>
        <w:t>- EQM06</w:t>
      </w:r>
    </w:p>
    <w:p>
      <w:pPr>
        <w:pStyle w:val="Normal"/>
        <w:rPr>
          <w:lang w:val="en-US"/>
        </w:rPr>
      </w:pPr>
      <w:r>
        <w:rPr>
          <w:lang w:val="en-US"/>
        </w:rPr>
        <w:t>- EQM14</w:t>
      </w:r>
    </w:p>
    <w:p>
      <w:pPr>
        <w:pStyle w:val="Normal"/>
        <w:rPr>
          <w:lang w:val="en-US"/>
        </w:rPr>
      </w:pPr>
      <w:r>
        <w:rPr>
          <w:lang w:val="en-US"/>
        </w:rPr>
        <w:t>- EQM15</w:t>
      </w:r>
    </w:p>
    <w:p>
      <w:pPr>
        <w:pStyle w:val="Normal"/>
        <w:rPr>
          <w:lang w:val="en-US"/>
        </w:rPr>
      </w:pPr>
      <w:r>
        <w:rPr>
          <w:lang w:val="en-US"/>
        </w:rPr>
        <w:t>- EQM20</w:t>
      </w:r>
    </w:p>
    <w:p>
      <w:pPr>
        <w:pStyle w:val="Normal"/>
        <w:rPr>
          <w:lang w:val="en-US"/>
        </w:rPr>
      </w:pPr>
      <w:r>
        <w:rPr>
          <w:lang w:val="en-US"/>
        </w:rPr>
        <w:t>- EQM35</w:t>
      </w:r>
    </w:p>
    <w:p>
      <w:pPr>
        <w:pStyle w:val="Normal"/>
        <w:rPr>
          <w:lang w:val="en-US"/>
        </w:rPr>
      </w:pPr>
      <w:r>
        <w:rPr>
          <w:lang w:val="en-US"/>
        </w:rPr>
        <w:t>- EQM92</w:t>
      </w:r>
    </w:p>
    <w:p>
      <w:pPr>
        <w:pStyle w:val="Normal"/>
        <w:rPr>
          <w:lang w:val="en-US"/>
        </w:rPr>
      </w:pPr>
      <w:r>
        <w:rPr>
          <w:lang w:val="en-US"/>
        </w:rPr>
        <w:t>- EQM93</w:t>
      </w:r>
    </w:p>
    <w:p>
      <w:pPr>
        <w:pStyle w:val="Normal"/>
        <w:rPr>
          <w:lang w:val="en-US"/>
        </w:rPr>
      </w:pPr>
      <w:r>
        <w:rPr>
          <w:lang w:val="en-US"/>
        </w:rPr>
        <w:t>- EQM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93000773"/>
      <w:bookmarkStart w:id="1" w:name="_EQM4D%3A_Отчет_о"/>
      <w:bookmarkEnd w:id="0"/>
      <w:bookmarkEnd w:id="1"/>
      <w:r>
        <w:rPr>
          <w:lang w:val="en-US"/>
        </w:rPr>
        <w:t>EQM</w:t>
      </w:r>
      <w:r>
        <w:rPr/>
        <w:t>4</w:t>
      </w:r>
      <w:r>
        <w:rPr>
          <w:lang w:val="en-US"/>
        </w:rPr>
        <w:t>D</w:t>
      </w:r>
      <w:r>
        <w:rPr/>
        <w:t>: Отчет о требованиях и обязательствах по депозитным договора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4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а по внесению депозитов, руб. (отраж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по возврату депозит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4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" w:name="__RefHeading___Toc493000774"/>
      <w:bookmarkEnd w:id="2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994"/>
        <w:gridCol w:w="71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 xml:space="preserve">«Отказ от </w:t>
            </w:r>
            <w:r>
              <w:rPr>
                <w:lang w:val="en-US"/>
              </w:rPr>
              <w:t>с</w:t>
            </w:r>
            <w:r>
              <w:rPr/>
              <w:t>д</w:t>
            </w:r>
            <w:r>
              <w:rPr>
                <w:lang w:val="en-US"/>
              </w:rPr>
              <w:t>елки</w:t>
            </w:r>
            <w:r>
              <w:rPr/>
              <w:t>»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3" w:name="__RefHeading___Toc493000775"/>
      <w:bookmarkEnd w:id="3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993"/>
        <w:gridCol w:w="716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Тип информации: </w:t>
            </w:r>
          </w:p>
          <w:p>
            <w:pPr>
              <w:pStyle w:val="11"/>
              <w:rPr/>
            </w:pPr>
            <w:r>
              <w:rPr>
                <w:sz w:val="20"/>
              </w:rPr>
              <w:t xml:space="preserve">1 – Исполненные сделки/депозитные договоры предыдущих дней; </w:t>
            </w:r>
          </w:p>
          <w:p>
            <w:pPr>
              <w:pStyle w:val="11"/>
              <w:rPr/>
            </w:pPr>
            <w:r>
              <w:rPr>
                <w:sz w:val="20"/>
              </w:rPr>
              <w:t>2 - Исполненные сделки/депозитные договоры текущего дня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3 – Сделки/депозитные договоры, подлежащие исполнению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4 - Неисполненные сделки/ незаключенные депозитные договоры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- Заявки на заключение депозитных договоров, внесенные в реестр предложений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 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sz w:val="18"/>
                <w:szCs w:val="18"/>
                <w:highlight w:val="yellow"/>
              </w:rPr>
              <w:t xml:space="preserve"> – клиринг НКО АО НРД)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</w:t>
            </w:r>
            <w:r>
              <w:rPr>
                <w:sz w:val="18"/>
              </w:rPr>
              <w:t xml:space="preserve"> /заявки/ депозитного договора</w:t>
            </w:r>
            <w:r>
              <w:rPr/>
              <w:t xml:space="preserve">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/ </w:t>
            </w:r>
            <w:r>
              <w:rPr>
                <w:sz w:val="18"/>
              </w:rPr>
              <w:t>депозитного договора</w:t>
            </w:r>
            <w:r>
              <w:rPr/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 /</w:t>
            </w:r>
            <w:r>
              <w:rPr>
                <w:sz w:val="18"/>
              </w:rPr>
              <w:t>заявке / депозитному договор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 /</w:t>
            </w:r>
            <w:r>
              <w:rPr>
                <w:sz w:val="18"/>
              </w:rPr>
              <w:t xml:space="preserve"> заявки/ депозитного договора</w:t>
            </w:r>
            <w:r>
              <w:rPr/>
              <w:t>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oR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ная ставка, указанная в заявке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, по которой вторая часть сделки РЕПО должна была быть исполнена в день исполнения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 (РЕПО, СВОП) /заявки /депозитного договора:</w:t>
            </w:r>
            <w:r>
              <w:rPr/>
              <w:br/>
            </w:r>
            <w:r>
              <w:rPr>
                <w:color w:val="000000"/>
                <w:sz w:val="20"/>
                <w:lang w:eastAsia="en-US"/>
              </w:rPr>
              <w:t xml:space="preserve">“1” - первая часть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 xml:space="preserve">). / </w:t>
            </w:r>
            <w:r>
              <w:rPr>
                <w:sz w:val="18"/>
              </w:rPr>
              <w:t>Номер заявки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ле </w:t>
      </w:r>
      <w:r>
        <w:rPr>
          <w:b/>
          <w:lang w:val="en-US"/>
        </w:rPr>
        <w:t>InfType</w:t>
      </w:r>
      <w:r>
        <w:rPr>
          <w:b/>
        </w:rPr>
        <w:t xml:space="preserve"> для участников рынка депозитов</w:t>
      </w:r>
      <w:r>
        <w:rPr/>
        <w:t xml:space="preserve"> заполняется следующим образом:</w:t>
      </w:r>
    </w:p>
    <w:p>
      <w:pPr>
        <w:pStyle w:val="Normal"/>
        <w:rPr/>
      </w:pPr>
      <w:r>
        <w:rPr/>
        <w:t xml:space="preserve">- "1" - Исполненные сделки/ депозитные договоры предыдущих дней: 1ые части депозитных договоров с кодом Y1 (Y2) в дату Т1 (T2), 2ые части в дату возврата депозита (только фактически исполненные, в том числе на часть «намерения»); </w:t>
      </w:r>
    </w:p>
    <w:p>
      <w:pPr>
        <w:pStyle w:val="Normal"/>
        <w:rPr/>
      </w:pPr>
      <w:r>
        <w:rPr/>
        <w:t>- "2" - Исполненные сделки/ заключенные депозитные договоры текущего дня: 1ые части депозитных договоров с кодом Y0 в дату заключения депозитных договоров (только фактически исполненные, в том числе на часть «намерения»).</w:t>
      </w:r>
    </w:p>
    <w:p>
      <w:pPr>
        <w:pStyle w:val="Normal"/>
        <w:rPr/>
      </w:pPr>
      <w:r>
        <w:rPr/>
        <w:t>"3" - Сделки/ депозитные договоры, подлежащие исполнению: 2ые части депозитных договоров, начиная с даты заключения депозитных договоров и до даты исполнения, не включая дату исполнения</w:t>
      </w:r>
    </w:p>
    <w:p>
      <w:pPr>
        <w:pStyle w:val="Normal"/>
        <w:rPr/>
      </w:pPr>
      <w:r>
        <w:rPr/>
        <w:t>"4" - Неисполненные сделки/ незаключенные депозитные договоры: 1ые и 2ые части заявок на заключение депозитного договора, внесенных в реестр предложений, в размере суммы, недостающей для заключения депозитного договора на основании первоначальной заявки, т.е. 1ые и 2ые части «технических» заявок со ссылкой Systemref на первоначальные заявки. «Технические» заявки отражаются с реальным номером и временем заключения.</w:t>
      </w:r>
    </w:p>
    <w:p>
      <w:pPr>
        <w:pStyle w:val="Normal"/>
        <w:rPr/>
      </w:pPr>
      <w:r>
        <w:rPr/>
        <w:t>Если на основании заявки на заключение депозитного договора, внесенной в реестр предложений, с кодом расчетов Y0/Y1 не заключен ни один депозитный договор, то 1ая и 2ая часть такой заявки отражается одновременно в типе 4 и в типе 5. При этом «технические» сделки переноса не заключаются, взимается отступной.</w:t>
      </w:r>
    </w:p>
    <w:p>
      <w:pPr>
        <w:pStyle w:val="Normal"/>
        <w:rPr/>
      </w:pPr>
      <w:r>
        <w:rPr/>
        <w:t xml:space="preserve">5 - Заявки на заключение депозитных договоров, внесенные в реестр предложений: 1ые и 2ые части заявки на заключение депозитного договора, внесенной в реестр предложений в дату регистрации такой заявки, независимо от того, заключены на основании такой заявки депозитные договоры или нет. </w:t>
      </w:r>
      <w:r>
        <w:br w:type="page"/>
      </w:r>
    </w:p>
    <w:p>
      <w:pPr>
        <w:pStyle w:val="Normal"/>
        <w:rPr/>
      </w:pPr>
      <w:bookmarkStart w:id="4" w:name="__RefHeading___Toc493000776"/>
      <w:bookmarkEnd w:id="4"/>
      <w:r>
        <w:rPr>
          <w:rStyle w:val="1"/>
          <w:b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988"/>
        <w:gridCol w:w="716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Тип информации: </w:t>
            </w:r>
          </w:p>
          <w:p>
            <w:pPr>
              <w:pStyle w:val="11"/>
              <w:rPr/>
            </w:pPr>
            <w:r>
              <w:rPr>
                <w:sz w:val="20"/>
              </w:rPr>
              <w:t xml:space="preserve">1 – Исполненные сделки/депозитные договоры предыдущих дней; 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 - Исполненные сделки/депозитные договоры текущего дня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3 – Сделки/депозитные договоры, подлежащие исполнению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4 - Неисполненные сделки/ незаключенные депозитные договоры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- Заявки на заключение депозитных договоров, внесенные в реестр предложений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sz w:val="18"/>
                <w:szCs w:val="18"/>
                <w:highlight w:val="yellow"/>
              </w:rPr>
              <w:t xml:space="preserve"> – клиринг НКО АО НРД)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</w:t>
            </w:r>
            <w:r>
              <w:rPr>
                <w:sz w:val="18"/>
              </w:rPr>
              <w:t xml:space="preserve"> /заявки/ депозитного договора</w:t>
            </w:r>
            <w:r>
              <w:rPr/>
              <w:t xml:space="preserve">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/ </w:t>
            </w:r>
            <w:r>
              <w:rPr>
                <w:sz w:val="18"/>
              </w:rPr>
              <w:t>депозитного договора</w:t>
            </w:r>
            <w:r>
              <w:rPr/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 /</w:t>
            </w:r>
            <w:r>
              <w:rPr>
                <w:sz w:val="18"/>
              </w:rPr>
              <w:t>заявке / депозитному договор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 /</w:t>
            </w:r>
            <w:r>
              <w:rPr>
                <w:sz w:val="18"/>
              </w:rPr>
              <w:t xml:space="preserve"> заявки/ депозитного договора</w:t>
            </w:r>
            <w:r>
              <w:rPr/>
              <w:t>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oRat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ная ставка, указанная в заявке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 (РЕПО, СВОП) /заявки /депозитного договора:</w:t>
            </w:r>
            <w:r>
              <w:rPr/>
              <w:br/>
            </w:r>
            <w:r>
              <w:rPr>
                <w:color w:val="000000"/>
                <w:sz w:val="20"/>
                <w:lang w:eastAsia="en-US"/>
              </w:rPr>
              <w:t xml:space="preserve">“1” - первая часть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 xml:space="preserve">). / </w:t>
            </w:r>
            <w:r>
              <w:rPr>
                <w:sz w:val="18"/>
              </w:rPr>
              <w:t>Номер заявки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ru-RU"/>
        </w:rPr>
        <w:br/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93000777"/>
      <w:bookmarkEnd w:id="5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993"/>
        <w:gridCol w:w="716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Тип информации: </w:t>
            </w:r>
          </w:p>
          <w:p>
            <w:pPr>
              <w:pStyle w:val="11"/>
              <w:rPr/>
            </w:pPr>
            <w:r>
              <w:rPr>
                <w:sz w:val="20"/>
              </w:rPr>
              <w:t xml:space="preserve">1 – Исполненные сделки/депозитные договоры предыдущих дней; 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 - Исполненные сделки/депозитные договоры текущего дня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3 – Сделки/депозитные договоры, подлежащие исполнению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4 - Неисполненные сделки/ незаключенные депозитные договоры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- Заявки на заключение депозитных договоров, внесенные в реестр предложений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sz w:val="18"/>
                <w:szCs w:val="18"/>
                <w:highlight w:val="yellow"/>
              </w:rPr>
              <w:t xml:space="preserve"> – клиринг НКО АО НРД)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</w:t>
            </w:r>
            <w:r>
              <w:rPr>
                <w:sz w:val="18"/>
              </w:rPr>
              <w:t xml:space="preserve"> /заявки/ депозитного договора</w:t>
            </w:r>
            <w:r>
              <w:rPr/>
              <w:t xml:space="preserve">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/ </w:t>
            </w:r>
            <w:r>
              <w:rPr>
                <w:sz w:val="18"/>
              </w:rPr>
              <w:t>депозитного договора</w:t>
            </w:r>
            <w:r>
              <w:rPr/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 /</w:t>
            </w:r>
            <w:r>
              <w:rPr>
                <w:sz w:val="18"/>
              </w:rPr>
              <w:t>заявке / депозитному договор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дной ценной бумаги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 /</w:t>
            </w:r>
            <w:r>
              <w:rPr>
                <w:sz w:val="18"/>
              </w:rPr>
              <w:t xml:space="preserve"> заявки/ депозитного договора</w:t>
            </w:r>
            <w:r>
              <w:rPr/>
              <w:t>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oR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ная ставка, указанная в заявке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 (РЕПО, СВОП) /заявки /депозитного договора:</w:t>
            </w:r>
            <w:r>
              <w:rPr/>
              <w:br/>
            </w:r>
            <w:r>
              <w:rPr>
                <w:color w:val="000000"/>
                <w:sz w:val="20"/>
                <w:lang w:eastAsia="en-US"/>
              </w:rPr>
              <w:t xml:space="preserve">“1” - первая часть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 xml:space="preserve">). / </w:t>
            </w:r>
            <w:r>
              <w:rPr>
                <w:sz w:val="18"/>
              </w:rPr>
              <w:t>Номер заявки на заключение депозитного договора, внесенной в реестр предложени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493000778"/>
      <w:bookmarkEnd w:id="6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996"/>
        <w:gridCol w:w="71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Тип информации: </w:t>
            </w:r>
          </w:p>
          <w:p>
            <w:pPr>
              <w:pStyle w:val="11"/>
              <w:rPr/>
            </w:pPr>
            <w:r>
              <w:rPr>
                <w:sz w:val="20"/>
              </w:rPr>
              <w:t xml:space="preserve">1 – Исполненные сделки/депозитные договоры предыдущих дней; 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 - Исполненные сделки/депозитные договоры текущего дня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3 – Сделки/депозитные договоры, подлежащие исполнению;</w:t>
            </w:r>
          </w:p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4 - Неисполненные сделки/ незаключенные депозитные договоры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 - Заявки на заключение депозитных договоров, внесенные в реестр предложений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sz w:val="18"/>
                <w:szCs w:val="18"/>
                <w:highlight w:val="yellow"/>
              </w:rPr>
              <w:t xml:space="preserve"> – клиринг НКО АО НРД)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</w:t>
            </w:r>
            <w:r>
              <w:rPr>
                <w:sz w:val="18"/>
              </w:rPr>
              <w:t xml:space="preserve"> /заявки/ депозитного договора</w:t>
            </w:r>
            <w:r>
              <w:rPr/>
              <w:t xml:space="preserve"> в Системе тор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/ </w:t>
            </w:r>
            <w:r>
              <w:rPr>
                <w:sz w:val="18"/>
              </w:rPr>
              <w:t>депозитного договора</w:t>
            </w:r>
            <w:r>
              <w:rPr/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 /</w:t>
            </w:r>
            <w:r>
              <w:rPr>
                <w:sz w:val="18"/>
              </w:rPr>
              <w:t>заявке / депозитному договору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 /</w:t>
            </w:r>
            <w:r>
              <w:rPr>
                <w:sz w:val="18"/>
              </w:rPr>
              <w:t xml:space="preserve"> заявки/ депозитного договора</w:t>
            </w:r>
            <w:r>
              <w:rPr/>
              <w:t>, в валюте расчё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oRat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ная ставка, указанная в заявке на заключение депозитного договора, внесенной в реестр предложен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 (РЕПО, СВОП) /заявки /депозитного договора:</w:t>
            </w:r>
            <w:r>
              <w:rPr/>
              <w:br/>
            </w:r>
            <w:r>
              <w:rPr>
                <w:color w:val="000000"/>
                <w:sz w:val="20"/>
                <w:lang w:eastAsia="en-US"/>
              </w:rPr>
              <w:t xml:space="preserve">“1” - первая часть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 xml:space="preserve">). / </w:t>
            </w:r>
            <w:r>
              <w:rPr>
                <w:sz w:val="18"/>
              </w:rPr>
              <w:t>Номер заявки на заключение депозитного договора, внесенной в реестр предложен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7" w:name="__RefHeading___Toc493000779"/>
      <w:r>
        <w:rPr>
          <w:lang w:val="ru-RU"/>
        </w:rPr>
        <w:t>EQM08: Выписка из реестра неисполненных сделок</w:t>
      </w:r>
      <w:bookmarkEnd w:id="7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liveryFailedPenal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численная неустойка за Неисполнение сделки на Аукционе ра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 xml:space="preserve">/ Поручения на отказ от исполнения сделк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 xml:space="preserve">ввода Отчета на исполнение/ Поручения на отказ от исполнения сделк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8" w:name="__RefHeading___Toc493000780"/>
      <w:bookmarkEnd w:id="8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9" w:name="__RefHeading___Toc493000781"/>
      <w:bookmarkEnd w:id="9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955"/>
        <w:gridCol w:w="512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/>
            </w:pPr>
            <w:r>
              <w:rPr/>
              <w:t xml:space="preserve">«0» - для сделок с клирингом в ходе торгов.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0" w:name="__RefHeading___Toc493000782"/>
      <w:bookmarkEnd w:id="10"/>
      <w:r>
        <w:rPr>
          <w:lang w:val="ru-RU"/>
        </w:rPr>
        <w:t>EQM14: Отчет о Маржинальных 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9"/>
        <w:gridCol w:w="1346"/>
        <w:gridCol w:w="756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  <w:r>
              <w:rPr>
                <w:sz w:val="18"/>
                <w:lang w:val="en-US"/>
              </w:rPr>
              <w:t>Typ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Вид Расчетного к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0 – Расчетный код для учета обеспе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1 –Расчетный код для учета гарантийных фон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2 – Расчетный код для учета Обеспечения под стрес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3 – Расчетный код имущественного пул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1" w:name="__RefHeading___Toc493000783"/>
      <w:bookmarkEnd w:id="11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ежи в пользу треть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</w:t>
            </w:r>
            <w:r>
              <w:rPr/>
              <w:t>8</w:t>
            </w:r>
            <w:r>
              <w:rPr>
                <w:rFonts w:eastAsia="Arial Unicode MS"/>
              </w:rPr>
              <w:t>»</w:t>
            </w:r>
            <w:r>
              <w:rPr/>
              <w:t xml:space="preserve"> - неустойка за Неисполнение на Аукционе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</w:t>
            </w:r>
            <w:r>
              <w:rPr/>
              <w:t>9</w:t>
            </w:r>
            <w:r>
              <w:rPr>
                <w:rFonts w:eastAsia="Arial Unicode MS"/>
              </w:rPr>
              <w:t>»</w:t>
            </w:r>
            <w:r>
              <w:rPr/>
              <w:t xml:space="preserve"> - комиссионное вознаграждение за клиринговую услугу по предоставлению возможности заключения депозитного договора – взимается с Расчетного кода ТКС Т+ в случае незаключения депозитного договора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«</w:t>
            </w:r>
            <w:r>
              <w:rPr/>
              <w:t>10</w:t>
            </w:r>
            <w:r>
              <w:rPr>
                <w:rFonts w:eastAsia="Arial Unicode MS"/>
              </w:rPr>
              <w:t>»</w:t>
            </w:r>
            <w:r>
              <w:rPr/>
              <w:t xml:space="preserve"> - отступное за отказ от заключения депозитного договора.</w:t>
            </w:r>
          </w:p>
          <w:p>
            <w:pPr>
              <w:pStyle w:val="Normal"/>
              <w:rPr/>
            </w:pPr>
            <w:r>
              <w:rPr/>
              <w:t>«11» - Отступное за отказ от заключения сделки в дату активаци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2" w:name="__RefHeading___Toc493000784"/>
      <w:bookmarkEnd w:id="12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3" w:name="__RefHeading___Toc493000785"/>
      <w:bookmarkEnd w:id="13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4" w:name="__RefHeading___Toc493000786"/>
      <w:bookmarkEnd w:id="14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5" w:name="__RefHeading___Toc493000787"/>
      <w:bookmarkEnd w:id="15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Pool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денежной позиции, указывающий на соответствие Расчетному коду имущественного пул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TRD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</w:t>
            </w:r>
            <w:r>
              <w:rPr>
                <w:sz w:val="18"/>
                <w:lang w:val="en-US"/>
              </w:rPr>
              <w:t>cDeposi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ргово-клиринговый счет для заключения депозитных договоро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Match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соответствия Торгово-клирингового счета имущественного пула Торгово-клиринговому счету Т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6" w:name="__RefHeading___Toc493000788"/>
      <w:bookmarkEnd w:id="16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7" w:name="__RefHeading___Toc493000789"/>
      <w:bookmarkEnd w:id="17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8" w:name="__RefHeading___Toc493000790"/>
      <w:bookmarkEnd w:id="18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внесения компенсационного взноса / регистрации в Клиринговой системе Поручения на отказ от исполнения сделк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 xml:space="preserve">Объем сделки в валюте расчет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компенсационного взнос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-во ценных бумаг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(в руб.)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личина отступного, в валюте расче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клиринговой сессии для компенсационного взноса /отступно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1» - клиринговая сессия в 17:00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2» - клиринговая сессия в 19:0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клиринговая сессия в 20: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0» - клиринг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9" w:name="__RefHeading___Toc493000791"/>
      <w:bookmarkEnd w:id="19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20" w:name="__RefHeading___Toc493000792"/>
      <w:bookmarkEnd w:id="20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21" w:name="__RefHeading___Toc493000793"/>
      <w:bookmarkEnd w:id="21"/>
      <w:r>
        <w:rPr>
          <w:lang w:val="ru-RU"/>
        </w:rPr>
        <w:t xml:space="preserve">EQM35: Уведомление об обязательствах по уплате отступного </w:t>
      </w:r>
      <w:r>
        <w:rPr>
          <w:b w:val="false"/>
          <w:lang w:val="ru-RU"/>
        </w:rPr>
        <w:t>(по депозитным договорам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ak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</w:rPr>
            </w:pPr>
            <w:r>
              <w:rPr>
                <w:sz w:val="18"/>
              </w:rPr>
              <w:t>Величина отступного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 на заключение депозитного договора, внесенной в реестр предлож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2" w:name="__RefHeading___Toc493000794"/>
      <w:bookmarkEnd w:id="22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93000795"/>
      <w:bookmarkEnd w:id="23"/>
      <w:r>
        <w:rPr>
          <w:lang w:val="ru-RU"/>
        </w:rPr>
        <w:t>EQM45: Отчет об имуществе, внесенном в имущественные пу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2"/>
        <w:gridCol w:w="1833"/>
        <w:gridCol w:w="2730"/>
        <w:gridCol w:w="736"/>
        <w:gridCol w:w="947"/>
        <w:gridCol w:w="709"/>
        <w:gridCol w:w="5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in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счетам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alAccount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Расчетный 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pUnit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Субсчет депо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Т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минальная стоимость выданных клиринговых сертификатов участия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б имуществе в имущественных пул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urit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Short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личество актива, в единицах валюты/ в штуках ценных бума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4" w:name="__RefHeading___Toc493000796"/>
      <w:r>
        <w:rPr>
          <w:lang w:val="en-US"/>
        </w:rPr>
        <w:t>EQM</w:t>
      </w:r>
      <w:r>
        <w:rPr>
          <w:lang w:val="ru-RU"/>
        </w:rPr>
        <w:t>46: Отчет о величине дисконта (H) по клиринговым сертификатам участия</w:t>
      </w:r>
      <w:bookmarkEnd w:id="24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7"/>
        <w:gridCol w:w="1828"/>
        <w:gridCol w:w="2727"/>
        <w:gridCol w:w="752"/>
        <w:gridCol w:w="956"/>
        <w:gridCol w:w="682"/>
        <w:gridCol w:w="58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 нормативной стоимости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бщая номинальная стоимость выданных клиринговых сертификатов участия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HValu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еличина дисконта (Н) по клиринговым сертификатам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5" w:name="__RefHeading___Toc493000797"/>
      <w:bookmarkEnd w:id="25"/>
      <w:r>
        <w:rPr>
          <w:lang w:val="en-US"/>
        </w:rPr>
        <w:t>EQM</w:t>
      </w:r>
      <w:r>
        <w:rPr/>
        <w:t>84: Отчет об оценке Обеспеч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4"/>
        <w:gridCol w:w="1780"/>
        <w:gridCol w:w="2882"/>
        <w:gridCol w:w="732"/>
        <w:gridCol w:w="952"/>
        <w:gridCol w:w="696"/>
        <w:gridCol w:w="5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не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лими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б Обеспе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валю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алют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cRealAccou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 обеспе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(в единицах валюты /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недоступного для вывода (в единицах валюты /в 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доступного для вывода (в единицах валюты / 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6" w:name="__RefHeading___Toc493000798"/>
      <w:bookmarkEnd w:id="26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7" w:name="__RefHeading___Toc493000799"/>
      <w:bookmarkEnd w:id="27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8" w:name="__RefHeading___Toc493000800"/>
      <w:bookmarkEnd w:id="28"/>
      <w:r>
        <w:rPr/>
        <w:t>EQM93: Отчет об Обеспечении под стрес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1"/>
        <w:gridCol w:w="1777"/>
        <w:gridCol w:w="2498"/>
        <w:gridCol w:w="922"/>
        <w:gridCol w:w="104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51"/>
        <w:gridCol w:w="17"/>
        <w:gridCol w:w="69"/>
        <w:gridCol w:w="68"/>
        <w:gridCol w:w="68"/>
        <w:gridCol w:w="68"/>
        <w:gridCol w:w="69"/>
        <w:gridCol w:w="68"/>
        <w:gridCol w:w="331"/>
        <w:gridCol w:w="382"/>
        <w:gridCol w:w="323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товарном рынк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рынке Стандартизированных ПФ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52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9" w:name="__RefHeading___Toc493000801"/>
      <w:r>
        <w:rPr>
          <w:lang w:val="ru-RU"/>
        </w:rPr>
        <w:t>EQM97: Отчет о премии</w:t>
      </w:r>
      <w:bookmarkEnd w:id="29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0" w:name="__RefHeading___Toc493000802"/>
      <w:r>
        <w:rPr>
          <w:highlight w:val="yellow"/>
          <w:lang w:val="ru-RU"/>
        </w:rPr>
        <w:t>EQM98</w:t>
      </w:r>
      <w:r>
        <w:rPr>
          <w:lang w:val="ru-RU"/>
        </w:rPr>
        <w:t>: Отчет об обязательствах по передаче / требованиях по получению Дохода</w:t>
      </w:r>
      <w:bookmarkEnd w:id="30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эмитента ценных бумаг и/или иного ли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  <w:r>
        <w:br w:type="page"/>
      </w:r>
    </w:p>
    <w:p>
      <w:pPr>
        <w:pStyle w:val="Heading1"/>
        <w:rPr>
          <w:lang w:val="en-US"/>
        </w:rPr>
      </w:pPr>
      <w:bookmarkStart w:id="31" w:name="__RefHeading___Toc493000803"/>
      <w:bookmarkEnd w:id="31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 - выдача / погашение клиринговых сертификатов участия в результате внесения / вывода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-  выдача / погашение клиринговых сертификатов участия по итогам изменения риск-параметров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ля участников рынка депозитов возможны типы операций: 1, 2, 10, 11, 12, 1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Только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для участников рынка депози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- внесение / возврат денежных средств в депозит/ из депози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- комиссионное вознаграждение за клиринговую услугу по предоставлению возможности заключения депозитного догов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– отступное за отказ от заключения депозитного договор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/>
              <w:t xml:space="preserve">«1» - клиринговая сессия в 17:00;  </w:t>
            </w:r>
          </w:p>
          <w:p>
            <w:pPr>
              <w:pStyle w:val="Normal"/>
              <w:rPr/>
            </w:pPr>
            <w:r>
              <w:rPr/>
              <w:t xml:space="preserve">«2» - клиринговая сессия в 19:00; </w:t>
            </w:r>
          </w:p>
          <w:p>
            <w:pPr>
              <w:pStyle w:val="Normal"/>
              <w:rPr/>
            </w:pPr>
            <w:r>
              <w:rPr/>
              <w:t>«3» - клиринговая сессия в 20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.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ля кодов операций 1, 2, 3 вид операции в отношении каждого вида обеспечения определяется Торгово-клиринговым счетом, по которому проводится операция:</w:t>
      </w:r>
    </w:p>
    <w:p>
      <w:pPr>
        <w:pStyle w:val="Normal"/>
        <w:rPr/>
      </w:pPr>
      <w:r>
        <w:rPr/>
        <w:t xml:space="preserve">- по Торгово-клиринговому Т+ осуществляется внесение / возврат Обеспечения, </w:t>
      </w:r>
    </w:p>
    <w:p>
      <w:pPr>
        <w:pStyle w:val="Normal"/>
        <w:rPr/>
      </w:pPr>
      <w:r>
        <w:rPr/>
        <w:t xml:space="preserve">- по Торгово-клиринговому счету Гарантийных фондов – внесение взносов в гарантийные фонды / возврат взносов из гарантийных фондов, </w:t>
      </w:r>
    </w:p>
    <w:p>
      <w:pPr>
        <w:pStyle w:val="Normal"/>
        <w:rPr/>
      </w:pPr>
      <w:r>
        <w:rPr/>
        <w:t xml:space="preserve">- по Торгово-клиринговому счету Обеспечения под стресс - внесение/ возврат Обеспечения под стресс, </w:t>
      </w:r>
    </w:p>
    <w:p>
      <w:pPr>
        <w:pStyle w:val="Normal"/>
        <w:rPr>
          <w:u w:val="single"/>
        </w:rPr>
      </w:pPr>
      <w:r>
        <w:rPr/>
        <w:t>- по Торгово-клиринговому счету имущественного пула - внесение имущества в имущественный пул / выдача имущества из имущественного пул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** Допустимые операции с иностранной валютой: </w:t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>
          <w:lang w:val="en-US"/>
        </w:rPr>
      </w:pPr>
      <w:r>
        <w:rPr/>
        <w:t>Обязательства по уплате Возмещений – исполн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 Информация о сделках с Клиринговыми сертификатами участия:</w:t>
      </w:r>
    </w:p>
    <w:p>
      <w:pPr>
        <w:pStyle w:val="Normal"/>
        <w:rPr/>
      </w:pPr>
      <w:r>
        <w:rPr/>
        <w:t>- Обязательства по сделкам с КСУ учитываются в составе обязательств по Сделкам Т+;</w:t>
      </w:r>
    </w:p>
    <w:p>
      <w:pPr>
        <w:pStyle w:val="Normal"/>
        <w:rPr/>
      </w:pPr>
      <w:r>
        <w:rPr/>
        <w:t>- Начисление Дохода (купон, амортизация, дивиденды) на ценные бумаги в имущественном пуле соответствует типам операции: 6, 7, 8;</w:t>
      </w:r>
    </w:p>
    <w:p>
      <w:pPr>
        <w:pStyle w:val="Normal"/>
        <w:rPr/>
      </w:pPr>
      <w:r>
        <w:rPr/>
        <w:t>- Внесение денежных средств в имущественный пул внешним платежом соответствует типу операции 1;</w:t>
      </w:r>
    </w:p>
    <w:p>
      <w:pPr>
        <w:pStyle w:val="Normal"/>
        <w:rPr/>
      </w:pPr>
      <w:r>
        <w:rPr/>
        <w:t>- На 36-ом разделе отражается количество КСУ, полученных/ списанных в результате выдачи/ погашения, потранзакционно с указанием времени и номера операции 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493000804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6</w:t>
      </w:r>
      <w:r>
        <w:rPr>
          <w:lang w:val="ru-RU"/>
        </w:rPr>
        <w:t>: Отмена уведомления о списании и зачислении на Счет обеспечения /</w:t>
        <w:br/>
      </w:r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7</w:t>
      </w:r>
      <w:r>
        <w:rPr>
          <w:lang w:val="ru-RU"/>
        </w:rPr>
        <w:t xml:space="preserve">: </w:t>
      </w:r>
      <w:r>
        <w:rPr/>
        <w:t>Уведомление о списании и зачислении на Счет обеспечения</w:t>
      </w:r>
      <w:bookmarkEnd w:id="32"/>
      <w:r>
        <w:rPr/>
        <w:t xml:space="preserve">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804"/>
        <w:gridCol w:w="2742"/>
        <w:gridCol w:w="628"/>
        <w:gridCol w:w="933"/>
        <w:gridCol w:w="555"/>
        <w:gridCol w:w="7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MICEX_DO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рневой элемент (root element) XML документ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DOC_REQUISIT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лок информации о документ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формирования фай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TI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формирования фай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N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TYPE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NDER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отправи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EIVER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DOC_REQUISIT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CCX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лок данных от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IRMPURPOSE_PAY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наименование организ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ADE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формирования от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COD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Участника клирин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EXTSETTLECO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лок данных о движении ДС в разрезе расчетного ко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ко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STATEME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нные по счет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CCOU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с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PURPOSE_PAYMENT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аименование с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ENT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нные по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DETYP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типа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TRANSKIN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Вид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REFERENC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Ссылка (field 20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NUMB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расчетного документа/ Связанная ссылка (field 21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ACC_DOC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Дата расчетного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евой счет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IN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KPP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NA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BANK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COR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. счет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евой счет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IN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KPP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NA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REC_BANK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аименование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. счет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RPOSE_PAY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платеж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CURRENC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Код валюты ISO 42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B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б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ED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CLRNUM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 xml:space="preserve">Клиринговые регистр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/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ORDERING</w:t>
            </w:r>
            <w:r>
              <w:rPr>
                <w:rFonts w:eastAsia="Calibri"/>
                <w:lang w:val="en-US" w:eastAsia="en-US"/>
              </w:rPr>
              <w:t>PART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плательщи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Party identifier </w:t>
            </w:r>
            <w:r>
              <w:rPr>
                <w:rFonts w:eastAsia="Calibri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/ORDERING</w:t>
            </w:r>
            <w:r>
              <w:rPr>
                <w:rFonts w:eastAsia="Calibri"/>
                <w:lang w:val="en-US" w:eastAsia="en-US"/>
              </w:rPr>
              <w:t>PART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val="en-US" w:eastAsia="en-US"/>
              </w:rPr>
              <w:t>INTERMED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банке-посредни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Party identifier </w:t>
            </w:r>
            <w:r>
              <w:rPr>
                <w:rFonts w:eastAsia="Calibri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INTERMED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ACCOUNTWITHINSTITU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банке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Party identifier </w:t>
            </w:r>
            <w:r>
              <w:rPr>
                <w:rFonts w:eastAsia="Calibri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ACCOUNTWITHINSTITU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val="en-US" w:eastAsia="en-US"/>
              </w:rPr>
              <w:t>BENEFIC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получател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Party identifier </w:t>
            </w:r>
            <w:r>
              <w:rPr>
                <w:rFonts w:eastAsia="Calibri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lang w:val="en-US" w:eastAsia="en-US"/>
              </w:rPr>
              <w:t>BENEFIC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ENT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STATEME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EXTSETTLECO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CCX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MICEX_DO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493000805"/>
      <w:r>
        <w:rPr>
          <w:highlight w:val="yellow"/>
        </w:rPr>
        <w:t>CCX99</w:t>
      </w:r>
      <w:r>
        <w:rPr/>
        <w:t>: Отчет о движении денежных средств</w:t>
      </w:r>
      <w:bookmarkEnd w:id="33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1957"/>
        <w:gridCol w:w="2617"/>
        <w:gridCol w:w="633"/>
        <w:gridCol w:w="941"/>
        <w:gridCol w:w="556"/>
        <w:gridCol w:w="83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6"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MICEX_DO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рневой элемент (root element) XML документ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DOC_REQUISIT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лок информации о документ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формирования фай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TI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формирования фай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m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N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C_TYPE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NDER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отправи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EIVER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/DOC_REQUISIT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CCX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Блок данных от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IRMPURPOSE_PAY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наименование организ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ормирования от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COD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тор Участника клирин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SETTLECO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движении ДС в разрезе расчетного к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TEM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по счету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CCOU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с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CURRENC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Код валюты ISO 42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EN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LOS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VIOUS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ыдущего движения по сче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_ OPEN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, на которую сформирован В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_ CLOS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, на которую сформирован Ис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BIT_S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дебе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EDIT_S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креди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RPOSE_PAYMENT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NT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по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DETYP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типа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TRANSKIN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Вид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REFERE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Ссылка (field 20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/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NUMB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расчетного документа/ Связанная ссылка (field 2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ACC_DOC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ата расчетного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IN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KP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NA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льщи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банка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PAY_BAN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Банк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/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Y_COR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спондентский счет банка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IN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KP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NA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е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C_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REC_BAN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/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/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спондентский счет 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RPOSE_PAY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платеж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BI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б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EDI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DERINGPAR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плательщик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WIFT/BIC-код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чет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/ адрес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ORDERINGPAR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INTERMEDIARY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банке-посредник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INTERMED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CCOUNTWITHINSTITU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банке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ACCOUNTWITHINSTITU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NEFIC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данных о получател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BENEFIC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ENT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STATEM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EXTSETTLECO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CCX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MICEX_DO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Arial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8">
    <w:name w:val="Термин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  <w:sz w:val="24"/>
      <w:szCs w:val="24"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7-09-12T14:30:00Z</dcterms:modified>
  <cp:revision>1</cp:revision>
  <dc:subject/>
  <dc:title/>
</cp:coreProperties>
</file>